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90" w:hanging="0"/>
        <w:rPr/>
      </w:pPr>
      <w:r>
        <w:rPr/>
        <w:t>This file is to be used together with the separate description of the standard test cases of offshore rigs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 :case 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AMAST program Copyright GustoMSC 2005-2012 version :DAMAST-W32, V 6.6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repa all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0 360 1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heel 0 24 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1-Nov-2013 14:51:46 by:joost.vansanten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jack up\datafile ABS-STAB case jackup.txt (DOS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no trim, no twis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5  (prismatic:4 bracing:1 cones:0 facet:0 group:0 and disabled:0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damaged compartments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4.650, intac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from:    0.00 to:  360.00 step:   15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heel from:    0.00 to:   24.00 step:    1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im     :    0.0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6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0.00    0.000    0.000   27.342   30.178    0.000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1.00    0.477    0.000   27.360   30.182    0.000   27.360   30.182  -18.797 -21.129187     0.23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2.00    0.955    0.000   27.414   30.192    0.000   27.414   30.192  -18.789 -21.141687     0.95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3.00    1.434    0.000   27.504   30.211    0.000   27.504   30.211  -18.774 -21.162539     2.1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4.00    1.914    0.001   26.992   30.003   -0.386   26.943   30.051  -18.754 -21.191771     3.82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5.00    2.335    0.036   20.755   28.057   -3.842   19.106   29.706  -18.719 -21.229012     5.94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6.00    2.640    0.131   14.371   26.345   -6.759   11.329   29.387  -18.658 -21.272584     8.43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7.00    2.844    0.266    9.238   24.930   -8.598    5.444   28.723  -18.570 -21.320567    11.17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8.00    2.968    0.426    4.920   23.436   -9.432    0.962   27.394  -18.457 -21.371390    14.08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9.00    3.012    0.586    0.231   21.189   -8.792   -2.969   24.389  -18.324 -21.423695    17.07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0.00    2.979    0.730   -3.921   18.742   -7.680   -6.278   21.099  -18.177 -21.476086    20.06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1.00    2.880    0.854   -7.301   16.333   -6.535   -8.987   18.020  -18.018 -21.527302    22.99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2.00    2.728    0.959   -9.988   14.026   -5.486  -11.182   15.220  -17.849 -21.576312    25.80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3.00    2.535    1.046  -12.117   11.831   -4.563  -12.957   12.671  -17.671 -21.622294    28.43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4.00    2.308    1.119  -13.804    9.793   -3.778  -14.394   10.383  -17.485 -21.664596    30.85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5.00    2.055    1.179  -15.134    8.009   -3.154  -15.556    8.431  -17.292 -21.702702    33.03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6.00    1.781    1.229  -16.193    6.439   -2.657  -16.501    6.747  -17.091 -21.736205    34.95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7.00    1.491    1.272  -17.044    5.048   -2.257  -17.272    5.276  -16.883 -21.764780    36.59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8.00    1.187    1.309  -17.733    3.806   -1.932  -17.905    3.978  -16.669 -21.788167    37.93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9.00    0.873    1.340  -18.296    2.692   -1.665  -18.428    2.823  -16.449 -21.806156    38.96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0.00    0.549    1.367  -18.759    1.687   -1.445  -18.860    1.789  -16.224 -21.818575    39.67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1.00    0.218    1.391  -19.140    0.778   -1.262  -19.220    0.857  -15.992 -21.825281    40.05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2.00   -0.119    1.411  -19.455   -0.048   -1.108  -19.518    0.015  -15.755 -21.826158    40.10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3.00   -0.461    1.429  -19.716   -0.801   -0.978  -19.766   -0.750  -15.513 -21.821110    39.81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4.00   -0.807    1.446  -19.931   -1.487   -0.867  -19.971   -1.447  -15.266 -21.810058    39.18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6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 0.00    0.000    0.000   27.532   29.988   -0.709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 1.00    0.481    0.012   27.550   29.991   -0.709   27.359   30.183  -18.797 -21.129216     0.24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 2.00    0.962    0.025   27.604   30.002   -0.710   27.410   30.197  -18.789 -21.141803     0.96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 3.00    1.444    0.037   27.695   30.020   -0.711   27.494   30.220  -18.774 -21.162799     2.16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 4.00    1.929    0.050   27.822   30.046   -0.713   27.613   30.254  -18.754 -21.192233     3.85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 5.00    2.414    0.064   27.257   29.361   -1.436   26.529   30.089  -18.728 -21.230147     6.02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 6.00    2.850    0.123   22.368   25.976   -5.357   18.519   29.825  -18.687 -21.276207     8.65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 7.00    3.190    0.242   16.237   23.135   -7.854   11.109   28.263  -18.620 -21.329071    11.67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 8.00    3.405    0.380    8.389   19.622   -7.620    4.539   23.472  -18.529 -21.386826    14.97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 9.00    3.489    0.502    1.544   15.733   -6.393   -0.911   18.189  -18.418 -21.447164    18.42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10.00    3.469    0.604   -3.606   12.456   -5.321   -5.209   14.058  -18.292 -21.508016    21.89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11.00    3.371    0.689   -7.443    9.667   -4.441   -8.527   10.752  -18.155 -21.567803    25.31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12.00    3.215    0.760  -10.322    7.267   -3.731  -11.080    8.026  -18.007 -21.625347    28.61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13.00    3.015    0.820  -12.510    5.178   -3.157  -13.056    5.725  -17.851 -21.679764    31.72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14.00    2.781    0.871  -14.197    3.343   -2.690  -14.600    3.746  -17.686 -21.730383    34.62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15.00    2.521    0.915  -15.515    1.716   -2.307  -15.819    2.019  -17.514 -21.776687    37.27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16.00    2.241    0.952  -16.560    0.263   -1.989  -16.792    0.495  -17.335 -21.818272    39.65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17.00    1.944    0.984  -17.396   -1.041   -1.723  -17.576   -0.861  -17.149 -21.854818    41.74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18.00    1.635    1.012  -18.073   -2.219   -1.498  -18.213   -2.079  -16.956 -21.886068    43.53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19.00    1.314    1.037  -18.626   -3.287   -1.306  -18.736   -3.177  -16.758 -21.911816    45.01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20.00    0.985    1.058  -19.079   -4.261   -1.140  -19.167   -4.174  -16.553 -21.931893    46.16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21.00    0.649    1.077  -19.454   -5.151   -0.997  -19.523   -5.082  -16.342 -21.946160    46.98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22.00    0.306    1.093  -19.765   -5.967   -0.871  -19.819   -5.912  -16.126 -21.954503    47.45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23.00   -0.041    1.107  -20.021   -6.700   -0.765  -20.065   -6.657  -15.904 -21.956826    47.59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5.00   24.00   -0.392    1.120  -20.232   -7.358   -0.675  -20.268   -7.322  -15.677 -21.953052    47.37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6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0.00    0.000    0.000   28.051   29.469   -1.228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1.00    0.490    0.021   28.069   29.472   -1.228   27.356   30.185  -18.797 -21.129295     0.24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2.00    0.980    0.043   28.124   29.483   -1.230   27.398   30.208  -18.789 -21.142119     0.98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3.00    1.472    0.064   28.215   29.500   -1.231   27.468   30.246  -18.774 -21.163511     2.20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4.00    1.965    0.086   28.343   29.524   -1.234   27.566   30.302  -18.754 -21.193499     3.92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5.00    2.461    0.107   28.509   29.555   -1.237   27.689   30.376  -18.729 -21.232122     6.13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6.00    2.958    0.127   27.812   28.903   -0.487   27.626   29.089  -18.697 -21.279451     8.84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7.00    3.381    0.123   19.367   24.220    0.085   19.366   24.222  -18.645 -21.334971    12.01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8.00    3.631    0.128    9.645   18.314   -0.586    9.606   18.353  -18.565 -21.396414    15.52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9.00    3.731    0.140    2.152   13.512   -0.774    2.099   13.564  -18.465 -21.460855    19.20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0.00    3.718    0.154   -3.386    9.497   -0.720   -3.426    9.537  -18.349 -21.526000    22.92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1.00    3.621    0.165   -7.466    6.112   -0.568   -7.490    6.135  -18.221 -21.590151    26.59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2.00    3.464    0.174  -10.476    3.372   -0.448  -10.490    3.387  -18.081 -21.652054    30.14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3.00    3.260    0.181  -12.729    1.125   -0.358  -12.738    1.135  -17.932 -21.710786    33.50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4.00    3.022    0.186  -14.445   -0.751   -0.291  -14.451   -0.745  -17.773 -21.765654    36.64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5.00    2.758    0.191  -15.772   -2.341   -0.239  -15.777   -2.336  -17.607 -21.816131    39.53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6.00    2.473    0.195  -16.814   -3.705   -0.199  -16.817   -3.702  -17.434 -21.861811    42.1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7.00    2.172    0.198  -17.642   -4.887   -0.167  -17.645   -4.885  -17.253 -21.902374    44.47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8.00    1.858    0.201  -18.308   -5.920   -0.141  -18.310   -5.919  -17.066 -21.937568    46.48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9.00    1.534    0.203  -18.848   -6.830   -0.121  -18.849   -6.829  -16.872 -21.967187    48.18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0.00    1.201    0.205  -19.289   -7.636   -0.104  -19.290   -7.635  -16.672 -21.991068    49.55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1.00    0.861    0.207  -19.652   -8.353   -0.090  -19.653   -8.352  -16.466 -22.009075    50.58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2.00    0.516    0.208  -19.951   -8.994   -0.079  -19.952   -8.994  -16.255 -22.021097    51.27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3.00    0.165    0.209  -20.198   -9.569   -0.069  -20.198   -9.568  -16.037 -22.027042    51.61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4.00   -0.189    0.211  -20.401  -10.085   -0.061  -20.402  -10.084  -15.815 -22.026837    51.6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6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 0.00    0.000    0.000   28.760   28.760   -1.418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 1.00    0.502    0.025   28.778   28.763   -1.418   27.352   30.189  -18.797 -21.129403     0.25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 2.00    1.005    0.050   28.834   28.773   -1.420   27.383   30.223  -18.789 -21.142551     1.00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 3.00    1.509    0.074   28.926   28.789   -1.422   27.434   30.281  -18.774 -21.164484     2.26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 4.00    2.015    0.099   29.056   28.811   -1.425   27.503   30.364  -18.754 -21.195228     4.02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 5.00    2.518    0.121   27.765   28.224   -0.490   27.453   28.536  -18.728 -21.234823     6.28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 6.00    2.957    0.101   22.321   25.865    2.831   20.753   27.433  -18.683 -21.282736     9.02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 7.00    3.294    0.025   15.901   22.918    5.561   12.834   25.985  -18.613 -21.337449    12.15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 8.00    3.505   -0.081    8.354   19.999    6.368    5.548   22.805  -18.520 -21.396973    15.55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 9.00    3.592   -0.191    1.886   17.084    6.170   -0.303   19.274  -18.411 -21.459072    19.10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10.00    3.579   -0.294   -3.198   14.076    5.517   -4.810   15.687  -18.289 -21.521781    22.68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11.00    3.487   -0.383   -7.120   10.945    4.665   -8.254   12.078  -18.156 -21.583546    26.22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12.00    3.336   -0.456  -10.147    7.731    3.752  -10.903    8.487  -18.013 -21.643164    29.63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13.00    3.137   -0.515  -12.446    4.949    3.009  -12.952    5.454  -17.860 -21.699710    32.86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14.00    2.904   -0.562  -14.201    2.648    2.445  -14.549    2.996  -17.698 -21.752478    35.88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15.00    2.644   -0.601  -15.561    0.716    2.011  -15.806    0.961  -17.527 -21.800930    38.66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16.00    2.363   -0.633  -16.629   -0.929    1.673  -16.806   -0.752  -17.350 -21.844649    41.16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17.00    2.065   -0.660  -17.479   -2.344    1.406  -17.609   -2.214  -17.165 -21.883309    43.38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18.00    1.754   -0.683  -18.162   -3.573    1.192  -18.259   -3.476  -16.973 -21.916648    45.28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19.00    1.432   -0.702  -18.717   -4.649    1.018  -18.790   -4.576  -16.776 -21.944457    46.88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20.00    1.101   -0.718  -19.170   -5.599    0.877  -19.226   -5.542  -16.571 -21.966568    48.14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21.00    0.763   -0.733  -19.542   -6.440    0.760  -19.586   -6.396  -16.361 -21.982842    49.08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22.00    0.419   -0.745  -19.849   -7.190    0.663  -19.884   -7.155  -16.146 -21.993164    49.67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23.00    0.070   -0.756  -20.102   -7.860    0.582  -20.130   -7.832  -15.924 -21.997441    49.91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5.00   24.00   -0.282   -0.765  -20.311   -8.461    0.513  -20.334   -8.438  -15.697 -21.995596    49.80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6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0.00    0.000    0.000   29.469   28.051   -1.228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1.00    0.514    0.021   29.487   28.054   -1.228   27.348   30.193  -18.797 -21.129511     0.25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2.00    1.030    0.043   29.543   28.063   -1.230   27.368   30.238  -18.789 -21.142983     1.02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3.00    1.546    0.064   29.637   28.078   -1.231   27.400   30.315  -18.774 -21.165456     2.31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4.00    2.064    0.086   29.687   28.089   -1.206   27.442   30.334  -18.754 -21.196959     4.12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5.00    2.532    0.086   22.764   26.691    1.736   22.107   27.348  -18.720 -21.237247     6.42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6.00    2.860    0.026   15.201   24.699    4.947   13.093   26.808  -18.656 -21.284485     9.11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7.00    3.074   -0.080    9.620   23.090    6.952    6.676   26.034  -18.563 -21.336403    12.08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8.00    3.200   -0.210    4.666   21.345    7.689    1.662   24.349  -18.444 -21.391274    15.21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9.00    3.236   -0.341   -0.344   19.199    7.205   -2.713   21.569  -18.306 -21.447566    18.43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0.00    3.193   -0.460   -4.523   17.079    6.425   -6.289   18.846  -18.155 -21.503775    21.65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1.00    3.084   -0.565   -7.826   15.093    5.641   -9.139   16.406  -17.994 -21.558629    24.78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2.00    2.924   -0.657  -10.406   13.257    4.936  -11.394   14.245  -17.824 -21.611117    27.79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3.00    2.724   -0.738  -12.425   11.564    4.326  -13.181   12.321  -17.646 -21.660450    30.61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4.00    2.492   -0.809  -14.016   10.004    3.805  -14.604   10.592  -17.461 -21.706009    33.22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5.00    2.236   -0.871  -15.282    8.561    3.362  -15.747    9.026  -17.269 -21.747307    35.58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6.00    1.960   -0.927  -16.298    7.226    2.984  -16.671    7.599  -17.071 -21.783955    37.68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7.00    1.669   -0.976  -17.122    5.988    2.659  -17.424    6.290  -16.867 -21.815644    39.50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8.00    1.364   -1.020  -17.794    4.838    2.380  -18.042    5.085  -16.656 -21.842122    41.01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9.00    1.048   -1.059  -18.347    3.767    2.138  -18.552    3.972  -16.440 -21.863182    42.22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0.00    0.724   -1.095  -18.804    2.769    1.928  -18.975    2.940  -16.219 -21.878656    43.10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1.00    0.392   -1.127  -19.183    1.837    1.743  -19.327    1.981  -15.992 -21.888403    43.66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2.00    0.054   -1.155  -19.499    0.967    1.580  -19.620    1.088  -15.760 -21.892309    43.89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3.00   -0.288   -1.182  -19.762    0.153    1.436  -19.865    0.256  -15.522 -21.890276    43.77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4.00   -0.635   -1.206  -19.980   -0.610    1.308  -20.067   -0.522  -15.280 -21.882225    43.31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7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 0.00    0.000    0.000   29.988   27.532   -0.709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 1.00    0.524    0.012   30.007   27.535   -0.709   27.346   30.196  -18.797 -21.129590     0.26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 2.00    1.048    0.025   30.063   27.543   -0.710   27.357   30.249  -18.789 -21.143300     1.04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 3.00    1.573    0.037   30.157   27.557   -0.711   27.376   30.339  -18.774 -21.166168     2.35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 4.00    2.098    0.049   28.694   27.536   -0.487   27.359   28.871  -18.754 -21.198227     4.19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 5.00    2.499    0.036   17.769   26.659    1.942   17.363   27.065  -18.709 -21.238618     6.49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 6.00    2.737   -0.013    9.948   25.765    3.512    9.203   26.510  -18.631 -21.284514     9.11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 7.00    2.860   -0.084    4.400   24.876    4.488    3.459   25.816  -18.523 -21.333497    11.90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 8.00    2.899   -0.168    0.340   23.994    5.105   -0.714   25.048  -18.389 -21.383858    14.78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 9.00    2.877   -0.261   -2.723   23.128    5.499   -3.844   24.249  -18.233 -21.434348    17.67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10.00    2.806   -0.357   -5.437   21.779    5.335   -6.445   22.787  -18.056 -21.484018    20.51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11.00    2.688   -0.443   -8.071   19.831    4.562   -8.798   20.558  -17.864 -21.532035    23.26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12.00    2.527   -0.516  -10.335   17.887    3.721  -10.817   18.369  -17.661 -21.577602    25.87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13.00    2.330   -0.574  -12.203   16.102    2.973  -12.512   16.411  -17.448 -21.620032    28.30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14.00    2.103   -0.620  -13.724   14.499    2.350  -13.919   14.693  -17.226 -21.658753    30.51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15.00    1.852   -0.656  -14.962   13.060    1.847  -15.083   13.181  -16.996 -21.693301    32.49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16.00    1.582   -0.685  -15.970   11.762    1.443  -16.045   11.837  -16.760 -21.723296    34.21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17.00    1.296   -0.707  -16.797   10.583    1.122  -16.842   10.629  -16.517 -21.748432    35.65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18.00    0.997   -0.725  -17.477    9.506    0.865  -17.504    9.533  -16.269 -21.768455    36.79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19.00    0.687   -0.738  -18.039    8.515    0.660  -18.055    8.531  -16.014 -21.783157    37.63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20.00    0.367   -0.748  -18.506    7.599    0.496  -18.515    7.609  -15.754 -21.792366    38.16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21.00    0.041   -0.755  -18.894    6.750    0.364  -18.899    6.755  -15.488 -21.795941    38.37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22.00   -0.292   -0.761  -19.218    5.959    0.259  -19.221    5.962  -15.217 -21.793761    38.24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23.00   -0.629   -0.764  -19.488    5.222    0.173  -19.489    5.224  -14.942 -21.785795    37.78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5.00   24.00   -0.972   -0.767  -19.711    4.533    0.105  -19.712    4.534  -14.661 -21.771774    36.98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7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0.00    0.000    0.000   30.178   27.342    0.000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1.00    0.527    0.000   30.197   27.345    0.000   27.345   30.197  -18.797 -21.129619     0.26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2.00    1.054    0.000   30.253   27.353    0.000   27.353   30.253  -18.789 -21.143416     1.05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3.00    1.583    0.000   30.348   27.367    0.000   27.367   30.348  -18.774 -21.166429     2.37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4.00    2.108    0.000   27.354   27.338    0.000   27.338   27.354  -18.753 -21.198689     4.21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5.00    2.479    0.000   15.924   26.979    0.000   15.924   26.979  -18.705 -21.238999     6.51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6.00    2.684    0.000    8.033   26.418    0.000    8.033   26.418  -18.621 -21.284261     9.09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7.00    2.773    0.000    2.491   25.745    0.000    2.491   25.745  -18.508 -21.332028    11.82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8.00    2.780    0.000   -1.535   25.023    0.000   -1.535   25.023  -18.370 -21.380593    14.59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9.00    2.726    0.000   -4.556   24.289    0.000   -4.556   24.289  -18.208 -21.428715    17.35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0.00    2.625    0.000   -6.886   23.565    0.000   -6.886   23.565  -18.027 -21.475466    20.02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1.00    2.488    0.000   -8.726   22.866    0.000   -8.726   22.866  -17.828 -21.520132    22.58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2.00    2.322    0.000  -10.207   22.199    0.000  -10.207   22.199  -17.611 -21.562149    24.98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3.00    2.133    0.000  -11.418   21.568    0.000  -11.418   21.568  -17.380 -21.601064    27.21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4.00    1.925    0.000  -12.423   20.974    0.000  -12.423   20.974  -17.134 -21.636506    29.24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5.00    1.700    0.000  -13.463   19.875    0.000  -13.463   19.875  -16.875 -21.668167    31.05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6.00    1.452    0.000  -14.881   17.199    0.000  -14.881   17.199  -16.609 -21.695715    32.63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7.00    1.183    0.000  -15.994   14.860    0.000  -15.994   14.860  -16.340 -21.718738    33.95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8.00    0.895    0.000  -16.877   12.800    0.000  -16.877   12.800  -16.066 -21.736894    34.99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9.00    0.594    0.000  -17.587   10.974    0.000  -17.587   10.974  -15.788 -21.749914    35.73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0.00    0.282    0.000  -18.161    9.345    0.000  -18.161    9.345  -15.506 -21.757580    36.17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1.00   -0.039    0.000  -18.629    7.886    0.000  -18.629    7.886  -15.220 -21.759717    36.29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2.00   -0.367    0.000  -19.012    6.572    0.000  -19.012    6.572  -14.929 -21.756181    36.09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3.00   -0.702    0.000  -19.326    5.386    0.000  -19.326    5.386  -14.635 -21.746856    35.55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4.00   -1.042    0.000  -19.584    4.311    0.000  -19.584    4.311  -14.336 -21.731645    34.68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7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 0.00    0.000    0.000   29.988   27.532    0.709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 1.00    0.524   -0.012   30.007   27.535    0.709   27.346   30.196  -18.797 -21.129590     0.26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 2.00    1.048   -0.025   30.063   27.543    0.710   27.357   30.249  -18.789 -21.143300     1.04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 3.00    1.573   -0.037   30.157   27.557    0.711   27.376   30.339  -18.774 -21.166168     2.35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 4.00    2.098   -0.049   28.694   27.536    0.487   27.359   28.871  -18.754 -21.198227     4.19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 5.00    2.499   -0.036   17.769   26.659   -1.942   17.363   27.065  -18.709 -21.238618     6.49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 6.00    2.737    0.013    9.948   25.765   -3.512    9.203   26.510  -18.631 -21.284514     9.11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 7.00    2.860    0.084    4.400   24.876   -4.488    3.459   25.816  -18.523 -21.333497    11.90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 8.00    2.899    0.168    0.340   23.994   -5.105   -0.714   25.048  -18.389 -21.383858    14.78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 9.00    2.877    0.261   -2.723   23.128   -5.499   -3.844   24.249  -18.233 -21.434348    17.67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10.00    2.806    0.357   -5.437   21.779   -5.335   -6.445   22.787  -18.056 -21.484018    20.51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11.00    2.688    0.443   -8.071   19.831   -4.562   -8.798   20.558  -17.864 -21.532035    23.26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12.00    2.527    0.516  -10.335   17.887   -3.721  -10.817   18.369  -17.661 -21.577602    25.87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13.00    2.330    0.574  -12.203   16.102   -2.973  -12.512   16.411  -17.448 -21.620032    28.30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14.00    2.103    0.620  -13.724   14.499   -2.350  -13.919   14.693  -17.226 -21.658753    30.51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15.00    1.852    0.656  -14.962   13.060   -1.847  -15.083   13.181  -16.996 -21.693301    32.49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16.00    1.582    0.685  -15.970   11.762   -1.443  -16.045   11.837  -16.760 -21.723296    34.21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17.00    1.296    0.707  -16.797   10.583   -1.122  -16.842   10.629  -16.517 -21.748432    35.65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18.00    0.997    0.725  -17.477    9.506   -0.865  -17.504    9.533  -16.269 -21.768455    36.79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19.00    0.687    0.738  -18.039    8.515   -0.660  -18.055    8.531  -16.014 -21.783157    37.63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20.00    0.367    0.748  -18.506    7.599   -0.496  -18.515    7.609  -15.754 -21.792366    38.16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21.00    0.041    0.755  -18.894    6.750   -0.364  -18.899    6.755  -15.488 -21.795941    38.37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22.00   -0.292    0.761  -19.218    5.959   -0.259  -19.221    5.962  -15.217 -21.793761    38.24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23.00   -0.629    0.764  -19.488    5.222   -0.173  -19.489    5.224  -14.942 -21.785795    37.78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5.00   24.00   -0.972    0.767  -19.711    4.533   -0.105  -19.712    4.534  -14.661 -21.771774    36.98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7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0.00    0.000    0.000   29.469   28.051    1.228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1.00    0.514   -0.021   29.487   28.054    1.228   27.348   30.193  -18.797 -21.129511     0.25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2.00    1.030   -0.043   29.543   28.063    1.230   27.368   30.238  -18.789 -21.142983     1.02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3.00    1.546   -0.064   29.637   28.078    1.231   27.400   30.315  -18.774 -21.165456     2.31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4.00    2.064   -0.086   29.687   28.089    1.206   27.442   30.334  -18.754 -21.196959     4.12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5.00    2.532   -0.086   22.764   26.691   -1.736   22.107   27.348  -18.720 -21.237247     6.42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6.00    2.860   -0.026   15.201   24.699   -4.947   13.093   26.808  -18.656 -21.284485     9.11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7.00    3.074    0.080    9.620   23.090   -6.952    6.676   26.034  -18.563 -21.336403    12.08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8.00    3.200    0.210    4.666   21.345   -7.689    1.662   24.349  -18.444 -21.391274    15.21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9.00    3.236    0.341   -0.344   19.199   -7.205   -2.713   21.569  -18.306 -21.447566    18.43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0.00    3.193    0.460   -4.523   17.079   -6.425   -6.289   18.846  -18.155 -21.503775    21.65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1.00    3.084    0.565   -7.826   15.093   -5.641   -9.139   16.406  -17.994 -21.558629    24.78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2.00    2.924    0.657  -10.406   13.257   -4.936  -11.394   14.245  -17.824 -21.611117    27.79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3.00    2.724    0.738  -12.425   11.564   -4.326  -13.181   12.321  -17.646 -21.660450    30.61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4.00    2.492    0.809  -14.016   10.004   -3.805  -14.604   10.592  -17.461 -21.706009    33.22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5.00    2.236    0.871  -15.282    8.561   -3.362  -15.747    9.026  -17.269 -21.747307    35.58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6.00    1.960    0.927  -16.298    7.226   -2.984  -16.671    7.599  -17.071 -21.783955    37.68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7.00    1.669    0.976  -17.122    5.988   -2.659  -17.424    6.290  -16.867 -21.815644    39.50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8.00    1.364    1.020  -17.794    4.838   -2.380  -18.042    5.085  -16.656 -21.842122    41.01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9.00    1.048    1.059  -18.347    3.767   -2.138  -18.552    3.972  -16.440 -21.863182    42.22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0.00    0.724    1.095  -18.804    2.769   -1.928  -18.975    2.940  -16.219 -21.878656    43.10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1.00    0.392    1.127  -19.183    1.837   -1.743  -19.327    1.981  -15.992 -21.888403    43.66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2.00    0.054    1.155  -19.499    0.967   -1.580  -19.620    1.088  -15.760 -21.892309    43.89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3.00   -0.288    1.182  -19.762    0.153   -1.436  -19.865    0.256  -15.522 -21.890276    43.77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4.00   -0.635    1.206  -19.980   -0.610   -1.308  -20.067   -0.522  -15.280 -21.882225    43.31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7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 0.00    0.000    0.000   28.760   28.760    1.418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 1.00    0.502   -0.025   28.778   28.763    1.418   27.352   30.189  -18.797 -21.129403     0.25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 2.00    1.005   -0.050   28.834   28.773    1.420   27.383   30.223  -18.789 -21.142551     1.00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 3.00    1.509   -0.074   28.926   28.789    1.422   27.434   30.281  -18.774 -21.164484     2.26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 4.00    2.015   -0.099   29.056   28.811    1.425   27.503   30.364  -18.754 -21.195228     4.02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 5.00    2.518   -0.121   27.765   28.224    0.490   27.453   28.536  -18.728 -21.234823     6.28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 6.00    2.957   -0.101   22.321   25.865   -2.831   20.753   27.433  -18.683 -21.282736     9.02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 7.00    3.294   -0.025   15.901   22.918   -5.561   12.834   25.985  -18.613 -21.337449    12.15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 8.00    3.505    0.081    8.354   19.999   -6.368    5.548   22.805  -18.520 -21.396973    15.55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 9.00    3.592    0.191    1.886   17.084   -6.170   -0.303   19.274  -18.411 -21.459072    19.10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10.00    3.579    0.294   -3.198   14.076   -5.517   -4.810   15.687  -18.289 -21.521781    22.68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11.00    3.487    0.383   -7.120   10.945   -4.665   -8.254   12.078  -18.156 -21.583546    26.22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12.00    3.336    0.456  -10.147    7.731   -3.752  -10.903    8.487  -18.013 -21.643164    29.63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13.00    3.137    0.515  -12.446    4.949   -3.009  -12.952    5.454  -17.860 -21.699710    32.86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14.00    2.904    0.562  -14.201    2.648   -2.445  -14.549    2.996  -17.698 -21.752478    35.88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15.00    2.644    0.601  -15.561    0.716   -2.011  -15.806    0.961  -17.527 -21.800930    38.66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16.00    2.363    0.633  -16.629   -0.929   -1.673  -16.806   -0.752  -17.350 -21.844649    41.16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17.00    2.065    0.660  -17.479   -2.344   -1.406  -17.609   -2.214  -17.165 -21.883309    43.38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18.00    1.754    0.683  -18.162   -3.573   -1.192  -18.259   -3.476  -16.973 -21.916648    45.28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19.00    1.432    0.702  -18.717   -4.649   -1.018  -18.790   -4.576  -16.776 -21.944457    46.88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20.00    1.101    0.718  -19.170   -5.599   -0.877  -19.226   -5.542  -16.571 -21.966568    48.14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21.00    0.763    0.733  -19.542   -6.440   -0.760  -19.586   -6.396  -16.361 -21.982842    49.08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22.00    0.419    0.745  -19.849   -7.190   -0.663  -19.884   -7.155  -16.146 -21.993164    49.67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23.00    0.070    0.756  -20.102   -7.860   -0.582  -20.130   -7.832  -15.924 -21.997441    49.91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0   24.00   -0.282    0.765  -20.311   -8.461   -0.513  -20.334   -8.438  -15.697 -21.995596    49.80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7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0.00    0.000    0.000   28.051   29.469    1.228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1.00    0.490   -0.021   28.069   29.472    1.228   27.356   30.185  -18.797 -21.129295     0.24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2.00    0.980   -0.043   28.124   29.483    1.230   27.398   30.208  -18.789 -21.142119     0.98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3.00    1.472   -0.064   28.215   29.500    1.231   27.468   30.246  -18.774 -21.163511     2.20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4.00    1.965   -0.086   28.343   29.524    1.234   27.566   30.302  -18.754 -21.193499     3.92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5.00    2.461   -0.107   28.509   29.555    1.237   27.689   30.376  -18.729 -21.232122     6.13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6.00    2.958   -0.127   27.812   28.903    0.487   27.626   29.089  -18.697 -21.279451     8.84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7.00    3.381   -0.123   19.367   24.220   -0.085   19.366   24.222  -18.645 -21.334971    12.01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8.00    3.631   -0.128    9.645   18.314    0.586    9.606   18.353  -18.565 -21.396414    15.52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9.00    3.731   -0.140    2.152   13.512    0.774    2.099   13.564  -18.465 -21.460855    19.20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0.00    3.718   -0.154   -3.386    9.497    0.720   -3.426    9.537  -18.349 -21.526000    22.92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1.00    3.621   -0.165   -7.466    6.112    0.568   -7.490    6.135  -18.221 -21.590151    26.59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2.00    3.464   -0.174  -10.476    3.372    0.448  -10.490    3.387  -18.081 -21.652054    30.14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3.00    3.260   -0.181  -12.729    1.125    0.358  -12.738    1.135  -17.932 -21.710786    33.50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4.00    3.022   -0.186  -14.445   -0.751    0.291  -14.451   -0.745  -17.773 -21.765654    36.64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5.00    2.758   -0.191  -15.772   -2.341    0.239  -15.777   -2.336  -17.607 -21.816131    39.53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6.00    2.473   -0.195  -16.814   -3.705    0.199  -16.817   -3.702  -17.434 -21.861811    42.1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7.00    2.172   -0.198  -17.642   -4.887    0.167  -17.645   -4.885  -17.253 -21.902374    44.47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8.00    1.858   -0.201  -18.308   -5.920    0.141  -18.310   -5.919  -17.066 -21.937568    46.48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9.00    1.534   -0.203  -18.848   -6.830    0.121  -18.849   -6.829  -16.872 -21.967187    48.18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0.00    1.201   -0.205  -19.289   -7.636    0.104  -19.290   -7.635  -16.672 -21.991068    49.55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1.00    0.861   -0.207  -19.652   -8.353    0.090  -19.653   -8.352  -16.466 -22.009075    50.58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2.00    0.516   -0.208  -19.951   -8.994    0.079  -19.952   -8.994  -16.255 -22.021097    51.27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3.00    0.165   -0.209  -20.198   -9.569    0.069  -20.198   -9.568  -16.037 -22.027042    51.61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4.00   -0.189   -0.211  -20.401  -10.085    0.061  -20.402  -10.084  -15.815 -22.026837    51.6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7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 0.00    0.000    0.000   27.532   29.988    0.709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 1.00    0.481   -0.012   27.550   29.991    0.709   27.359   30.183  -18.797 -21.129216     0.24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 2.00    0.962   -0.025   27.604   30.002    0.710   27.410   30.197  -18.789 -21.141803     0.96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 3.00    1.444   -0.037   27.695   30.020    0.711   27.494   30.220  -18.774 -21.162799     2.16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 4.00    1.929   -0.050   27.822   30.046    0.713   27.613   30.254  -18.754 -21.192233     3.85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 5.00    2.414   -0.064   27.257   29.361    1.436   26.529   30.089  -18.728 -21.230147     6.02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 6.00    2.850   -0.123   22.368   25.976    5.357   18.519   29.825  -18.687 -21.276207     8.65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 7.00    3.190   -0.242   16.237   23.135    7.854   11.109   28.263  -18.620 -21.329071    11.67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 8.00    3.405   -0.380    8.389   19.622    7.620    4.539   23.472  -18.529 -21.386826    14.97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 9.00    3.489   -0.502    1.544   15.733    6.393   -0.911   18.189  -18.418 -21.447164    18.42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10.00    3.469   -0.604   -3.606   12.456    5.321   -5.209   14.058  -18.292 -21.508016    21.89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11.00    3.371   -0.689   -7.443    9.667    4.441   -8.527   10.752  -18.155 -21.567803    25.31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12.00    3.215   -0.760  -10.322    7.267    3.731  -11.080    8.026  -18.007 -21.625347    28.61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13.00    3.015   -0.820  -12.510    5.178    3.157  -13.056    5.725  -17.851 -21.679764    31.72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14.00    2.781   -0.871  -14.197    3.343    2.690  -14.600    3.746  -17.686 -21.730383    34.62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15.00    2.521   -0.915  -15.515    1.716    2.307  -15.819    2.019  -17.514 -21.776687    37.27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16.00    2.241   -0.952  -16.560    0.263    1.989  -16.792    0.495  -17.335 -21.818272    39.65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17.00    1.944   -0.984  -17.396   -1.041    1.723  -17.576   -0.861  -17.149 -21.854818    41.74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18.00    1.635   -1.012  -18.073   -2.219    1.498  -18.213   -2.079  -16.956 -21.886068    43.53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19.00    1.314   -1.037  -18.626   -3.287    1.306  -18.736   -3.177  -16.758 -21.911816    45.01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20.00    0.985   -1.058  -19.079   -4.261    1.140  -19.167   -4.174  -16.553 -21.931893    46.16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21.00    0.649   -1.077  -19.454   -5.151    0.997  -19.523   -5.082  -16.342 -21.946160    46.98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22.00    0.306   -1.093  -19.765   -5.967    0.871  -19.819   -5.912  -16.126 -21.954503    47.45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23.00   -0.041   -1.107  -20.021   -6.700    0.765  -20.065   -6.657  -15.904 -21.956826    47.59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00   24.00   -0.392   -1.120  -20.232   -7.358    0.675  -20.268   -7.322  -15.677 -21.953052    47.37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7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0.00    0.000    0.000   27.342   30.178    0.000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1.00    0.477    0.000   27.360   30.182    0.000   27.360   30.182  -18.797 -21.129187     0.23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2.00    0.955    0.000   27.414   30.192    0.000   27.414   30.192  -18.789 -21.141687     0.95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3.00    1.434    0.000   27.504   30.211    0.000   27.504   30.211  -18.774 -21.162539     2.1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4.00    1.914   -0.001   26.992   30.003    0.386   26.943   30.051  -18.754 -21.191771     3.82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5.00    2.335   -0.036   20.755   28.057    3.842   19.106   29.706  -18.719 -21.229012     5.94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6.00    2.640   -0.131   14.371   26.345    6.759   11.329   29.387  -18.658 -21.272584     8.43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7.00    2.844   -0.266    9.238   24.930    8.598    5.444   28.723  -18.570 -21.320567    11.17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8.00    2.968   -0.426    4.920   23.436    9.432    0.962   27.394  -18.457 -21.371390    14.08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9.00    3.012   -0.586    0.231   21.189    8.792   -2.969   24.389  -18.324 -21.423695    17.07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0.00    2.979   -0.730   -3.921   18.742    7.680   -6.278   21.099  -18.177 -21.476086    20.06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1.00    2.880   -0.854   -7.301   16.333    6.535   -8.987   18.020  -18.018 -21.527302    22.99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2.00    2.728   -0.959   -9.988   14.026    5.486  -11.182   15.220  -17.849 -21.576312    25.80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3.00    2.535   -1.046  -12.117   11.831    4.563  -12.957   12.671  -17.671 -21.622294    28.43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4.00    2.308   -1.119  -13.804    9.793    3.778  -14.394   10.383  -17.485 -21.664596    30.85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5.00    2.055   -1.179  -15.134    8.009    3.154  -15.556    8.431  -17.292 -21.702702    33.03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6.00    1.781   -1.229  -16.193    6.439    2.657  -16.501    6.747  -17.091 -21.736205    34.95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7.00    1.491   -1.272  -17.044    5.048    2.257  -17.272    5.276  -16.883 -21.764780    36.59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8.00    1.187   -1.309  -17.733    3.806    1.932  -17.905    3.978  -16.669 -21.788167    37.93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9.00    0.873   -1.340  -18.296    2.692    1.665  -18.428    2.823  -16.449 -21.806156    38.96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0.00    0.549   -1.367  -18.759    1.687    1.445  -18.860    1.789  -16.224 -21.818575    39.67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1.00    0.218   -1.391  -19.140    0.778    1.262  -19.220    0.857  -15.992 -21.825281    40.05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2.00   -0.119   -1.411  -19.455   -0.048    1.108  -19.518    0.015  -15.755 -21.826158    40.10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3.00   -0.461   -1.429  -19.716   -0.801    0.978  -19.766   -0.750  -15.513 -21.821110    39.81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4.00   -0.807   -1.446  -19.931   -1.487    0.867  -19.971   -1.447  -15.266 -21.810058    39.18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7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 0.00    0.000    0.000   27.532   29.988   -0.709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 1.00    0.481    0.012   27.550   29.991   -0.709   27.359   30.183  -18.797 -21.129216     0.24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 2.00    0.962    0.025   27.604   30.002   -0.710   27.410   30.197  -18.789 -21.141803     0.96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 3.00    1.444    0.037   27.695   30.020   -0.711   27.494   30.220  -18.774 -21.162799     2.16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 4.00    1.910    0.044   23.803   29.700    0.444   23.770   29.733  -18.752 -21.192178     3.84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 5.00    2.251    0.016   15.380   28.978    2.666   14.876   29.482  -18.706 -21.228696     5.92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 6.00    2.457   -0.045    8.607   28.242    4.206    7.744   29.105  -18.631 -21.269953     8.27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 7.00    2.561   -0.127    3.570   27.474    5.171    2.499   28.544  -18.529 -21.313877    10.78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 8.00    2.589   -0.223   -0.207   26.667    5.760   -1.389   27.850  -18.403 -21.358919    13.36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 9.00    2.559   -0.327   -3.100   25.834    6.112   -4.338   27.072  -18.254 -21.403921    15.93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10.00    2.485   -0.436   -5.372   24.978    6.305   -6.630   26.235  -18.087 -21.447994    18.45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11.00    2.372   -0.543   -7.594   23.315    5.825   -8.655   24.376  -17.902 -21.490429    20.88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12.00    2.220   -0.637   -9.720   21.207    4.946  -10.491   21.979  -17.703 -21.530554    23.18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13.00    2.034   -0.715  -11.565   19.156    4.063  -12.093   19.685  -17.495 -21.567725    25.30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14.00    1.818   -0.779  -13.114   17.283    3.291  -13.466   17.635  -17.277 -21.601380    27.23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15.00    1.578   -0.831  -14.397   15.592    2.653  -14.630   15.825  -17.052 -21.631048    28.93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16.00    1.317   -0.873  -15.457   14.061    2.137  -15.611   14.215  -16.820 -21.656336    30.37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17.00    1.039   -0.906  -16.334   12.662    1.725  -16.436   12.764  -16.581 -21.676920    31.55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18.00    0.748   -0.933  -17.061   11.369    1.399  -17.130   11.438  -16.336 -21.692532    32.45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19.00    0.444   -0.955  -17.666   10.165    1.141  -17.713   10.211  -16.086 -21.702951    33.04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20.00    0.132   -0.973  -18.172    9.032    0.939  -18.204    9.065  -15.830 -21.707990    33.33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21.00   -0.189   -0.988  -18.594    7.961    0.781  -18.617    7.984  -15.569 -21.707526    33.30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22.00   -0.517   -1.001  -18.948    6.942    0.659  -18.965    6.959  -15.302 -21.701293    32.95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23.00   -0.850   -1.011  -19.245    5.968    0.565  -19.258    5.980  -15.031 -21.689413    32.26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5.00   24.00   -1.189   -1.021  -19.493    5.033    0.494  -19.503    5.042  -14.756 -21.671625    31.2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7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0.00    0.000    0.000   28.051   29.469   -1.228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1.00    0.490    0.021   28.069   29.472   -1.228   27.356   30.185  -18.797 -21.129295     0.24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2.00    0.980    0.043   28.124   29.483   -1.230   27.398   30.208  -18.789 -21.142119     0.98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3.00    1.472    0.064   28.215   29.500   -1.231   27.468   30.246  -18.774 -21.163511     2.20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4.00    1.931    0.085   22.460   29.496   -1.041   22.309   29.647  -18.750 -21.193370     3.90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5.00    2.242    0.100   13.430   29.320   -0.760   13.394   29.356  -18.699 -21.230005     5.99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6.00    2.413    0.112    6.532   28.930   -0.560    6.518   28.944  -18.618 -21.270799     8.32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7.00    2.481    0.120    1.506   28.386   -0.426    1.499   28.393  -18.510 -21.313630    10.76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8.00    2.473    0.127   -2.215   27.750   -0.335   -2.218   27.753  -18.379 -21.356953    13.24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9.00    2.409    0.132   -5.036   27.067   -0.272   -5.039   27.069  -18.225 -21.399623    15.68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0.00    2.301    0.136   -7.228   26.368   -0.229   -7.230   26.370  -18.053 -21.440776    18.03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1.00    2.159    0.140   -8.967   25.673   -0.198   -8.968   25.674  -17.862 -21.479738    20.26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2.00    1.990    0.143  -10.371   24.993   -0.177  -10.372   24.994  -17.656 -21.515977    22.34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3.00    1.798    0.146  -11.522   24.338   -0.163  -11.523   24.339  -17.435 -21.549063    24.23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4.00    1.588    0.148  -12.608   23.393    0.049  -12.608   23.393  -17.200 -21.578642    25.93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5.00    1.358    0.144  -13.756   22.191    0.473  -13.762   22.197  -16.955 -21.604379    27.40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6.00    1.108    0.132  -14.837   21.019    0.785  -14.854   21.036  -16.701 -21.625927    28.63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7.00    0.841    0.117  -15.809   19.676    0.887  -15.832   19.698  -16.441 -21.642958    29.61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8.00    0.557    0.103  -16.665   17.910    0.779  -16.683   17.927  -16.176 -21.655177    30.31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9.00    0.260    0.090  -17.371   16.137    0.643  -17.383   16.150  -15.906 -21.662323    30.71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0.00   -0.049    0.080  -17.944   14.532    0.533  -17.953   14.541  -15.632 -21.664181    30.82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1.00   -0.366    0.071  -18.412   13.073    0.445  -18.419   13.079  -15.353 -21.660575    30.61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2.00   -0.691    0.064  -18.796   11.743    0.373  -18.800   11.747  -15.070 -21.651363    30.08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3.00   -1.022    0.058  -19.111   10.527    0.313  -19.114   10.530  -14.783 -21.636427    29.23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4.00   -1.358    0.053  -19.369    9.413    0.265  -19.372    9.415  -14.491 -21.615671    28.04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8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 0.00    0.000    0.000   28.760   28.760   -1.418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 1.00    0.502    0.025   28.778   28.763   -1.418   27.352   30.189  -18.797 -21.129403     0.25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 2.00    1.005    0.050   28.834   28.773   -1.420   27.383   30.223  -18.789 -21.142551     1.00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 3.00    1.509    0.074   28.926   28.789   -1.422   27.434   30.281  -18.774 -21.164483     2.26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 4.00    1.990    0.105   24.276   28.570   -2.461   23.157   29.690  -18.751 -21.195147     4.01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 5.00    2.336    0.163   15.540   28.081   -4.174   14.278   29.343  -18.703 -21.233114     6.17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 6.00    2.544    0.247    8.669   27.498   -5.314    7.273   28.894  -18.625 -21.275874     8.61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 7.00    2.649    0.346    3.600   26.825   -6.006    2.139   28.286  -18.521 -21.321321    11.21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 8.00    2.677    0.455   -0.184   26.085   -6.412   -1.665   27.566  -18.391 -21.367896    13.87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 9.00    2.648    0.569   -3.072   25.304   -6.641   -4.550   26.781  -18.240 -21.414439    16.53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10.00    2.573    0.686   -5.454   24.402   -6.646   -6.866   25.814  -18.070 -21.460060    19.14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11.00    2.457    0.797   -7.893   23.037   -6.091   -9.049   24.193  -17.883 -21.504017    21.66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12.00    2.299    0.897  -10.093   21.499   -5.353  -10.975   22.381  -17.685 -21.545575    24.03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13.00    2.106    0.984  -11.953   19.935   -4.620  -12.609   20.591  -17.477 -21.584068    26.24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14.00    1.884    1.059  -13.492   18.400   -3.951  -13.974   18.883  -17.260 -21.618928    28.23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15.00    1.637    1.123  -14.756   16.914   -3.362  -15.109   17.267  -17.037 -21.649685    29.99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16.00    1.370    1.177  -15.794   15.482   -2.850  -16.052   15.740  -16.806 -21.675953    31.50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17.00    1.087    1.222  -16.649   14.110   -2.407  -16.836   14.297  -16.570 -21.697415    32.72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18.00    0.790    1.261  -17.350   12.842   -2.039  -17.488   12.979  -16.328 -21.713809    33.66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19.00    0.482    1.294  -17.927   11.684   -1.737  -18.028   11.785  -16.080 -21.724921    34.30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20.00    0.165    1.322  -18.403   10.622   -1.488  -18.479   10.698  -15.827 -21.730574    34.62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21.00   -0.160    1.346  -18.797    9.644   -1.281  -18.854    9.701  -15.568 -21.730624    34.62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22.00   -0.491    1.367  -19.124    8.742   -1.107  -19.168    8.786  -15.305 -21.724950    34.30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23.00   -0.827    1.385  -19.395    7.908   -0.961  -19.429    7.942  -15.036 -21.713451    33.64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0   24.00   -1.168    1.401  -19.619    7.136   -0.838  -19.645    7.162  -14.763 -21.696046    32.64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8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0.00    0.000    0.000   29.469   28.051   -1.228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1.00    0.514    0.021   29.487   28.054   -1.228   27.348   30.193  -18.797 -21.129511     0.25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2.00    1.030    0.043   29.543   28.063   -1.230   27.368   30.238  -18.789 -21.142983     1.02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3.00    1.546    0.064   29.637   28.078   -1.231   27.400   30.315  -18.774 -21.165456     2.31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4.00    2.060    0.088   28.288   27.713   -1.988   25.992   30.009  -18.754 -21.196954     4.12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5.00    2.493    0.152   21.110   26.097   -5.311   17.737   29.470  -18.715 -21.236872     6.39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6.00    2.802    0.268   14.469   24.722   -7.841   10.228   28.964  -18.649 -21.283247     9.04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7.00    3.007    0.420    9.272   23.524   -9.392    4.609   28.188  -18.556 -21.334067    11.94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8.00    3.132    0.592    5.246   22.352  -10.263    0.439   27.159  -18.438 -21.387742    15.01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9.00    3.188    0.772    1.029   20.856  -10.145   -3.242   25.127  -18.297 -21.443005    18.17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0.00    3.168    0.941   -3.287   18.869   -9.168   -6.589   22.171  -18.143 -21.498581    21.35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1.00    3.077    1.090   -6.967   16.581   -7.903   -9.374   18.987  -17.978 -21.553173    24.47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2.00    2.930    1.218   -9.815   14.389   -6.788  -11.589   16.162  -17.806 -21.605664    27.48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3.00    2.738    1.328  -12.008   12.352   -5.854  -13.342   13.686  -17.626 -21.655182    30.31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4.00    2.513    1.423  -13.719   10.458   -5.071  -14.739   11.478  -17.440 -21.701054    32.94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5.00    2.262    1.506  -15.070    8.692   -4.409  -15.861    9.484  -17.247 -21.742756    35.32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6.00    1.989    1.578  -16.148    7.043   -3.846  -16.769    7.664  -17.048 -21.779874    37.45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7.00    1.699    1.641  -17.019    5.499   -3.364  -17.510    5.991  -16.843 -21.812079    39.29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8.00    1.396    1.696  -17.727    4.052   -2.947  -18.119    4.443  -16.632 -21.839103    40.84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9.00    1.081    1.744  -18.309    2.691   -2.584  -18.623    3.004  -16.415 -21.860731    42.08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0.00    0.757    1.786  -18.790    1.409   -2.265  -19.041    1.660  -16.192 -21.876784    43.00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1.00    0.426    1.823  -19.189    0.199   -1.983  -19.390    0.400  -15.964 -21.887115    43.59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2.00    0.088    1.855  -19.521   -0.940   -1.732  -19.681   -0.780  -15.730 -21.891603    43.85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3.00   -0.255    1.884  -19.795   -1.963   -1.520  -19.924   -1.834  -15.491 -21.890146    43.76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4.00   -0.603    1.909  -20.021   -2.875   -1.341  -20.125   -2.771  -15.246 -21.882660    43.33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8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 0.00    0.000    0.000   29.988   27.532   -0.709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 1.00    0.523    0.012   30.007   27.535   -0.709   27.346   30.196  -18.797 -21.129590     0.26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 2.00    1.048    0.025   30.063   27.543   -0.710   27.357   30.249  -18.789 -21.143299     1.04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 3.00    1.573    0.037   30.157   27.557   -0.711   27.376   30.339  -18.774 -21.166167     2.35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 4.00    2.101    0.050   30.290   27.577   -0.713   27.402   30.466  -18.754 -21.198223     4.19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 5.00    2.621    0.070   28.226   26.039   -2.567   24.342   29.923  -18.727 -21.239489     6.55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 6.00    3.064    0.150   22.456   23.088   -6.427   16.337   29.207  -18.680 -21.289234     9.39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 7.00    3.406    0.286   16.822   20.744   -8.839    9.729   27.837  -18.605 -21.345841    12.63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 8.00    3.652    0.449   10.894   18.218   -9.537    4.340   24.772  -18.503 -21.407581    16.16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 9.00    3.773    0.605    3.172   14.601   -8.134   -1.054   18.827  -18.382 -21.472578    19.87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10.00    3.774    0.731   -2.820   10.295   -6.292   -5.350   12.825  -18.248 -21.538590    23.64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11.00    3.685    0.828   -7.149    6.622   -4.843   -8.682    8.154  -18.102 -21.603786    27.37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12.00    3.531    0.902  -10.293    3.700   -3.797  -11.257    4.664  -17.945 -21.666834    30.98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13.00    3.330    0.962  -12.624    1.323   -3.027  -13.253    1.952  -17.779 -21.726768    34.41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14.00    3.094    1.009  -14.387   -0.647   -2.449  -14.810   -0.223  -17.606 -21.782870    37.62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15.00    2.830    1.048  -15.744   -2.306   -2.008  -16.037   -2.012  -17.424 -21.834600    40.58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16.00    2.546    1.080  -16.805   -3.721   -1.666  -17.013   -3.512  -17.235 -21.881542    43.27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17.00    2.245    1.107  -17.645   -4.941   -1.396  -17.797   -4.790  -17.040 -21.923370    45.67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18.00    1.931    1.129  -18.320   -6.004   -1.182  -18.432   -5.891  -16.838 -21.959827    47.76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19.00    1.606    1.148  -18.866   -6.936   -1.008  -18.951   -6.851  -16.630 -21.990708    49.52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20.00    1.273    1.164  -19.312   -7.758   -0.867  -19.377   -7.694  -16.416 -22.015843    50.96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21.00    0.933    1.178  -19.678   -8.489   -0.751  -19.728   -8.438  -16.196 -22.035098    52.07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22.00    0.586    1.191  -19.979   -9.139   -0.655  -20.019   -9.100  -15.971 -22.048361    52.83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23.00    0.235    1.201  -20.228   -9.722   -0.574  -20.260   -9.690  -15.740 -22.055538    53.24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5.00   24.00   -0.119    1.211  -20.434  -10.244   -0.506  -20.459  -10.219  -15.504 -22.056555    53.3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8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0.00    0.000    0.000   30.178   27.342    0.000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1.00    0.527    0.000   30.197   27.345    0.000   27.345   30.197  -18.797 -21.129619     0.26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2.00    1.054    0.000   30.253   27.353    0.000   27.353   30.253  -18.789 -21.143415     1.05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3.00    1.583    0.000   30.348   27.367    0.000   27.367   30.348  -18.774 -21.166428     2.37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4.00    2.114    0.000   30.481   27.386    0.000   27.386   30.481  -18.754 -21.198686     4.22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5.00    2.647    0.000   30.653   27.412    0.000   27.412   30.653  -18.729 -21.240231     6.60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6.00    3.184    0.000   30.378   27.030    0.000   27.030   30.378  -18.697 -21.291133     9.51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7.00    3.623    0.000   20.585   18.532    0.000   18.532   20.585  -18.638 -21.350766    12.92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8.00    3.908    0.000   11.210   12.374    0.000   11.210   12.374  -18.540 -21.416731    16.68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9.00    4.024    0.000    2.556    7.799    0.000    2.556    7.799  -18.422 -21.486168    20.65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0.00    4.013    0.000   -3.431    4.306    0.000   -3.431    4.306  -18.289 -21.556452    24.67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1.00    3.914    0.000   -7.662    1.551    0.000   -7.662    1.551  -18.144 -21.625734    28.63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2.00    3.752    0.000  -10.724   -0.678    0.000  -10.724   -0.678  -17.989 -21.692712    32.46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3.00    3.544    0.000  -12.989   -2.520    0.000  -12.989   -2.520  -17.826 -21.756443    36.11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4.00    3.302    0.000  -14.700   -4.068    0.000  -14.700   -4.068  -17.654 -21.816231    39.53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5.00    3.033    0.000  -16.015   -5.388    0.000  -16.015   -5.388  -17.474 -21.871552    42.70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6.00    2.745    0.000  -17.044   -6.526    0.000  -17.044   -6.526  -17.288 -21.922002    45.59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7.00    2.440    0.000  -17.859   -7.517    0.000  -17.859   -7.517  -17.095 -21.967265    48.18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8.00    2.122    0.000  -18.513   -8.386    0.000  -18.513   -8.386  -16.895 -22.007092    50.46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9.00    1.794    0.000  -19.042   -9.154    0.000  -19.042   -9.154  -16.690 -22.041283    52.42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0.00    1.458    0.000  -19.475   -9.836    0.000  -19.475   -9.836  -16.478 -22.069675    54.05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1.00    1.115    0.000  -19.831  -10.445    0.000  -19.831  -10.445  -16.261 -22.092138    55.34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2.00    0.766    0.000  -20.124  -10.989    0.000  -20.124  -10.989  -16.038 -22.108560    56.28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3.00    0.413    0.000  -20.367  -11.477    0.000  -20.367  -11.477  -15.809 -22.118854    56.87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4.00    0.055    0.000  -20.567  -11.917    0.000  -20.567  -11.917  -15.575 -22.122945    57.10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8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 0.00    0.000    0.000   29.988   27.532    0.709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 1.00    0.523   -0.012   30.007   27.535    0.709   27.346   30.196  -18.797 -21.129590     0.26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 2.00    1.048   -0.025   30.063   27.543    0.710   27.357   30.249  -18.789 -21.143299     1.04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 3.00    1.573   -0.037   30.157   27.557    0.711   27.376   30.339  -18.774 -21.166167     2.35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 4.00    2.101   -0.050   30.290   27.577    0.713   27.402   30.466  -18.754 -21.198223     4.19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 5.00    2.621   -0.070   28.226   26.039    2.567   24.342   29.923  -18.727 -21.239489     6.55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 6.00    3.064   -0.150   22.456   23.088    6.427   16.337   29.207  -18.680 -21.289234     9.39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 7.00    3.406   -0.286   16.822   20.744    8.839    9.729   27.837  -18.605 -21.345841    12.63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 8.00    3.652   -0.449   10.894   18.218    9.537    4.340   24.772  -18.503 -21.407581    16.16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 9.00    3.773   -0.605    3.172   14.601    8.134   -1.054   18.827  -18.382 -21.472578    19.87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10.00    3.774   -0.731   -2.820   10.295    6.292   -5.350   12.825  -18.248 -21.538590    23.64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11.00    3.685   -0.828   -7.149    6.622    4.843   -8.682    8.154  -18.102 -21.603786    27.37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12.00    3.531   -0.902  -10.293    3.700    3.797  -11.257    4.664  -17.945 -21.666834    30.98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13.00    3.330   -0.962  -12.624    1.323    3.027  -13.253    1.952  -17.779 -21.726768    34.41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14.00    3.094   -1.009  -14.387   -0.647    2.449  -14.810   -0.223  -17.606 -21.782870    37.62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15.00    2.830   -1.048  -15.744   -2.306    2.008  -16.037   -2.012  -17.424 -21.834600    40.58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16.00    2.546   -1.080  -16.805   -3.721    1.666  -17.013   -3.512  -17.235 -21.881542    43.27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17.00    2.245   -1.107  -17.645   -4.941    1.396  -17.797   -4.790  -17.040 -21.923370    45.67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18.00    1.931   -1.129  -18.320   -6.004    1.182  -18.432   -5.891  -16.838 -21.959827    47.76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19.00    1.606   -1.148  -18.866   -6.936    1.008  -18.951   -6.851  -16.630 -21.990708    49.52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20.00    1.273   -1.164  -19.312   -7.758    0.867  -19.377   -7.694  -16.416 -22.015843    50.96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21.00    0.933   -1.178  -19.678   -8.489    0.751  -19.728   -8.438  -16.196 -22.035098    52.07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22.00    0.586   -1.191  -19.979   -9.139    0.655  -20.019   -9.100  -15.971 -22.048361    52.83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23.00    0.235   -1.201  -20.228   -9.722    0.574  -20.260   -9.690  -15.740 -22.055538    53.24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5.00   24.00   -0.119   -1.211  -20.434  -10.244    0.506  -20.459  -10.219  -15.504 -22.056555    53.3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8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0.00    0.000    0.000   29.469   28.051    1.228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1.00    0.514   -0.021   29.487   28.054    1.228   27.348   30.193  -18.797 -21.129511     0.25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2.00    1.030   -0.043   29.543   28.063    1.230   27.368   30.238  -18.789 -21.142983     1.02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3.00    1.546   -0.064   29.637   28.078    1.231   27.400   30.315  -18.774 -21.165456     2.31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4.00    2.060   -0.088   28.288   27.713    1.988   25.992   30.009  -18.754 -21.196954     4.12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5.00    2.493   -0.152   21.110   26.097    5.311   17.737   29.470  -18.715 -21.236872     6.39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6.00    2.802   -0.268   14.469   24.722    7.841   10.228   28.964  -18.649 -21.283247     9.04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7.00    3.007   -0.420    9.272   23.524    9.392    4.609   28.188  -18.556 -21.334067    11.94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8.00    3.132   -0.592    5.246   22.352   10.263    0.439   27.159  -18.438 -21.387742    15.01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9.00    3.188   -0.772    1.029   20.856   10.145   -3.242   25.127  -18.297 -21.443005    18.17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0.00    3.168   -0.941   -3.287   18.869    9.168   -6.589   22.171  -18.143 -21.498581    21.35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1.00    3.077   -1.090   -6.967   16.581    7.903   -9.374   18.987  -17.978 -21.553173    24.47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2.00    2.930   -1.218   -9.815   14.389    6.788  -11.589   16.162  -17.806 -21.605664    27.48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3.00    2.738   -1.328  -12.008   12.352    5.854  -13.342   13.686  -17.626 -21.655182    30.31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4.00    2.513   -1.423  -13.719   10.458    5.071  -14.739   11.478  -17.440 -21.701054    32.94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5.00    2.262   -1.506  -15.070    8.692    4.409  -15.861    9.484  -17.247 -21.742756    35.32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6.00    1.989   -1.578  -16.148    7.043    3.846  -16.769    7.664  -17.048 -21.779874    37.45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7.00    1.699   -1.641  -17.019    5.499    3.364  -17.510    5.991  -16.843 -21.812079    39.29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8.00    1.396   -1.696  -17.727    4.052    2.947  -18.119    4.443  -16.632 -21.839103    40.84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9.00    1.081   -1.744  -18.309    2.691    2.584  -18.623    3.004  -16.415 -21.860731    42.08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0.00    0.757   -1.786  -18.790    1.409    2.265  -19.041    1.660  -16.192 -21.876784    43.00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1.00    0.426   -1.823  -19.189    0.199    1.983  -19.390    0.400  -15.964 -21.887115    43.59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2.00    0.088   -1.855  -19.521   -0.940    1.732  -19.681   -0.780  -15.730 -21.891603    43.85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3.00   -0.255   -1.884  -19.795   -1.963    1.520  -19.924   -1.834  -15.491 -21.890146    43.76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4.00   -0.603   -1.909  -20.021   -2.875    1.341  -20.125   -2.771  -15.246 -21.882660    43.33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8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 0.00    0.000    0.000   28.760   28.760    1.418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 1.00    0.502   -0.025   28.778   28.763    1.418   27.352   30.189  -18.797 -21.129403     0.25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 2.00    1.005   -0.050   28.834   28.773    1.420   27.383   30.223  -18.789 -21.142551     1.00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 3.00    1.509   -0.074   28.926   28.789    1.422   27.434   30.281  -18.774 -21.164483     2.26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 4.00    1.990   -0.105   24.276   28.570    2.461   23.157   29.690  -18.751 -21.195147     4.01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 5.00    2.336   -0.163   15.540   28.081    4.174   14.278   29.343  -18.703 -21.233114     6.17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 6.00    2.544   -0.247    8.669   27.498    5.314    7.273   28.894  -18.625 -21.275874     8.61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 7.00    2.649   -0.346    3.600   26.825    6.006    2.139   28.286  -18.521 -21.321321    11.21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 8.00    2.677   -0.455   -0.184   26.085    6.412   -1.665   27.566  -18.391 -21.367896    13.87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 9.00    2.648   -0.569   -3.072   25.304    6.641   -4.550   26.781  -18.240 -21.414439    16.53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10.00    2.573   -0.686   -5.454   24.402    6.646   -6.866   25.814  -18.070 -21.460060    19.14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11.00    2.457   -0.797   -7.893   23.037    6.091   -9.049   24.193  -17.883 -21.504017    21.66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12.00    2.299   -0.897  -10.093   21.499    5.353  -10.975   22.381  -17.685 -21.545575    24.03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13.00    2.106   -0.984  -11.953   19.935    4.620  -12.609   20.591  -17.477 -21.584068    26.24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14.00    1.884   -1.059  -13.492   18.400    3.951  -13.974   18.883  -17.260 -21.618928    28.23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15.00    1.637   -1.123  -14.756   16.914    3.362  -15.109   17.267  -17.037 -21.649685    29.99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16.00    1.370   -1.177  -15.794   15.482    2.850  -16.052   15.740  -16.806 -21.675953    31.50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17.00    1.087   -1.222  -16.649   14.110    2.407  -16.836   14.297  -16.570 -21.697415    32.72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18.00    0.790   -1.261  -17.350   12.842    2.039  -17.488   12.979  -16.328 -21.713809    33.66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19.00    0.482   -1.294  -17.927   11.684    1.737  -18.028   11.785  -16.080 -21.724921    34.30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20.00    0.165   -1.322  -18.403   10.622    1.488  -18.479   10.698  -15.827 -21.730574    34.62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21.00   -0.160   -1.346  -18.797    9.644    1.281  -18.854    9.701  -15.568 -21.730624    34.62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22.00   -0.491   -1.367  -19.124    8.742    1.107  -19.168    8.786  -15.305 -21.724950    34.30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23.00   -0.827   -1.385  -19.395    7.908    0.961  -19.429    7.942  -15.036 -21.713451    33.64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00   24.00   -1.168   -1.401  -19.619    7.136    0.838  -19.645    7.162  -14.763 -21.696046    32.64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8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0.00    0.000    0.000   28.051   29.469    1.228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1.00    0.490   -0.021   28.069   29.472    1.228   27.356   30.185  -18.797 -21.129295     0.24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2.00    0.980   -0.043   28.124   29.483    1.230   27.398   30.208  -18.789 -21.142119     0.98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3.00    1.472   -0.064   28.215   29.500    1.231   27.468   30.246  -18.774 -21.163511     2.20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4.00    1.931   -0.085   22.460   29.496    1.041   22.309   29.647  -18.750 -21.193370     3.90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5.00    2.242   -0.100   13.430   29.320    0.760   13.394   29.356  -18.699 -21.230005     5.99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6.00    2.413   -0.112    6.532   28.930    0.560    6.518   28.944  -18.618 -21.270799     8.32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7.00    2.481   -0.120    1.506   28.386    0.426    1.499   28.393  -18.510 -21.313630    10.76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8.00    2.473   -0.127   -2.215   27.750    0.335   -2.218   27.753  -18.379 -21.356953    13.24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9.00    2.409   -0.132   -5.036   27.067    0.272   -5.039   27.069  -18.225 -21.399623    15.68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0.00    2.301   -0.136   -7.228   26.368    0.229   -7.230   26.370  -18.053 -21.440776    18.03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1.00    2.159   -0.140   -8.967   25.673    0.198   -8.968   25.674  -17.862 -21.479738    20.26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2.00    1.990   -0.143  -10.371   24.993    0.177  -10.372   24.994  -17.656 -21.515977    22.34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3.00    1.798   -0.146  -11.522   24.338    0.163  -11.523   24.339  -17.435 -21.549063    24.23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4.00    1.588   -0.148  -12.608   23.393   -0.049  -12.608   23.393  -17.200 -21.578642    25.93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5.00    1.358   -0.144  -13.756   22.191   -0.473  -13.762   22.197  -16.955 -21.604379    27.40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6.00    1.108   -0.132  -14.837   21.019   -0.785  -14.854   21.036  -16.701 -21.625927    28.63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7.00    0.841   -0.117  -15.809   19.676   -0.887  -15.832   19.698  -16.441 -21.642958    29.61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8.00    0.557   -0.103  -16.665   17.910   -0.779  -16.683   17.927  -16.176 -21.655177    30.31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9.00    0.260   -0.090  -17.371   16.137   -0.643  -17.383   16.150  -15.906 -21.662323    30.71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0.00   -0.049   -0.080  -17.944   14.532   -0.533  -17.953   14.541  -15.632 -21.664181    30.82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1.00   -0.366   -0.071  -18.412   13.073   -0.445  -18.419   13.079  -15.353 -21.660575    30.61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2.00   -0.691   -0.064  -18.796   11.743   -0.373  -18.800   11.747  -15.070 -21.651363    30.08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3.00   -1.022   -0.058  -19.111   10.527   -0.313  -19.114   10.530  -14.783 -21.636427    29.23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4.00   -1.358   -0.053  -19.369    9.413   -0.265  -19.372    9.415  -14.491 -21.615671    28.04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8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 0.00    0.000    0.000   27.532   29.988    0.709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 1.00    0.481   -0.012   27.550   29.991    0.709   27.359   30.183  -18.797 -21.129216     0.24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 2.00    0.962   -0.025   27.604   30.002    0.710   27.410   30.197  -18.789 -21.141803     0.96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 3.00    1.444   -0.037   27.695   30.020    0.711   27.494   30.220  -18.774 -21.162799     2.16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 4.00    1.910   -0.044   23.803   29.700   -0.444   23.770   29.733  -18.752 -21.192178     3.84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 5.00    2.251   -0.016   15.380   28.978   -2.666   14.876   29.482  -18.706 -21.228696     5.92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 6.00    2.457    0.045    8.607   28.242   -4.206    7.744   29.105  -18.631 -21.269953     8.27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 7.00    2.561    0.127    3.570   27.474   -5.171    2.499   28.544  -18.529 -21.313877    10.78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 8.00    2.589    0.223   -0.207   26.667   -5.760   -1.389   27.850  -18.403 -21.358919    13.36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 9.00    2.559    0.327   -3.100   25.834   -6.112   -4.338   27.072  -18.254 -21.403921    15.93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10.00    2.485    0.436   -5.372   24.978   -6.305   -6.630   26.235  -18.087 -21.447994    18.45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11.00    2.372    0.543   -7.594   23.315   -5.825   -8.655   24.376  -17.902 -21.490429    20.88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12.00    2.220    0.637   -9.720   21.207   -4.946  -10.491   21.979  -17.703 -21.530554    23.18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13.00    2.034    0.715  -11.565   19.156   -4.063  -12.093   19.685  -17.495 -21.567725    25.30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14.00    1.818    0.779  -13.114   17.283   -3.291  -13.466   17.635  -17.277 -21.601380    27.23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15.00    1.578    0.831  -14.397   15.592   -2.653  -14.630   15.825  -17.052 -21.631048    28.93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16.00    1.317    0.873  -15.457   14.061   -2.137  -15.611   14.215  -16.820 -21.656336    30.37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17.00    1.039    0.906  -16.334   12.662   -1.725  -16.436   12.764  -16.581 -21.676920    31.55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18.00    0.748    0.933  -17.061   11.369   -1.399  -17.130   11.438  -16.336 -21.692532    32.45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19.00    0.444    0.955  -17.666   10.165   -1.141  -17.713   10.211  -16.086 -21.702951    33.04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20.00    0.132    0.973  -18.172    9.032   -0.939  -18.204    9.065  -15.830 -21.707990    33.33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21.00   -0.189    0.988  -18.594    7.961   -0.781  -18.617    7.984  -15.569 -21.707526    33.30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22.00   -0.517    1.001  -18.948    6.942   -0.659  -18.965    6.959  -15.302 -21.701293    32.95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23.00   -0.850    1.011  -19.245    5.968   -0.565  -19.258    5.980  -15.031 -21.689413    32.26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5.00   24.00   -1.189    1.021  -19.493    5.033   -0.494  -19.503    5.042  -14.756 -21.671625    31.2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8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0.00    0.000    0.000   27.342   30.178    0.000   27.342   30.178  -18.800 -21.125022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1.00    0.477    0.000   27.360   30.182    0.000   27.360   30.182  -18.797 -21.129187     0.23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2.00    0.955    0.000   27.414   30.192    0.000   27.414   30.192  -18.789 -21.141687     0.95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3.00    1.434    0.000   27.504   30.211    0.000   27.504   30.211  -18.774 -21.162539     2.1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4.00    1.914    0.001   26.992   30.003   -0.386   26.943   30.051  -18.754 -21.191771     3.82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5.00    2.335    0.036   20.755   28.057   -3.842   19.106   29.706  -18.719 -21.229012     5.94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6.00    2.640    0.131   14.371   26.345   -6.759   11.329   29.387  -18.658 -21.272584     8.43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7.00    2.844    0.266    9.238   24.930   -8.598    5.444   28.723  -18.570 -21.320567    11.17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8.00    2.968    0.426    4.920   23.436   -9.432    0.962   27.394  -18.457 -21.371390    14.08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9.00    3.012    0.586    0.231   21.189   -8.792   -2.969   24.389  -18.324 -21.423695    17.07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0.00    2.979    0.730   -3.921   18.742   -7.680   -6.278   21.099  -18.177 -21.476086    20.06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1.00    2.880    0.854   -7.301   16.333   -6.535   -8.987   18.020  -18.018 -21.527302    22.99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2.00    2.728    0.959   -9.988   14.026   -5.486  -11.182   15.220  -17.849 -21.576312    25.80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3.00    2.535    1.046  -12.117   11.831   -4.563  -12.957   12.671  -17.671 -21.622294    28.43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4.00    2.308    1.119  -13.804    9.793   -3.778  -14.394   10.383  -17.485 -21.664596    30.85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5.00    2.055    1.179  -15.134    8.009   -3.154  -15.556    8.431  -17.292 -21.702702    33.03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6.00    1.781    1.229  -16.193    6.439   -2.657  -16.501    6.747  -17.091 -21.736205    34.95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7.00    1.491    1.272  -17.044    5.048   -2.257  -17.272    5.276  -16.883 -21.764780    36.59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8.00    1.187    1.309  -17.733    3.806   -1.932  -17.905    3.978  -16.669 -21.788167    37.93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9.00    0.873    1.340  -18.296    2.692   -1.665  -18.428    2.823  -16.449 -21.806156    38.96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0.00    0.549    1.367  -18.759    1.687   -1.445  -18.860    1.789  -16.224 -21.818575    39.67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1.00    0.218    1.391  -19.140    0.778   -1.262  -19.220    0.857  -15.992 -21.825281    40.05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2.00   -0.119    1.411  -19.455   -0.048   -1.108  -19.518    0.015  -15.755 -21.826158    40.10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3.00   -0.461    1.429  -19.716   -0.801   -0.978  -19.766   -0.750  -15.513 -21.821110    39.81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4.00   -0.807    1.446  -19.931   -1.487   -0.867  -19.971   -1.447  -15.266 -21.810058    39.18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repa all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33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 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 :case 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b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1-Nov-2013 14:52:10 by:joost.vansanten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jack up\datafile ABS-STAB case jackup.txt (DOS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FREE TO TRIM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5  (prismatic:4 bracing:1 cones:0 facet:0 group:0 and disabled:0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damaged compartments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4.650, intac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     :  330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heel from :    0.00 to:   24.00 step:    1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start:    0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9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RIM     HEEL   -ARM-T   ARM-L     GMt      GMl      GMt      GMl      ZWL      VCB         AREA-0    stable ?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*deg       z  trim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00    0.00    0.000    0.000   28.051   29.469   27.342   30.178  -18.800 -21.125022     0.000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04    1.00    0.489    0.000   28.069   29.472   27.357   30.185  -18.797 -21.129290     0.244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08    2.00    0.978    0.000   28.124   29.483   27.401   30.206  -18.789 -21.142090     0.978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12    3.00    1.469    0.000   28.215   29.500   27.474   30.242  -18.774 -21.163441     2.201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16    4.00    1.928    0.000   22.508   29.497   22.354   29.651  -18.750 -21.193239     3.900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20    5.00    2.239    0.000   13.473   29.325   13.432   29.367  -18.699 -21.229835     5.984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22    6.00    2.410    0.000    6.565   28.938    6.545   28.958  -18.619 -21.270585     8.308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24    7.00    2.479    0.000    1.530   28.395    1.517   28.407  -18.511 -21.313378    10.753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26    8.00    2.471    0.000   -2.196   27.759   -2.205   27.767  -18.379 -21.356666    13.228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28    9.00    2.407    0.000   -5.022   27.075   -5.029   27.082  -18.226 -21.399305    15.667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0   10.00    2.299    0.000   -7.217   26.374   -7.223   26.380  -18.053 -21.440428    18.020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1   11.00    2.157    0.000   -8.958   25.676   -8.963   25.682  -17.863 -21.479361    20.248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3   12.00    1.988    0.000  -10.363   24.995  -10.368   25.000  -17.657 -21.515572    22.320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5   13.00    1.797    0.000  -11.516   24.336  -11.521   24.341  -17.436 -21.548630    24.213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7   14.00    1.587    0.000  -12.486   23.670  -12.490   23.674  -17.201 -21.578183    25.905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7   15.00    1.359    0.000  -13.610   22.517  -13.610   22.517  -16.954 -21.603924    27.378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7   16.00    1.112    0.000  -14.783   21.213  -14.784   21.215  -16.699 -21.625519    28.614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6   17.00    0.844    0.000  -15.844   19.303  -15.845   19.304  -16.439 -21.642612    29.591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5   18.00    0.560    0.000  -16.707   17.419  -16.707   17.419  -16.174 -21.654883    30.293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4   19.00    0.262    0.000  -17.403   15.709  -17.403   15.709  -15.905 -21.662070    30.704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4   20.00   -0.047    0.000  -17.969   14.152  -17.969   14.152  -15.631 -21.663959    30.811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4   21.00   -0.365    0.000  -18.432   12.731  -18.432   12.731  -15.353 -21.660376    30.605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5   22.00   -0.690    0.000  -18.812   11.429  -18.812   11.430  -15.070 -21.651181    30.078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7   23.00   -1.021    0.000  -19.123   10.234  -19.124   10.235  -14.783 -21.636257    29.222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9   24.00   -1.357    0.000  -19.379    9.134  -19.381    9.135  -14.492 -21.615508    28.033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repa all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19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heel 24 0 -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 f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 :case 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1-Nov-2013 14:52:11 by:joost.vansanten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jack up\datafile ABS-STAB case jackup.txt (DOS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FREE TO TWIS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5  (prismatic:4 bracing:1 cones:0 facet:0 group:0 and disabled:0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damaged compartments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4.650, intac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start:  190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heel from :   24.00 to:    0.00 step:   -1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im      :    0.0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9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principal  ZWL      VCB        AREA-0   stable ?  dM/dPsi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      axis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deg      m        m        m*deg      z  twis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9.39   24.00   -1.357    0.000  -19.375    9.218    0.274  -19.377    9.221    0.550  -14.492 -21.615557     0.000     -    -  -2.4217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9.33   23.00   -1.021    0.000  -19.118   10.299    0.324  -19.121   10.303    0.631  -14.784 -21.636294     0.000     -    -  -2.3148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9.26   22.00   -0.689    0.000  -18.805   11.475    0.384  -18.809   11.480    0.726  -15.071 -21.651207     0.000     -    -  -2.2077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9.18   21.00   -0.364    0.000  -18.423   12.755    0.456  -18.430   12.762    0.837  -15.354 -21.660391     0.000     -    -  -2.1005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9.07   20.00   -0.046    0.000  -17.958   14.151    0.543  -17.968   14.160    0.969  -15.632 -21.663960     0.000     -    -  -1.9934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8.95   19.00    0.263    0.000  -17.389   15.677    0.650  -17.402   15.690    1.126  -15.906 -21.662054    -0.112     -    -  -1.8866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8.80   18.00    0.561    0.000  -16.689   17.347    0.783  -16.707   17.365    1.316  -16.175 -21.654847    -0.524     -    -  -1.7803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8.63   17.00    0.846    0.000  -15.820   19.181    0.947  -15.846   19.207    1.548  -16.440 -21.642549    -1.227     -    -  -1.6746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8.41   16.00    1.114    0.000  -14.737   21.159    1.138  -14.774   21.195    1.814  -16.700 -21.625419    -2.207     -    -  -1.5664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8.17   15.00    1.362    0.000  -13.525   22.590    1.042  -13.555   22.620    1.651  -16.955 -21.603782    -3.445     -    -  -1.3997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7.96   14.00    1.589    0.000  -12.452   23.693    0.806  -12.470   23.711    1.277  -17.203 -21.578003    -4.920     -    -  -1.2098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7.75   13.00    1.799    0.000  -11.487   24.319    0.900  -11.510   24.342    1.439  -17.438 -21.548416    -6.614     -    -  -9.9820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7.47   12.00    1.990    0.000  -10.324   24.973    1.014  -10.353   25.002    1.644  -17.659 -21.515319    -8.509     -    -  -8.0529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7.11   11.00    2.160    0.000   -8.901   25.649    1.154   -8.940   25.688    1.911  -17.865 -21.479064   -10.584     -    -  -6.3167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6.62   10.00    2.302    0.000   -7.133   26.338    1.331   -7.186   26.391    2.274  -18.056 -21.440077   -12.815     -    -  -4.7792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5.92    9.00    2.411    0.000   -4.892   27.024    1.561   -4.968   27.100    2.794  -18.229 -21.398888   -15.172     -    -  -3.4465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4.86    8.00    2.477    0.000   -1.976   27.680    1.869   -2.093   27.797    3.591  -18.383 -21.356161   -17.616     -    -  -2.3246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3.08    7.00    2.487    0.000    1.948   28.259    2.291    1.750   28.457    4.940  -18.516 -21.312748   -20.098     -    -  -1.4182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9.67    6.00    2.425    0.000    7.519   28.663    2.859    7.140   29.043    7.567  -18.625 -21.269758   -22.555     -    -  -7.2888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1.51    5.00    2.266    0.000   16.372   28.740    3.214   15.587   29.526   13.731  -18.709 -21.228654   -24.900     -    -  -2.5752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21    4.00    1.914    0.000   26.953   29.993    0.396   26.903   30.043    7.296  -18.754 -21.191769   -26.990     -    -  -1.5194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3.00    1.434    0.000   27.504   30.211    0.000   27.504   30.211   -0.002  -18.774 -21.162539   -28.665     -    -  -9.2843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2.00    0.955    0.000   27.414   30.192    0.000   27.414   30.192   -0.003  -18.789 -21.141687   -29.860     -    -  -4.1253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1    1.00    0.477    0.000   27.360   30.182    0.000   27.360   30.182   -0.006  -18.797 -21.129187   -30.576     -    -  -1.0312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70.00    0.00    0.000    0.000   30.178   27.342    0.000   27.342   30.178   90.000  -18.800 -21.125022   -30.815     -    ?   0.0000E+00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repa all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33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heel 24 0 -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 f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 :case 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1-Nov-2013 14:52:12 by:joost.vansanten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jack up\datafile ABS-STAB case jackup.txt (DOS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FREE TO TWIS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5  (prismatic:4 bracing:1 cones:0 facet:0 group:0 and disabled:0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damaged compartments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4.650, intac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start:  330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heel from :   24.00 to:    0.00 step:   -1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im      :    0.0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92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principal  ZWL      VCB        AREA-0   stable ?  dM/dPsi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      axis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deg      m        m        m*deg      z  twis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61   24.00   -1.357    0.000  -19.375    9.218   -0.274  -19.377    9.221   -0.550  -14.492 -21.615556     0.000     -    -  -2.4217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67   23.00   -1.021    0.000  -19.118   10.299   -0.324  -19.121   10.303   -0.631  -14.784 -21.636294     0.000     -    -  -2.3148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74   22.00   -0.689    0.000  -18.805   11.475   -0.384  -18.809   11.480   -0.726  -15.071 -21.651207     0.000     -    -  -2.2077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82   21.00   -0.364    0.000  -18.423   12.755   -0.456  -18.430   12.762   -0.837  -15.354 -21.660391     0.000     -    -  -2.1005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93   20.00   -0.046    0.000  -17.958   14.151   -0.543  -17.968   14.160   -0.969  -15.632 -21.663960     0.000     -    -  -1.9934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1.05   19.00    0.263    0.000  -17.389   15.677   -0.650  -17.402   15.690   -1.126  -15.906 -21.662054    -0.112     -    -  -1.8866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1.20   18.00    0.561    0.000  -16.689   17.347   -0.783  -16.707   17.365   -1.316  -16.175 -21.654847    -0.524     -    -  -1.7803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1.37   17.00    0.846    0.000  -15.820   19.181   -0.947  -15.846   19.207   -1.548  -16.440 -21.642549    -1.227     -    -  -1.6746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1.59   16.00    1.114    0.000  -14.737   21.159   -1.138  -14.774   21.195   -1.814  -16.700 -21.625419    -2.207     -    -  -1.5664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1.83   15.00    1.362    0.000  -13.525   22.590   -1.042  -13.555   22.620   -1.651  -16.955 -21.603782    -3.445     -    -  -1.3997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2.04   14.00    1.589    0.000  -12.452   23.693   -0.806  -12.470   23.711   -1.277  -17.203 -21.578003    -4.920     -    -  -1.2098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2.25   13.00    1.799    0.000  -11.487   24.319   -0.900  -11.510   24.342   -1.439  -17.438 -21.548416    -6.614     -    -  -9.9820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2.53   12.00    1.990    0.000  -10.324   24.973   -1.014  -10.353   25.002   -1.644  -17.659 -21.515319    -8.509     -    -  -8.0529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2.89   11.00    2.160    0.000   -8.901   25.649   -1.154   -8.940   25.688   -1.911  -17.865 -21.479064   -10.584     -    -  -6.3167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3.38   10.00    2.302    0.000   -7.133   26.338   -1.331   -7.186   26.391   -2.274  -18.056 -21.440077   -12.815     -    -  -4.7792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4.08    9.00    2.411    0.000   -4.892   27.024   -1.561   -4.968   27.100   -2.794  -18.229 -21.398888   -15.172     -    -  -3.4465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5.14    8.00    2.477    0.000   -1.976   27.680   -1.869   -2.093   27.797   -3.591  -18.383 -21.356161   -17.616     -    -  -2.3246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6.92    7.00    2.487    0.000    1.948   28.259   -2.291    1.750   28.457   -4.940  -18.516 -21.312748   -20.098     -    -  -1.4182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33    6.00    2.425    0.000    7.519   28.663   -2.859    7.140   29.043   -7.567  -18.625 -21.269758   -22.555     -    -  -7.2888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8.49    5.00    2.266    0.000   16.372   28.740   -3.214   15.587   29.526  -13.731  -18.709 -21.228654   -24.900     -    -  -2.5752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9.79    4.00    1.914    0.000   26.953   29.993   -0.396   26.903   30.043   -7.296  -18.754 -21.191769   -26.990     -    -  -1.5194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3.00    1.434    0.000   27.504   30.211    0.000   27.504   30.211    0.002  -18.774 -21.162539   -28.665     -    -  -9.2843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2.00    0.955    0.000   27.414   30.192    0.000   27.414   30.192    0.003  -18.789 -21.141687   -29.860     -    -  -4.1253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9.99    1.00    0.477    0.000   27.360   30.182    0.000   27.360   30.182    0.006  -18.797 -21.129187   -30.576     -    -  -1.0312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70.00    0.00    0.000    0.000   30.178   27.342    0.000   27.342   30.178  -90.000  -18.800 -21.125022   -30.815     -    ?   0.0000E+00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repa all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3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heel 24 0 -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 f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: case 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1-Nov-2013 14:52:14 by:joost.vansanten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jack up\datafile ABS-STAB case jackup.txt (DOS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FREE TO TWIS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5  (prismatic:4 bracing:1 cones:0 facet:0 group:0 and disabled:0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damaged compartments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4.650, intac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start:   30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heel from :   24.00 to:    0.00 step:   -1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im      :    0.0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9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principal  ZWL      VCB        AREA-0   stable ?  dM/dPsi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      axis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deg      m        m        m*deg      z  twis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06   24.00   -0.184    0.000  -20.404  -10.096    0.049  -20.404  -10.096    0.271  -15.811 -22.029126     0.000     -    N   1.9118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07   23.00    0.170    0.000  -20.200   -9.580    0.056  -20.201   -9.579    0.302  -16.034 -22.029239    -0.041     -    N   1.8187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09   22.00    0.521    0.000  -19.954   -9.005    0.064  -19.954   -9.005    0.337  -16.251 -22.023200    -0.387     -    N   1.7241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11   21.00    0.867    0.000  -19.654   -8.364    0.075  -19.655   -8.364    0.380  -16.463 -22.011084    -1.080     -    N   1.6281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13   20.00    1.207    0.000  -19.292   -7.647    0.088  -19.292   -7.646    0.431  -16.669 -21.992983    -2.117     -    N   1.5304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16   19.00    1.540    0.000  -18.850   -6.841    0.104  -18.851   -6.840    0.495  -16.869 -21.969008    -3.490     -    N   1.4310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19   18.00    1.864    0.000  -18.310   -5.930    0.124  -18.312   -5.929    0.574  -17.063 -21.939293    -5.192     -    N   1.3297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23   17.00    2.178    0.000  -17.645   -4.896    0.150  -17.646   -4.894    0.674  -17.250 -21.904005    -7.213     -    N   1.2262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27   16.00    2.479    0.000  -16.816   -3.712    0.184  -16.819   -3.709    0.806  -17.431 -21.863346    -9.541     -    N   1.1205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33   15.00    2.764    0.000  -15.774   -2.345    0.231  -15.778   -2.341    0.983  -17.604 -21.817571   -12.162     -    N   1.0121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42   14.00    3.028    0.000  -14.446   -0.751    0.295  -14.452   -0.744    1.231  -17.771 -21.766999   -15.058     -    N   9.0067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53   13.00    3.265    0.000  -12.730    1.134    0.387  -12.740    1.144    1.596  -17.929 -21.712039   -18.204     -    N   7.8575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69   12.00    3.468    0.000  -10.475    3.396    0.525  -10.495    3.416    2.166  -18.078 -21.653218   -21.571     -    N   6.6667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94   11.00    3.626    0.000   -7.463    6.167    0.750   -7.504    6.208    3.139  -18.218 -21.591232   -25.118     -    N   5.4255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4.36   10.00    3.721    0.000   -3.371    9.655    1.151   -3.472    9.756    5.013  -18.346 -21.527016   -28.792     -    N   4.1197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5.26    9.00    3.729    0.000    2.265   14.255    2.019    1.934   14.586    9.305  -18.459 -21.461853   -32.517     -    N   2.7133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8.41    8.00    3.598    0.000    9.766   20.472    4.502    8.125   22.114   20.031  -18.549 -21.397625   -36.180     -    N   1.1864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48.00    7.00    3.257    0.000   14.718   22.612    6.187   11.326   26.004   28.734  -18.603 -21.337529   -39.608     -    N   6.9405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66.91    6.00    2.800    0.000   12.437   25.111    4.663   10.906   26.641   18.173  -18.643 -21.284634   -42.637     -    N   1.9898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0.00    5.00    2.479    0.000   15.924   26.978    0.000   15.924   26.978   -0.001  -18.705 -21.238998   -45.276     -    N   1.2343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0.00    4.00    2.108    0.000   27.353   27.338    0.000   27.338   27.353  -90.000  -18.753 -21.198679   -47.570     -    N   1.6285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0.00    3.00    1.583    0.000   30.348   27.367    0.000   27.367   30.348  -90.000  -18.774 -21.166429   -49.415     -    N   9.2846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0.00    2.00    1.054    0.000   30.253   27.353    0.000   27.353   30.253   90.000  -18.789 -21.143416   -50.734     -    N   4.1255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0.00    1.00    0.527    0.000   30.197   27.345    0.000   27.345   30.197   90.000  -18.797 -21.129619   -51.524     -    N   1.0313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0.00    0.00    0.000    0.000   30.178   27.342    0.000   27.342   30.178  -90.000  -18.800 -21.125022   -51.788     -    ?   0.0000E+00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repa all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3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heel 24 -100 -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 fa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 :case 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1-Nov-2013 14:52:15 by:joost.vansanten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jack up\datafile ABS-STAB case jackup.txt (DOS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FREE TO TWIST - Automatic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5  (prismatic:4 bracing:1 cones:0 facet:0 group:0 and disabled:0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damaged compartments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4.650, intac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start:   30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ombined angle from :   24.00 to: -100.00 step:   -1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im      :    0.0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94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t      GMl      ZWL      VCB        AREA-0   stable ?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      z  twist  dm/dpsi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06   24.00   -0.184    0.000  -20.404  -10.096    0.049  -20.404  -10.096  -15.811 -22.029126     0.000     -    N   1.9118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07   23.00    0.170    0.000  -20.200   -9.580    0.056  -20.201   -9.579  -16.034 -22.029239    -0.041     -    N   1.8187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09   22.00    0.521    0.000  -19.954   -9.005    0.064  -19.954   -9.005  -16.251 -22.023201    -0.387     -    N   1.7242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11   21.00    0.867    0.000  -19.655   -8.364    0.075  -19.655   -8.364  -16.463 -22.011089    -1.080     -    N   1.6281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13   20.00    1.206    0.000  -19.292   -7.647    0.088  -19.293   -7.646  -16.669 -21.992994    -2.117     -    N   1.5305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16   19.00    1.539    0.000  -18.851   -6.841    0.104  -18.852   -6.840  -16.869 -21.969031    -3.490     -    N   1.4311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19   18.00    1.864    0.000  -18.311   -5.931    0.124  -18.312   -5.930  -17.062 -21.939337    -5.191     -    N   1.3298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22   17.00    2.177    0.000  -17.646   -4.898    0.150  -17.648   -4.896  -17.250 -21.904083    -7.211     -    N   1.2265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27   16.00    2.478    0.000  -16.819   -3.716    0.184  -16.822   -3.713  -17.430 -21.863485    -9.539     -    N   1.1208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33   15.01    2.762    0.000  -15.780   -2.353    0.230  -15.784   -2.349  -17.604 -21.817818   -12.159     -    N   1.0127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42   14.01    3.026    0.000  -14.459   -0.765    0.294  -14.465   -0.759  -17.769 -21.767444   -15.053     -    N   9.0162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53   13.01    3.262    0.000  -12.758    1.104    0.385  -12.769    1.114  -17.927 -21.712869   -18.197     -    N   7.8744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68   12.03    3.464    0.000  -10.544    3.329    0.521  -10.564    3.348  -18.074 -21.654855   -21.559     -    N   6.6994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3.92   11.06    3.619    0.000   -7.654    5.997    0.734   -7.693    6.037  -18.210 -21.594737   -25.100     -    N   5.4957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4.29   10.13    3.713    0.000   -3.969    9.159    1.084   -4.057    9.248  -18.330 -21.535316   -28.766     -    N   4.2910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4.88    9.32    3.738    0.000    0.259   12.621    1.651    0.042   12.838  -18.425 -21.482713   -32.492     -    N   3.1792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5.69    8.73    3.712    0.000    4.096   15.775    2.441    3.607   16.265  -18.486 -21.444607   -36.217     -    N   2.3078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6.62    8.37    3.670    0.000    6.886   18.236    3.345    5.974   19.148  -18.520 -21.421086   -39.908     -    N   1.6968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7.60    8.14    3.630    0.000    8.705   19.783    4.094    7.356   21.132  -18.539 -21.406578   -43.558     -    N   1.3379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8.58    7.97    3.592    0.000    9.957   20.580    4.572    8.260   22.277  -18.551 -21.395950   -47.169     -    N   1.1631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39.57    7.83    3.555    0.000   10.920   21.055    4.914    8.928   23.046  -18.560 -21.387164   -50.742     -    N   1.0614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40.57    7.71    3.519    0.000   11.704   21.372    5.176    9.456   23.621  -18.567 -21.379450   -54.279     -    N   9.9311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41.56    7.59    3.482    0.000   12.364   21.605    5.388    9.886   24.083  -18.573 -21.372467   -57.779     -    N   9.4134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42.55    7.49    3.446    0.000   12.928   21.794    5.566   10.245   24.477  -18.579 -21.366028   -61.244     -    N   8.9775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43.55    7.39    3.411    0.000   13.411   21.958    5.719   10.545   24.824  -18.584 -21.360033   -64.672     -    N   8.5817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44.54    7.29    3.375    0.000   13.821   22.111    5.852   10.794   25.137  -18.589 -21.354425   -68.065     -    N   8.2046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45.54    7.20    3.340    0.000   14.162   22.257    5.969   10.998   25.421  -18.593 -21.349166   -71.423     -    N   7.8356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46.54    7.12    3.306    0.000   14.437   22.401    6.070   11.160   25.679  -18.598 -21.344227   -74.746     -    N   7.4702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47.53    7.04    3.272    0.000   14.645   22.545    6.154   11.282   25.908  -18.601 -21.339587   -78.035     -    N   7.1075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48.53    6.96    3.240    0.000   14.785   22.688    6.221   11.367   26.106  -18.605 -21.335225   -81.291     -    N   6.7490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49.53    6.89    3.208    0.000   14.857   22.831    6.266   11.417   26.271  -18.608 -21.331120   -84.515     -    N   6.3975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50.53    6.82    3.177    0.000   14.858   22.970    6.287   11.433   26.396  -18.611 -21.327249   -87.707     -    N   6.0574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51.52    6.75    3.146    0.000   14.787   23.105    6.277   11.417   26.476  -18.614 -21.323586   -90.869     -    N   5.7342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52.52    6.69    3.117    0.000   14.650   23.232    6.234   11.373   26.510  -18.617 -21.320102   -94.000     -    N   5.4323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53.52    6.63    3.089    0.000   14.498   23.361    6.178   11.327   26.532  -18.619 -21.316774   -97.104     -    N   5.1398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54.52    6.57    3.062    0.000   14.344   23.491    6.113   11.283   26.551  -18.622 -21.313597  -100.179     -    N   4.8544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55.52    6.51    3.036    0.000   14.187   23.623    6.038   11.242   26.568  -18.624 -21.310563  -103.228     -    N   4.5764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56.51    6.45    3.010    0.000   14.028   23.755    5.956   11.203   26.581  -18.626 -21.307668  -106.251     -    N   4.3060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57.51    6.40    2.986    0.000   13.869   23.889    5.865   11.166   26.593  -18.628 -21.304907  -109.249     -    N   4.0436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58.51    6.35    2.963    0.000   13.710   24.023    5.766   11.131   26.602  -18.630 -21.302273  -112.224     -    N   3.7894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59.51    6.30    2.940    0.000   13.551   24.157    5.660   11.098   26.610  -18.632 -21.299764  -115.175     -    N   3.5435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60.51    6.26    2.918    0.000   13.393   24.291    5.547   11.067   26.617  -18.634 -21.297373  -118.104     -    N   3.3061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61.51    6.21    2.897    0.000   13.237   24.423    5.426   11.037   26.623  -18.636 -21.295098  -121.012     -    N   3.0772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62.51    6.17    2.878    0.000   13.083   24.555    5.299   11.010   26.628  -18.637 -21.292934  -123.899     -    N   2.8569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63.51    6.13    2.858    0.000   12.931   24.685    5.165   10.984   26.632  -18.639 -21.290877  -126.767     -    N   2.6453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64.51    6.09    2.840    0.000   12.782   24.813    5.025   10.959   26.635  -18.640 -21.288924  -129.617     -    N   2.4424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65.51    6.05    2.823    0.000   12.636   24.939    4.878   10.936   26.638  -18.642 -21.287071  -132.448     -    N   2.2480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66.51    6.01    2.806    0.000   12.493   25.062    4.726   10.914   26.641  -18.643 -21.285316  -135.263     -    N   2.0623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67.50    5.98    2.790    0.000   12.354   25.182    4.568   10.894   26.642  -18.644 -21.283654  -138.061     -    N   1.8851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68.50    5.95    2.775    0.000   12.220   25.299    4.405   10.875   26.644  -18.645 -21.282084  -140.843     -    N   1.7165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69.50    5.92    2.761    0.000   12.089   25.413    4.236   10.857   26.645  -18.646 -21.280602  -143.612     -    N   1.5562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70.50    5.89    2.747    0.000   11.964   25.523    4.062   10.840   26.646  -18.647 -21.279206  -146.366     -    N   1.4043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71.50    5.86    2.735    0.000   11.843   25.628    3.883   10.824   26.647  -18.648 -21.277894  -149.107     -    N   1.2607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72.50    5.83    2.723    0.000   11.727   25.730    3.700   10.810   26.648  -18.649 -21.276664  -151.835     -    N   1.1253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73.50    5.81    2.711    0.000   11.617   25.827    3.512   10.796   26.648  -18.650 -21.275512  -154.552     -    N   9.9794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74.50    5.79    2.701    0.000   11.512   25.920    3.321   10.783   26.649  -18.651 -21.274438  -157.258     -    N   8.7862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75.50    5.77    2.691    0.000   11.413   26.008    3.125   10.772   26.649  -18.652 -21.273440  -159.953     -    N   7.6722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76.50    5.75    2.681    0.000   11.319   26.090    2.926   10.761   26.649  -18.652 -21.272515  -162.639     -    N   6.6367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77.50    5.73    2.673    0.000   11.232   26.168    2.723   10.751   26.649  -18.653 -21.271663  -165.317     -    N   5.6789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78.50    5.71    2.665    0.000   11.151   26.240    2.517   10.742   26.649  -18.654 -21.270882  -167.986     -    N   4.7979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79.50    5.70    2.658    0.000   11.076   26.307    2.308   10.734   26.649  -18.654 -21.270170  -170.647     -    N   3.9930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80.50    5.68    2.651    0.000   11.007   26.368    2.096   10.726   26.649  -18.655 -21.269526  -173.302     -    N   3.2636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81.50    5.67    2.646    0.000   10.945   26.423    1.882   10.720   26.649  -18.655 -21.268950  -175.950     -    N   2.6090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82.50    5.66    2.640    0.000   10.890   26.473    1.666   10.714   26.649  -18.655 -21.268441  -178.593     -    N   2.0287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83.50    5.65    2.636    0.000   10.842   26.516    1.448   10.709   26.649  -18.656 -21.267996  -181.232     -    N   1.5221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84.50    5.64    2.632    0.000   10.800   26.553    1.228   10.705   26.649  -18.656 -21.267617  -183.866     -    N   1.0887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85.50    5.63    2.629    0.000   10.765   26.585    1.007   10.701   26.649  -18.656 -21.267302  -186.496     -    N   7.2821E+00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86.50    5.63    2.626    0.000   10.737   26.610    0.784   10.698   26.648  -18.656 -21.267050  -189.124     -    N   4.4021E+00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87.50    5.62    2.624    0.000   10.716   26.629    0.561   10.696   26.648  -18.656 -21.266862  -191.749     -    N   2.2446E+00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88.50    5.62    2.623    0.000   10.702   26.641    0.337   10.695   26.648  -18.657 -21.266737  -194.373     -    N   8.0755E-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89.50    5.62    2.622    0.000   10.695   26.648    0.112   10.694   26.648  -18.657 -21.266674  -196.996     -    N   8.9544E-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0.50    5.62    2.622    0.000   10.695   26.648   -0.112   10.694   26.648  -18.657 -21.266674  -199.618     -    N   8.9915E-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1.50    5.62    2.623    0.000   10.702   26.641   -0.337   10.695   26.648  -18.657 -21.266737  -202.241     -    N   8.0867E-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2.50    5.62    2.624    0.000   10.716   26.629   -0.561   10.696   26.648  -18.656 -21.266862  -204.865     -    N   2.2465E+00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3.50    5.63    2.626    0.000   10.737   26.610   -0.784   10.698   26.648  -18.656 -21.267051  -207.490     -    N   4.4047E+00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4.50    5.63    2.629    0.000   10.765   26.585   -1.007   10.701   26.649  -18.656 -21.267302  -210.118     -    N   7.2855E+00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5.50    5.64    2.632    0.000   10.800   26.553   -1.228   10.705   26.649  -18.656 -21.267618  -212.748     -    N   1.0891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6.50    5.65    2.636    0.000   10.842   26.516   -1.448   10.709   26.649  -18.656 -21.267997  -215.382     -    N   1.5226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7.50    5.66    2.640    0.000   10.890   26.473   -1.666   10.714   26.649  -18.655 -21.268441  -218.021     -    N   2.0293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8.50    5.67    2.646    0.000   10.945   26.423   -1.883   10.720   26.649  -18.655 -21.268951  -220.664     -    N   2.6097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99.50    5.68    2.651    0.000   11.007   26.368   -2.097   10.726   26.649  -18.655 -21.269527  -223.312     -    N   3.2643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00.50    5.70    2.658    0.000   11.076   26.307   -2.308   10.734   26.649  -18.654 -21.270171  -225.967     -    N   3.9938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01.50    5.71    2.665    0.000   11.151   26.240   -2.517   10.742   26.649  -18.654 -21.270882  -228.628     -    N   4.7988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02.50    5.73    2.673    0.000   11.232   26.168   -2.723   10.751   26.649  -18.653 -21.271664  -231.297     -    N   5.6798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03.50    5.75    2.681    0.000   11.319   26.090   -2.926   10.761   26.649  -18.652 -21.272516  -233.975     -    N   6.6378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04.50    5.77    2.691    0.000   11.413   26.008   -3.125   10.772   26.649  -18.652 -21.273441  -236.661     -    N   7.6734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05.50    5.79    2.701    0.000   11.512   25.920   -3.321   10.783   26.649  -18.651 -21.274439  -239.356     -    N   8.7874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06.50    5.81    2.711    0.000   11.617   25.827   -3.513   10.796   26.648  -18.650 -21.275514  -242.062     -    N   9.9807E+01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07.50    5.83    2.723    0.000   11.727   25.730   -3.700   10.810   26.648  -18.649 -21.276665  -244.779     -    N   1.1254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08.50    5.86    2.735    0.000   11.843   25.628   -3.884   10.824   26.647  -18.648 -21.277896  -247.508     -    N   1.2609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09.50    5.89    2.747    0.000   11.964   25.522   -4.062   10.840   26.646  -18.647 -21.279208  -250.249     -    N   1.4045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10.50    5.92    2.761    0.000   12.090   25.413   -4.236   10.857   26.645  -18.646 -21.280604  -253.003     -    N   1.5564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11.50    5.95    2.775    0.000   12.220   25.299   -4.405   10.875   26.644  -18.645 -21.282086  -255.771     -    N   1.7166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12.50    5.98    2.790    0.000   12.354   25.182   -4.568   10.894   26.642  -18.644 -21.283656  -258.554     -    N   1.8853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13.50    6.01    2.806    0.000   12.493   25.062   -4.726   10.914   26.641  -18.643 -21.285318  -261.352     -    N   2.0625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14.50    6.05    2.823    0.000   12.636   24.938   -4.878   10.936   26.638  -18.642 -21.287073  -264.166     -    N   2.2482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15.49    6.09    2.840    0.000   12.782   24.813   -5.025   10.959   26.635  -18.640 -21.288926  -266.998     -    N   2.4426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16.49    6.13    2.858    0.000   12.931   24.685   -5.165   10.984   26.632  -18.639 -21.290880  -269.847     -    N   2.6455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17.49    6.17    2.878    0.000   13.083   24.555   -5.299   11.010   26.628  -18.637 -21.292937  -272.715     -    N   2.8572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18.49    6.21    2.898    0.000   13.237   24.423   -5.426   11.037   26.623  -18.636 -21.295101  -275.603     -    N   3.0774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19.49    6.26    2.918    0.000   13.393   24.291   -5.547   11.067   26.617  -18.634 -21.297376  -278.510     -    N   3.3063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20.49    6.30    2.940    0.000   13.551   24.157   -5.660   11.098   26.610  -18.632 -21.299767  -281.440     -    N   3.5438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21.49    6.35    2.963    0.000   13.710   24.023   -5.766   11.131   26.602  -18.630 -21.302277  -284.391     -    N   3.7897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22.49    6.40    2.986    0.000   13.869   23.889   -5.865   11.166   26.593  -18.628 -21.304910  -287.365     -    N   4.0439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23.49    6.45    3.010    0.000   14.028   23.755   -5.956   11.203   26.581  -18.626 -21.307672  -290.363     -    N   4.3063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24.48    6.51    3.036    0.000   14.187   23.622   -6.038   11.242   26.568  -18.624 -21.310567  -293.387     -    N   4.5767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25.48    6.57    3.062    0.000   14.344   23.491   -6.113   11.283   26.551  -18.622 -21.313601  -296.435     -    N   4.8547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26.48    6.63    3.089    0.000   14.499   23.360   -6.178   11.327   26.532  -18.619 -21.316778  -299.511     -    N   5.1401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27.48    6.69    3.117    0.000   14.650   23.232   -6.234   11.373   26.510  -18.617 -21.320106  -302.614     -    N   5.4326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28.48    6.75    3.146    0.000   14.788   23.105   -6.277   11.416   26.476  -18.614 -21.323591  -305.746     -    N   5.7345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29.48    6.82    3.177    0.000   14.858   22.970   -6.287   11.433   26.396  -18.611 -21.327254  -308.908     -    N   6.0578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0.47    6.89    3.208    0.000   14.857   22.830   -6.266   11.417   26.270  -18.608 -21.331125  -312.100     -    N   6.3979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1.47    6.96    3.240    0.000   14.785   22.688   -6.221   11.367   26.106  -18.605 -21.335231  -315.323     -    N   6.7494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2.47    7.04    3.272    0.000   14.644   22.545   -6.154   11.282   25.907  -18.601 -21.339594  -318.580     -    N   7.1080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3.46    7.12    3.306    0.000   14.437   22.401   -6.070   11.159   25.678  -18.598 -21.344235  -321.869     -    N   7.4707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4.46    7.20    3.340    0.000   14.162   22.257   -5.969   10.998   25.421  -18.593 -21.349174  -325.192     -    N   7.8362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5.46    7.29    3.375    0.000   13.820   22.110   -5.852   10.794   25.137  -18.589 -21.354435  -328.550     -    N   8.2052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6.45    7.39    3.411    0.000   13.410   21.958   -5.719   10.544   24.824  -18.584 -21.360044  -331.943     -    N   8.5823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7.45    7.49    3.446    0.000   12.927   21.793   -5.566   10.244   24.476  -18.579 -21.366040  -335.371     -    N   8.9782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8.44    7.59    3.482    0.000   12.363   21.605   -5.388    9.885   24.082  -18.573 -21.372482  -338.836     -    N   9.4143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9.43    7.71    3.519    0.000   11.703   21.371   -5.176    9.454   23.620  -18.567 -21.379470  -342.336     -    N   9.9324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0.43    7.83    3.555    0.000   10.918   21.054   -4.914    8.927   23.045  -18.560 -21.387184  -345.873     -    N   1.0615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1.42    7.97    3.592    0.000    9.956   20.579   -4.572    8.259   22.276  -18.551 -21.395976  -349.447     -    N   1.1633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2.40    8.14    3.630    0.000    8.703   19.783   -4.093    7.355   21.131  -18.539 -21.406615  -353.058     -    N   1.3382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3.38    8.37    3.670    0.000    6.883   18.233   -3.344    5.972   19.145  -18.520 -21.421106  -356.708     -    N   1.6973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damage 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26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heel 20 -20 -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 fa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 :case 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6-Nov-2013 08:44:38 by:joost.vansant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jack u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jack up\datafile ABS-STAB case jackup.txt (DO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QUILIBRIU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5  (prismatic:4 bracing:1 cones:0 facet:0 group:0 and disabled: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 damaged compartm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damaged:3       (ID:2     )   perm:1.000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damaged:100     (ID:4     )   perm:1.000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gross volume:   716.210 cub 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nett volume :   716.210 cub 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11935.100     22.512      0.000     23.45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11935.100     22.512      0.000     23.45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4.650, intac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4.928, damag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Solution found after 2 steps (max:15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active suppor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active spring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==== Perturbation info, around new x,y,z axes !  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for a Right Handed Axis system 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Force or moment is applied, resulting translations/rotations of the structure 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Force or moment:      d-z      d-theta      d-phi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f ,tfm      m          rad         rad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Fz      1.1935  4.67E-004  -1.39E-007  -2.85E-006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My    119.3510 -1.39E-005   3.48E-004   1.66E-005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Mx    119.3510 -2.85E-004   1.66E-005   3.41E-004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Position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direction : 310.45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angle     :   0.0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Heel angle     :   2.58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Waterline      : -18.503 above CoG of fixed weigh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Damaged compartmentinformation, sea water inside compartment is shown for the tilted posi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&lt;-distances relative to CoG of fixed weights---I around tank CoF--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vol       w     lcg    tcg    vc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m**3     tf      m      m      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3      696.9     714.3  -1.06 -21.03 -22.92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      0.0       0.0  --&gt; no flooding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714.3  -1.06 -21.03 -22.9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 xml:space="preserve">==== Vessel data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&gt;   compartment filling as weigh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&gt;   data for rotation around COG fixed weigh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&lt;----- distances relative to COG of FIXED weights -------------------------&gt;&lt;---- Rotation around COF -----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ZWL      VOL      DISPL  LCB      TCB      VCB        AWL     LCF    TCF      IL       IT      GMl     GM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incl shell: yes       yes                                yes                    yes      y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      cub m       t     m        m        m         m*m      m      m       m**4     m**4     m       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-18.50   11644.0   11935  0.00000  0.00000 -20.89838  2506.66   0.00   0.84   578836   585255   28.81   29.3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Minimum GM"s for principal direction :  50.557 deg relative to heeling axis                     30.518  27.65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FINAL DIFFERENCES 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All in right handed axis system 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weight                  tf :  0.0006097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moment around tilt axis tfm:   -0.013597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moment around  Y axis   tfm:  -0.0017218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DERIVATIVES (+=UNSTABLE !! ) 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All in right handed axis system 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D-Fz/D-z    :     -2569.3    tf/m st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D-Mx/D-heel : -3.5225E005 tfm/rad st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D-My/D-trim : -3.4388E005 tfm/rad stable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 :case 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1-Nov-2013 14:52:21 by:joost.vansanten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jack up\datafile ABS-STAB case jackup.txt (DOS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FREE TO TWIST - Automatic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5  (prismatic:4 bracing:1 cones:0 facet:0 group:0 and disabled:0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damaged compartments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damaged:3       (ID:2     )   perm:1.000  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gross volume:   696.900 cub m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nett volume :   696.900 cub m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4.650, intac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4.928, damag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start:  260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ombined angle from :   20.00 to:  -20.00 step:   -1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im      :    0.0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95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t      GMl      ZWL      VCB        AREA-0   stable ?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      z  twist  dm/dpsi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57.92   20.00    0.181    0.000  -18.957  -10.006   -0.639  -19.003   -9.960  -15.646 -21.468556     0.000     -    N   1.4664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57.72   19.00    0.508    0.000  -18.559   -9.322   -0.756  -18.621   -9.260  -15.896 -21.462535     0.000     -    N   1.3658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57.49   18.03    0.818    0.000  -18.081   -8.556   -0.901  -18.165   -8.472  -16.134 -21.451269     0.000     -    N   1.2653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57.21   17.07    1.115    0.000  -17.498   -7.681   -1.083  -17.616   -7.563  -16.362 -21.435070     0.000     -    N   1.1629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56.86   16.13    1.394    0.000  -16.790   -6.677   -1.315  -16.958   -6.509  -16.580 -21.414502     0.000     -    N   1.0589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56.44   15.22    1.650    0.000  -15.939   -5.530   -1.610  -16.183   -5.286  -16.784 -21.390415     0.000     -    N   9.5386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55.92   14.37    1.877    0.000  -14.937   -4.227   -1.984  -15.293   -3.872  -16.971 -21.364065     0.000     -    N   8.4898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55.30   13.58    2.067    0.000  -13.801   -2.777   -2.446  -14.319   -2.259  -17.137 -21.337136     0.000     -    N   7.4613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54.57   12.90    2.217    0.000  -12.578   -1.207   -2.996  -13.319   -0.466  -17.278 -21.311543     0.000     -    N   6.4765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53.75   12.33    2.327    0.000  -11.345    0.435   -3.618  -12.367    1.458  -17.392 -21.288767     0.000     -    N   5.5549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52.87   11.86    2.401    0.000  -10.176    2.104   -4.289  -11.526    3.454  -17.480 -21.269710     0.000     -    N   4.7036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51.93   11.51    2.446    0.000   -9.128    3.767   -4.982  -10.829    5.467  -17.547 -21.254485     0.000     -    N   3.9176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50.97   11.23    2.470    0.000   -8.231    5.405   -5.675  -10.284    7.458  -17.595 -21.242768     0.000     -    N   3.1842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49.99   11.03    2.478    0.000   -7.496    7.013   -6.353   -9.885    9.402  -17.628 -21.234093     0.000     -    N   2.4890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49.00   10.89    2.473    0.000   -6.923    8.590   -7.004   -9.617   11.284  -17.649 -21.228001     0.000     -    N   1.8174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48.00   10.80    2.460    0.000   -6.518   10.030   -7.577   -9.463   12.975  -17.660 -21.224068     0.000     -    N   1.2017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47.01   10.75    2.441    0.000   -6.276   11.190   -8.013   -9.395   14.309  -17.664 -21.221753     0.000     -    N   6.9377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46.01   10.72    2.417    0.000   -6.159   12.153   -8.344   -9.390   15.385  -17.663 -21.220655     0.000     -    N   2.5414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5.01   10.72    2.390    0.000   -6.142   12.974   -8.592   -9.436   16.268  -17.657 -21.220535     0.000     -    -  -1.4251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4.01   10.73    2.360    0.000   -6.208   13.687   -8.770   -9.522   17.001  -17.647 -21.221239     0.000     -    -  -5.1226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3.01   10.77    2.327    0.000   -6.351   14.309   -8.883   -9.645   17.602  -17.634 -21.222670     0.000     -    -  -8.6318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2.01   10.82    2.292    0.000   -6.562   14.852   -8.935   -9.800   18.090  -17.617 -21.224757     0.000     -    -  -1.2019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1.01   10.89    2.255    0.000   -6.829   15.329   -8.934   -9.982   18.482  -17.598 -21.227454     0.000     -    -  -1.5354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1   10.97    2.215    0.000   -7.146   15.750   -8.886  -10.190   18.794  -17.575 -21.230734     0.000     -    -  -1.8693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9.02   11.07    2.173    0.000   -7.506   16.121   -8.796  -10.420   19.036  -17.548 -21.234582     0.000     -    -  -2.2081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8.03   11.19    2.128    0.000   -7.902   16.445   -8.666  -10.672   19.215  -17.518 -21.238993     0.000     -    -  -2.5564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7.04   11.33    2.080    0.000   -8.332   16.725   -8.500  -10.943   19.337  -17.485 -21.243969     0.000     -    -  -2.9183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6.05   11.48    2.028    0.000   -8.791   16.962   -8.300  -11.234   19.405  -17.447 -21.249519     0.000     -    -  -3.2980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5.06   11.66    1.972    0.000   -9.277   17.155   -8.067  -11.544   19.422  -17.404 -21.255655     0.000     -    -  -3.6999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4.08   11.86    1.912    0.000   -9.786   17.304   -7.802  -11.873   19.390  -17.356 -21.262389     0.000     -    -  -4.1291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3.11   12.08    1.845    0.000  -10.318   17.406   -7.508  -12.220   19.309  -17.302 -21.269738     0.000     -    -  -4.5908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2.14   12.33    1.772    0.000  -10.869   17.460   -7.184  -12.586   19.177  -17.241 -21.277710     0.000     -    -  -5.0914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1.18   12.62    1.692    0.000  -11.437   17.460   -6.832  -12.971   18.994  -17.172 -21.286310     0.000     -    -  -5.6382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24   12.94    1.602    0.000  -12.021   17.403   -6.454  -13.375   18.757  -17.094 -21.295524     0.000     -    -  -6.2396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9.30   13.30    1.501    0.000  -12.619   17.284   -6.051  -13.797   18.462  -17.005 -21.305314     0.000     -    -  -6.9054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8.39   13.71    1.387    0.000  -13.226   17.098   -5.626  -14.236   18.108  -16.904 -21.315597     0.000     -    -  -7.6469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7.50   14.17    1.258    0.000  -13.840   16.840   -5.181  -14.691   17.691  -16.789 -21.326226     0.000     -    -  -8.4767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6.65   14.69    1.111    0.000  -14.455   16.505   -4.724  -15.159   17.210  -16.657 -21.336954     0.000     -    -  -9.4081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83   15.27    0.945    0.000  -15.063   16.091   -4.259  -15.635   16.663  -16.507 -21.347404     0.000     -    -  -1.0454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7   15.92    0.756    0.000  -15.658   15.600   -3.797  -16.112   16.055  -16.336 -21.357040     0.000     -    -  -1.1624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4.38   16.63    0.545    0.000  -16.227   15.038   -3.347  -16.581   15.392  -16.145 -21.365196     0.000     -    -  -1.2925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damage 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32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heel 15 0 -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 f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 :case 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1-Nov-2013 14:54:26 by:joost.vansanten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jack up\datafile ABS-STAB case jackup.txt (DOS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8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FREE TO TWIS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5  (prismatic:4 bracing:1 cones:0 facet:0 group:0 and disabled:0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damaged compartments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damaged:3       (ID:2     )   perm:1.000  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gross volume:   696.900 cub m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nett volume :   696.900 cub m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4.650, intac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4.928, damag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start:  320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heel from :   15.00 to:    0.00 step:   -1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im      :    0.0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96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principal  ZWL      VCB        AREA-0   stable ?  dM/dPsi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      axis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deg      m        m        m*deg      z  twis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6.56   15.00   -0.366    0.000  -14.221   21.544    1.323  -14.270   21.593    2.116  -16.517 -21.018016     0.000     -    -  -1.8317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6.29   14.00   -0.123    0.000  -13.374   22.561    1.738  -13.458   22.644    2.762  -16.775 -21.022269     0.000     -    -  -1.6105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5.93   13.00    0.105    0.000  -12.506   23.353    2.022  -12.620   23.467    3.217  -17.022 -21.022408    -0.024     -    -  -1.3829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5.50   12.00    0.319    0.000  -11.531   24.016    2.240  -11.672   24.157    3.592  -17.256 -21.018686    -0.236     -    -  -1.1617E+04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4.97   11.00    0.514    0.000  -10.328   24.705    2.505  -10.507   24.883    4.069  -17.475 -21.011389    -0.652     -    -  -9.5856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4.30   10.00    0.687    0.000   -8.819   25.409    2.825   -9.051   25.641    4.687  -17.679 -21.000866    -1.253     -    -  -7.7414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3.43    9.00    0.833    0.000   -6.886   26.113    3.214   -7.196   26.423    5.512  -17.866 -20.987553    -2.013     -    -  -6.0913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2.29    8.00    0.942    0.000   -4.349   26.788    3.679   -4.778   27.216    6.647  -18.034 -20.972006    -2.901     -    -  -4.6431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75    7.00    1.003    0.000   -0.919   27.386    4.200   -1.529   27.996    8.265  -18.182 -20.954949    -3.873     -    -  -3.4061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8.65    6.00    0.998    0.000    3.873   27.844    4.679    2.992   28.725   10.663  -18.306 -20.937366    -4.874     -    -  -2.3923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5.87    5.00    0.897    0.000   10.731   28.117    4.771    9.508   29.340   14.381  -18.403 -20.920656    -5.822     -    -  -1.6198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2.82    4.00    0.648    0.000   20.252   28.358    3.670   18.837   29.773   21.081  -18.467 -20.906915    -6.595     -    -  -1.1083E+03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90    3.00    0.212    0.000   29.273   28.840    1.445   27.596   30.517   49.257  -18.496 -20.899146    -7.025     -    -  -8.1030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9.82    2.00   -0.299    0.000   29.332   28.760    1.397   27.620   30.472   50.781  -18.510 -20.899900    -6.982     -    -  -5.4245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8.76    1.00   -0.810    0.000   29.305   28.676    1.385   27.570   30.411   51.393  -18.519 -20.909574    -6.428     -    -  -2.7289E+02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307.71    0.00   -1.321    0.000   29.314   28.600    1.372   27.539   30.375   52.292  -18.522 -20.928167    -5.362     -    ?   0.0000E+00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damage 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32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heel 0 15 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 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 :case 1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1-Nov-2013 14:54:27 by:joost.vansanten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jack up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jack up\datafile ABS-STAB case jackup.txt (DOS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9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FREE TO TRIM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5  (prismatic:4 bracing:1 cones:0 facet:0 group:0 and disabled:0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damaged compartments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damaged:3       (ID:2     )   perm:1.000  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gross volume:   696.900 cub m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nett volume :   696.900 cub m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11935.100     22.512      0.000     23.45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4.650, intact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4.928, damaged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     :  320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heel from :    0.00 to:   15.00 step:    1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start:    0.0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97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RIM     HEEL   -ARM-T   ARM-L     GMt      GMl      GMt      GMl      ZWL      VCB         AREA-0    stable ? 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*deg       z  trim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55    0.00   -1.277    0.000   28.714   29.211   27.544   30.381  -18.521 -20.926813     0.000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50    1.00   -0.777    0.000   28.754   29.236   27.570   30.420  -18.518 -20.908888     0.000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46    2.00   -0.276    0.000   28.831   29.268   27.621   30.478  -18.510 -20.899700     0.000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41    3.00    0.227    0.000   28.633   29.300   27.467   30.466  -18.496 -20.899270     0.051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34    4.00    0.647    0.000   18.962   29.118   18.323   29.758  -18.465 -20.907154     0.488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23    5.00    0.889    0.000    9.953   28.688    9.304   29.337  -18.402 -20.920785     1.256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09    6.00    0.995    0.000    3.638   28.044    2.954   28.727  -18.306 -20.937386     2.197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06    7.00    1.005    0.000   -0.800   27.274   -1.519   27.993  -18.182 -20.954957     3.197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24    8.00    0.948    0.000   -4.012   26.447   -4.767   27.202  -18.034 -20.972085     4.174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43    9.00    0.839    0.000   -6.408   25.607   -7.199   26.397  -17.864 -20.987742     5.067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64   10.00    0.692    0.000   -8.243   24.778   -9.069   25.604  -17.675 -21.001155     5.833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86   11.00    0.515    0.000   -9.677   23.976  -10.540   24.839  -17.468 -21.011725     6.436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.10   12.00    0.313    0.000  -10.818   23.208  -11.719   24.108  -17.244 -21.018977     6.850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.36   13.00    0.091    0.000  -11.738   22.477  -12.677   23.416  -17.005 -21.022528     7.052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.63   14.00   -0.147    0.000  -12.585   21.644  -13.527   22.586  -16.752 -21.022058     7.024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.90   15.00   -0.401    0.000  -13.426   20.685  -14.326   21.585  -16.486 -21.017291     6.749     -    -   JPG:0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Semi submersible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 :case 1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AMAST program Copyright GustoMSC 2005-2012 version :DAMAST-W32, V 6.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weight 28000 0 0 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heel 0 40 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0 360 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5-Nov-2013 14:36:49 by:joost.vansanten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semi submersible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semi submersible\damastin-6m.txt (DOS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no trim, no twis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9  (prismatic:4 bracing:5 cones:0 facet:0 group:0 and disabled:0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damaged compartments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9.106, intac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from:    0.00 to:  360.00 step:   10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heel from:    0.00 to:   40.00 step:    1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im     :    0.0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0.00    0.000    0.000   49.664   56.071    0.000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1.00    0.867    0.000   49.696   56.077    0.000   49.696   56.077  -30.890 -35.454720     0.4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2.00    1.573    0.000   17.241   32.472    0.000   17.241   32.472  -30.829 -35.476902     1.6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3.00    1.677    0.000    4.328   23.101    0.000    4.328   23.101  -30.558 -35.505478     3.27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4.00    1.754    0.000    4.426   23.133    0.000    4.426   23.133  -30.266 -35.535419     4.9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5.00    1.832    0.000    4.560   23.183    0.000    4.560   23.183  -29.966 -35.566709     6.7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6.00    1.913    0.000    4.730   23.249    0.000    4.730   23.249  -29.656 -35.599389     8.66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7.00    1.997    0.000    4.937   23.332    0.000    4.937   23.332  -29.337 -35.633510    10.61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8.00    2.086    0.000    5.182   23.432    0.000    5.182   23.432  -29.010 -35.669137    12.6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9.00    2.179    0.000    5.466   23.549    0.000    5.466   23.549  -28.673 -35.706343    14.7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0.00    2.277    0.000    5.790   23.683    0.000    5.790   23.683  -28.328 -35.745216    17.0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1.00    2.381    0.000    6.154   23.835    0.000    6.154   23.835  -27.974 -35.785853    19.3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2.00    2.492    0.000    6.561   24.005    0.000    6.561   24.005  -27.612 -35.828366    21.7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3.00    2.610    0.000    7.011   24.192    0.000    7.011   24.192  -27.241 -35.872878    24.3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4.00    2.737    0.000    7.507   24.398    0.000    7.507   24.398  -26.862 -35.919527    27.0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5.00    2.873    0.000    8.050   24.622    0.000    8.050   24.622  -26.474 -35.968464    29.8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6.00    3.018    0.000    8.642   24.864    0.000    8.642   24.864  -26.079 -36.019855    32.7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7.00    3.174    0.000    9.287   25.126    0.000    9.287   25.126  -25.676 -36.073879    35.8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8.00    3.343    0.000    9.985   25.407    0.000    9.985   25.407  -25.264 -36.130734    39.1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9.00    3.587    0.000   19.389   26.161    0.000   19.389   26.161  -24.862 -36.190931    42.5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0.00    4.006    0.000   28.303   26.980    0.000   26.980   28.303  -24.493 -36.256965    46.3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1.00    4.564    0.000   35.317   27.757    0.000   27.757   35.317  -24.150 -36.331572    50.6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2.00    5.232    0.000   41.110   28.501    0.000   28.501   41.110  -23.824 -36.416905    55.5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3.00    5.973    0.000   42.554   26.053    0.000   26.053   42.554  -23.518 -36.514653    61.1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4.00    6.705    0.000   41.076   22.145    0.000   22.145   41.076  -23.251 -36.625324    67.4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5.00    7.399    0.000   38.280   18.107    0.000   18.107   38.280  -23.024 -36.748473    74.54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6.00    8.034    0.000   34.295   13.936    0.000   13.936   34.295  -22.838 -36.883252    82.2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7.00    8.589    0.000   29.140    9.615    0.000    9.615   29.140  -22.695 -37.028448    90.5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8.00    9.044    0.000   22.737    5.191    0.000    5.191   22.737  -22.598 -37.182489    99.39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9.00    9.375    0.000   14.852    0.924    0.000    0.924   14.852  -22.554 -37.343419   108.6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0.00    9.550    0.000    4.902   -3.772    0.000   -3.772    4.902  -22.569 -37.508795   118.0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1.00    9.530    0.000   -7.838   -8.986    0.000   -8.986   -7.838  -22.656 -37.675647   127.6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2.00    9.252    0.000  -24.864  -14.876    0.000  -24.864  -14.876  -22.834 -37.839978   136.9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3.00    8.669    0.000  -36.675  -18.785    0.000  -36.675  -18.785  -23.118 -37.996683   145.9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4.00    8.027    0.000  -36.921  -19.431    0.000  -36.921  -19.431  -23.415 -38.142387   154.3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5.00    7.380    0.000  -37.145  -20.034    0.000  -37.145  -20.034  -23.705 -38.276845   162.0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6.00    6.730    0.000  -37.332  -20.425    0.000  -37.332  -20.425  -23.988 -38.399988   169.06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7.00    6.077    0.000  -37.491  -20.689    0.000  -37.491  -20.689  -24.262 -38.511760   175.4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8.00    5.422    0.000  -37.633  -20.925    0.000  -37.633  -20.925  -24.528 -38.612111   181.21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9.00    4.764    0.000  -37.759  -21.133    0.000  -37.759  -21.133  -24.785 -38.701000   186.30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40.00    4.104    0.000  -37.868  -21.314    0.000  -37.868  -21.314  -25.033 -38.778386   190.7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7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 0.00    0.000    0.000   49.858   55.878   -1.096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 1.00    0.870    0.019   49.889   55.884   -1.096   49.695   56.078  -30.890 -35.454749     0.43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 2.00    1.538   -0.065   17.966   38.177    7.892   15.249   40.893  -30.821 -35.476684     1.6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 3.00    1.685   -0.084    4.931   22.667   -3.168    4.382   23.216  -30.570 -35.505101     3.2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 4.00    1.772   -0.027    4.999   22.563   -3.240    4.420   23.142  -30.282 -35.535264     4.9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 5.00    1.860    0.030    5.135   22.612   -3.249    4.550   23.196  -29.985 -35.566951     6.7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 6.00    1.951    0.086    5.307   22.676   -3.260    4.716   23.268  -29.680 -35.600202     8.7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 7.00    2.045    0.143    5.517   22.757   -3.273    4.917   23.358  -29.365 -35.635072    10.6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 8.00    2.144    0.201    5.765   22.855   -3.288    5.155   23.466  -29.041 -35.671623    12.7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 9.00    2.247    0.258    6.053   22.970   -3.305    5.430   23.593  -28.708 -35.709931    14.9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10.00    2.355    0.316    6.380   23.101   -3.325    5.743   23.738  -28.367 -35.750083    17.2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11.00    2.470    0.374    6.749   23.250   -3.346    6.096   23.902  -28.017 -35.792181    19.7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12.00    2.591    0.433    7.160   23.416   -3.370    6.489   24.087  -27.658 -35.836335    22.2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13.00    2.720    0.492    7.616   23.599   -3.396    6.924   24.291  -27.291 -35.882671    24.8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14.00    2.857    0.551    8.117   23.800   -3.425    7.402   24.515  -26.916 -35.931329    27.6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15.00    3.004    0.611    8.667   24.019   -3.456    7.925   24.761  -26.532 -35.982460    30.6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16.00    3.160    0.672    9.266   24.257   -3.490    8.494   25.029  -26.141 -36.036233    33.6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17.00    3.327    0.733    9.905   24.483   -3.507    9.105   25.283  -25.741 -36.092830    36.9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18.00    3.510    0.792   11.675   23.985   -3.187   10.899   24.761  -25.337 -36.152452    40.3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19.00    3.758    0.840   17.166   22.874   -2.169   16.435   23.604  -24.945 -36.215732    43.98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20.00    4.115    0.858   23.672   21.777    0.372   21.707   23.742  -24.585 -36.284265    47.92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21.00    4.573    0.824   28.438   20.651    3.535   19.285   29.803  -24.261 -36.359958    52.2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22.00    5.095    0.735   31.087   19.303    6.737   16.245   34.146  -23.971 -36.444259    57.0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23.00    5.648    0.589   32.081   17.798    9.920   12.717   37.162  -23.711 -36.537988    62.4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24.00    6.208    0.390   31.885   16.243   12.858    9.014   39.113  -23.484 -36.641461    68.3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25.00    6.754    0.141   30.420   14.446   15.630    4.881   39.986  -23.291 -36.754615    74.8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26.00    7.261   -0.155   27.442   12.198   18.291    0.005   39.635  -23.135 -36.876996    81.8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27.00    7.702   -0.496   22.856    9.415   20.659   -5.589   37.861  -23.019 -37.007695    89.37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28.00    8.051   -0.869   16.866    6.729   21.890  -10.671   34.266  -22.946 -37.145324    97.2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29.00    8.283   -1.251    9.570    3.955   21.739  -15.157   28.682  -22.916 -37.287985   105.4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30.00    8.384   -1.622    1.995    1.508   20.646  -18.896   22.399  -22.928 -37.433684   113.7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31.00    8.354   -1.967   -5.429   -0.808   18.702  -21.963   15.726  -22.979 -37.579945   122.11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32.00    8.197   -2.271  -12.454   -3.237   16.024  -24.519    8.828  -23.069 -37.724553   130.39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33.00    7.922   -2.523  -18.888   -5.939   12.802  -26.759    1.933  -23.193 -37.865382   138.4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34.00    7.542   -2.716  -24.563   -8.951    9.287  -28.889   -4.625  -23.351 -38.000476   146.18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35.00    7.070   -2.847  -29.323  -12.167    5.790  -31.095  -10.395  -23.536 -38.128112   153.4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36.00    6.524   -2.920  -33.032  -15.321    2.658  -33.423  -14.931  -23.744 -38.246842   160.2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37.00    5.924   -2.944  -35.596  -18.020    0.240  -35.599  -18.016  -23.968 -38.355538   166.5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38.00    5.289   -2.935  -36.988  -19.799   -1.168  -37.067  -19.720  -24.199 -38.453422   172.11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39.00    4.639   -2.910  -37.326  -20.315   -1.450  -37.449  -20.193  -24.427 -38.540066   177.0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0.00   40.00    3.987   -2.885  -37.418  -20.479   -1.458  -37.542  -20.355  -24.648 -38.615343   181.3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 0.00    0.000    0.000   50.414   55.321   -2.059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 1.00    0.880    0.036   50.445   55.327   -2.060   49.693   56.080  -30.890 -35.454834     0.4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 2.00    1.474   -0.068   18.237   45.184    7.484   16.298   47.123  -30.807 -35.476254     1.6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 3.00    1.686   -0.127    8.650   33.563   -0.969    8.612   33.600  -30.591 -35.504061     3.1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 4.00    1.819   -0.069    6.961   23.796   -5.146    5.513   25.244  -30.328 -35.534687     4.94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 5.00    1.938    0.033    6.790   20.970   -6.106    4.524   23.237  -30.044 -35.567474     6.82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 6.00    2.058    0.140    6.970   21.028   -6.127    4.674   23.323  -29.750 -35.602345     8.8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 7.00    2.181    0.247    7.179   20.967   -6.118    4.856   23.291  -29.446 -35.639339    10.9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 8.00    2.308    0.352    7.405   20.442   -6.008    5.059   22.788  -29.133 -35.678498    13.1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 9.00    2.440    0.456    7.668   19.751   -5.875    5.282   22.137  -28.811 -35.719929    15.5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10.00    2.576    0.558    7.977   19.042   -5.754    5.527   21.492  -28.479 -35.763697    18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11.00    2.719    0.657    8.332   18.373   -5.652    5.793   20.912  -28.137 -35.809896    20.72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12.00    2.868    0.755    8.738   17.796   -5.577    6.083   20.451  -27.786 -35.858634    23.5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13.00    3.024    0.852    9.193   17.324   -5.528    6.397   20.120  -27.427 -35.910036    26.4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14.00    3.188    0.948    9.550   16.779   -5.344    6.713   19.615  -27.058 -35.964238    29.5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15.00    3.353    1.034    9.231   15.562   -4.436    6.947   17.847  -26.684 -36.021329    32.83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16.00    3.508    1.100    8.501   13.998   -3.098    7.108   15.391  -26.311 -36.081222    36.2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17.00    3.648    1.141    7.556   12.295   -1.539    7.100   12.751  -25.940 -36.143700    39.8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18.00    3.781    1.153    8.041   10.547    0.191    8.027   10.562  -25.579 -36.208521    43.5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19.00    3.938    1.131   10.036    8.832    2.380    6.978   11.889  -25.238 -36.275829    47.41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20.00    4.132    1.066   12.113    7.238    5.172    3.958   15.393  -24.929 -36.346196    51.4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21.00    4.357    0.948   13.597    5.866    8.453    0.437   19.026  -24.655 -36.420234    55.6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22.00    4.604    0.772   14.621    5.241   11.648   -2.625   22.487  -24.421 -36.498405    60.17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23.00    4.863    0.542   14.949    5.368   14.615   -5.222   25.538  -24.226 -36.581012    64.9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24.00    5.121    0.264   14.521    6.047   17.268   -7.496   28.064  -24.068 -36.668153    69.9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25.00    5.366   -0.058   13.359    6.956   19.455   -9.559   29.874  -23.943 -36.759698    75.1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26.00    5.585   -0.413   11.622    7.983   21.192  -11.468   31.073  -23.847 -36.855299    80.62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27.00    5.767   -0.795    9.135    9.031   22.579  -13.496   31.662  -23.775 -36.954419    86.2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28.00    5.901   -1.198    6.189   10.007   23.558  -15.537   31.733  -23.722 -37.056183    92.13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29.00    5.981   -1.615    3.029   10.831   24.102  -17.486   31.346  -23.686 -37.160022    98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30.00    6.006   -2.037   -0.207   11.425   24.210  -19.290   30.508  -23.662 -37.264751   104.0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31.00    5.974   -2.458   -3.447   11.706   23.890  -20.933   29.193  -23.651 -37.369398   110.0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32.00    5.886   -2.869   -6.659   11.593   23.150  -22.416   27.351  -23.651 -37.472974   115.9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33.00    5.742   -3.263   -9.834   10.997   21.990  -23.750   24.913  -23.662 -37.574531   121.8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34.00    5.543   -3.634  -12.982    9.818   20.400  -24.952   21.787  -23.685 -37.673074   127.4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35.00    5.289   -3.973  -16.126    7.943   18.360  -26.044   17.861  -23.719 -37.767652   132.8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36.00    4.981   -4.273  -19.136    5.640   16.082  -27.048   13.553  -23.766 -37.857314   137.9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37.00    4.622   -4.534  -21.880    3.205   13.793  -27.980    9.305  -23.825 -37.941153   142.7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38.00    4.218   -4.755  -24.365    0.663   11.523  -28.862    5.160  -23.895 -38.018337   147.2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39.00    3.773   -4.937  -26.595   -1.950    9.306  -29.714    1.169  -23.975 -38.088273   151.2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0.00   40.00    3.291   -5.080  -28.577   -4.589    7.174  -30.558   -2.607  -24.063 -38.149975   154.7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7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0.00    0.000    0.000   51.266   54.469   -2.77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1.00    0.894    0.048   49.333   54.055   -1.870   48.683   54.706  -30.889 -35.454964     0.4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2.00    1.429   -0.035   18.899   48.478    4.268   18.296   49.081  -30.797 -35.475927     1.60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3.00    1.671   -0.053   11.463   44.097   -0.992   11.433   44.127  -30.602 -35.503158     3.1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4.00    1.860   -0.015   10.358   38.409   -3.359    9.961   38.806  -30.371 -35.534002     4.92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5.00    2.034    0.058    9.612   29.243   -4.676    8.555   30.300  -30.118 -35.568004     6.8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6.00    2.198    0.143    9.201   21.626   -5.046    7.410   23.417  -29.845 -35.604942     8.9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7.00    2.357    0.232    9.069   15.955   -5.108    6.352   18.672  -29.554 -35.644690    11.2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8.00    2.515    0.321    9.140   12.041   -5.031    5.355   15.827  -29.248 -35.687205    13.7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9.00    2.676    0.407    9.334    9.246   -4.908    4.382   14.198  -28.930 -35.732507    16.2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0.00    2.842    0.492    9.614    7.190   -4.779    3.471   13.332  -28.601 -35.780655    19.0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1.00    3.012    0.574    9.964    5.753   -4.676    2.730   12.987  -28.261 -35.831733    21.9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2.00    3.190    0.655   10.237    4.732   -4.509    2.201   12.767  -27.912 -35.885848    25.08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3.00    3.363    0.727    9.438    3.533   -3.600    1.830   11.141  -27.558 -35.943048    28.3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4.00    3.515    0.778    7.948    2.223   -2.205    1.473    8.698  -27.207 -36.003106    31.7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5.00    3.638    0.802    6.114    0.851   -0.562    0.791    6.173  -26.864 -36.065576    35.37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6.00    3.727    0.797    4.088   -0.569    1.235   -0.876    4.395  -26.532 -36.129904    39.0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7.00    3.780    0.759    1.992   -1.959    3.079   -3.642    3.675  -26.215 -36.195475    42.8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8.00    3.802    0.690    0.851   -2.956    4.761   -6.180    4.075  -25.914 -36.261675    46.6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9.00    3.817    0.593    0.921   -3.540    6.474   -8.156    5.538  -25.636 -36.328165    50.4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0.00    3.838    0.465    1.560   -3.718    8.130   -9.626    7.468  -25.387 -36.394948    54.2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1.00    3.873    0.310    2.419   -3.512    9.632  -10.624    9.532  -25.171 -36.462212    58.0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2.00    3.920    0.129    2.989   -2.983   11.008  -11.403   11.408  -24.991 -36.530204    61.99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3.00    3.974   -0.074    3.112   -2.138   12.236  -12.028   13.002  -24.844 -36.599096    65.9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4.00    4.027   -0.297    2.810   -0.980   13.291  -12.510   14.341  -24.728 -36.668925    69.9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5.00    4.070   -0.537    2.144    0.472   14.151  -12.868   15.484  -24.639 -36.739600    73.9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6.00    4.098   -0.790    0.904    2.188   14.837  -13.305   16.398  -24.572 -36.810912    78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7.00    4.099   -1.053   -0.781    4.105   15.340  -13.871   17.195  -24.522 -36.882414    82.1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8.00    4.069   -1.324   -2.658    6.118   15.633  -14.508   17.968  -24.482 -36.953779    86.2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9.00    4.006   -1.598   -4.580    8.182   15.727  -15.172   18.773  -24.450 -37.024318    90.2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0.00    3.910   -1.872   -6.464   10.257   15.638  -15.836   19.629  -24.422 -37.093454    94.2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1.00    3.781   -2.143   -8.264   12.314   15.387  -16.485   20.535  -24.397 -37.160620    98.0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2.00    3.622   -2.408   -9.955   14.326   14.995  -17.109   21.479  -24.372 -37.225268   101.7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3.00    3.434   -2.666  -11.529   16.269   14.483  -17.703   22.443  -24.346 -37.286885   105.32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4.00    3.220   -2.913  -12.981   18.126   13.867  -18.265   23.410  -24.318 -37.344993   108.6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5.00    2.982   -3.149  -14.314   19.881   13.163  -18.794   24.361  -24.288 -37.399148   111.75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6.00    2.721   -3.372  -15.533   21.520   12.386  -19.292   25.279  -24.253 -37.448945   114.6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7.00    2.440   -3.581  -16.649   23.000   11.555  -19.771   26.122  -24.214 -37.494012   117.1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8.00    2.141   -3.775  -17.673   24.281   10.672  -20.231   26.840  -24.169 -37.534008   119.4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9.00    1.824   -3.953  -18.610   25.355    9.738  -20.670   27.415  -24.119 -37.568622   121.4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40.00    1.491   -4.115  -19.467   26.219    8.758  -21.088   27.841  -24.064 -37.597569   123.1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 0.00    0.000    0.000   52.311   53.424   -3.15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 1.00    0.908    0.054   45.711   52.898   -1.320   45.476   53.133  -30.889 -35.455122     0.45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 2.00    1.413    0.019   20.316   50.164    0.347   20.312   50.168  -30.793 -35.475873     1.6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 3.00    1.699    0.059   13.580   43.623   -4.069   13.039   44.165  -30.616 -35.503191     3.17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 4.00    1.910    0.124   11.026   33.584   -2.811   10.681   33.929  -30.391 -35.534742     4.9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 5.00    2.094    0.155   10.244   26.503   -1.046   10.177   26.570  -30.136 -35.569696     6.9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 6.00    2.271    0.168   10.094   22.270   -0.576   10.066   22.297  -29.865 -35.607785     9.1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 7.00    2.447    0.179   10.140   19.278   -0.677   10.090   19.328  -29.579 -35.648954    11.5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 8.00    2.625    0.193   10.301   17.008   -0.946   10.170   17.139  -29.281 -35.693214    14.0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 9.00    2.807    0.212   10.536   15.130   -1.227   10.229   15.438  -28.972 -35.740615    16.7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10.00    2.993    0.235   10.833   13.467   -1.476   10.172   14.128  -28.653 -35.791226    19.6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11.00    3.185    0.263   10.986   11.935   -1.605    9.787   13.134  -28.323 -35.845138    22.7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12.00    3.366    0.287    9.544   10.464   -1.058    8.850   11.158  -27.989 -35.902346    26.03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13.00    3.513    0.297    7.118    9.106   -0.014    7.118    9.107  -27.661 -35.962437    29.4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14.00    3.612    0.286    4.222    7.889    1.344    3.783    8.329  -27.345 -36.024685    33.03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15.00    3.661    0.250    1.450    7.017    2.632    0.402    8.064  -27.046 -36.088224    36.6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16.00    3.665    0.195   -0.878    6.583    3.615   -2.342    8.047  -26.761 -36.152215    40.33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17.00    3.632    0.126   -2.848    6.481    4.353   -4.564    8.197  -26.490 -36.215948    43.9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18.00    3.568    0.045   -4.449    6.642    4.912   -6.312    8.504  -26.231 -36.278822    47.5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19.00    3.484   -0.046   -4.889    7.089    5.468   -7.009    9.209  -25.986 -36.340371    51.1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20.00    3.404   -0.145   -4.211    7.863    5.902   -6.616   10.268  -25.763 -36.400460    54.55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21.00    3.339   -0.251   -3.214    8.932    6.189   -5.812   11.530  -25.566 -36.459275    57.9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22.00    3.291   -0.361   -2.313   10.240    6.307   -4.935   12.862  -25.397 -36.517107    61.2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23.00    3.257   -0.470   -1.652   11.726    6.242   -4.112   14.186  -25.253 -36.574228    64.5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24.00    3.232   -0.577   -1.240   13.330    5.989   -3.386   15.475  -25.133 -36.630840    67.7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25.00    3.212   -0.678   -1.122   14.992    5.559   -2.853   16.724  -25.033 -36.687068    70.9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26.00    3.189   -0.771   -1.646   16.599    5.008   -2.930   17.883  -24.948 -36.742935    74.1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27.00    3.152   -0.853   -2.600   18.097    4.373   -3.486   18.983  -24.872 -36.798290    77.35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28.00    3.096   -0.923   -3.767   19.501    3.687   -4.337   20.072  -24.802 -36.852737    80.4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29.00    3.020   -0.981   -5.020   20.812    2.970   -5.357   21.149  -24.733 -36.906155    83.5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30.00    2.921   -1.027   -6.283   22.025    2.238   -6.459   22.201  -24.665 -36.958036    86.5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31.00    2.801   -1.059   -7.513   23.149    1.501   -7.586   23.222  -24.595 -37.008000    89.3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32.00    2.659   -1.079   -8.680   24.199    0.770   -8.698   24.217  -24.521 -37.055673    92.0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33.00    2.498   -1.086   -9.771   25.182    0.052   -9.771   25.182  -24.443 -37.100699    94.67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34.00    2.318   -1.081  -10.828   25.989   -0.578  -10.837   25.998  -24.360 -37.142876    97.08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35.00    2.120   -1.067  -11.872   26.571   -1.083  -11.903   26.602  -24.271 -37.181639    99.3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36.00    1.904   -1.044  -12.891   26.965   -1.482  -12.946   27.020  -24.176 -37.216786   101.3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37.00    1.671   -1.015  -13.878   27.198   -1.791  -13.956   27.276  -24.076 -37.248006   103.1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38.00    1.420   -0.982  -14.828   27.293   -2.022  -14.925   27.389  -23.970 -37.275000   104.6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39.00    1.153   -0.945  -15.739   27.267   -2.186  -15.850   27.378  -23.858 -37.297479   105.9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0.00   40.00    0.871   -0.906  -16.608   27.137   -2.291  -16.728   27.257  -23.740 -37.315163   106.9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 0.00    0.000    0.000   53.424   52.311   -3.15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 1.00    0.922    0.054   42.837   52.110   -1.898   42.463   52.484  -30.888 -35.455288     0.46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 2.00    1.431    0.078   22.657   49.970   -3.283   22.268   50.359  -30.793 -35.476172     1.6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 3.00    1.741    0.118   13.808   33.343   -0.586   13.791   33.361  -30.620 -35.504080     3.22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 4.00    1.951    0.123   10.905   24.311   -0.494   10.887   24.329  -30.387 -35.536364     5.0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 5.00    2.135    0.139   10.373   22.132   -1.348   10.221   22.285  -30.125 -35.572028     7.1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 6.00    2.315    0.166   10.366   21.387   -1.592   10.141   21.613  -29.850 -35.610863     9.3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 7.00    2.497    0.193   10.494   20.881   -1.518   10.276   21.098  -29.562 -35.652860    11.7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 8.00    2.682    0.218   10.704   20.491   -1.364   10.518   20.678  -29.264 -35.698055    14.3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 9.00    2.871    0.241   10.973   20.118   -1.222   10.812   20.278  -28.955 -35.746513    17.1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10.00    3.066    0.261   11.293   19.696   -1.114   11.148   19.841  -28.636 -35.798314    20.07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11.00    3.261    0.279   10.740   19.211   -0.943   10.636   19.315  -28.309 -35.853541    23.2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12.00    3.429    0.293    8.227   18.727   -0.533    8.200   18.754  -27.984 -35.911990    26.5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13.00    3.544    0.297    4.847   18.303    0.042    4.847   18.303  -27.671 -35.972995    30.07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14.00    3.601    0.292    1.828   18.071    0.435    1.816   18.082  -27.373 -36.035345    33.6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15.00    3.611    0.283   -0.625   18.030    0.601   -0.644   18.049  -27.089 -36.098340    37.2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16.00    3.582    0.272   -2.634   18.129    0.606   -2.652   18.147  -26.817 -36.161155    40.8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17.00    3.521    0.263   -4.289   18.329    0.495   -4.300   18.340  -26.555 -36.223176    44.3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18.00    3.434    0.256   -5.611   18.603    0.294   -5.614   18.607  -26.302 -36.283898    47.8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19.00    3.331    0.254   -5.856   18.976   -0.064   -5.857   18.976  -26.058 -36.342941    51.2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20.00    3.236    0.258   -4.895   19.507   -0.424   -4.902   19.514  -25.830 -36.400233    54.5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21.00    3.163    0.269   -3.481   20.172   -0.810   -3.509   20.199  -25.625 -36.456044    57.7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22.00    3.115    0.286   -2.058   20.931   -1.245   -2.125   20.998  -25.443 -36.510794    60.88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23.00    3.090    0.312   -0.806   21.743   -1.734   -0.939   21.876  -25.283 -36.564913    63.9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24.00    3.086    0.347    0.232   22.572   -2.274    0.003   22.802  -25.143 -36.618781    67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25.00    3.097    0.392    0.978   23.389   -2.863    0.618   23.749  -25.021 -36.672714    70.1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26.00    3.115    0.448    1.010   24.164   -3.510    0.489   24.684  -24.911 -36.726923    73.2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27.00    3.128    0.514    0.427   24.679   -4.042   -0.230   25.335  -24.809 -36.781425    76.39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28.00    3.128    0.588   -0.585   24.875   -4.389   -1.320   25.610  -24.712 -36.836045    79.51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29.00    3.107    0.666   -1.863   24.787   -4.568   -2.625   25.549  -24.618 -36.890481    82.63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30.00    3.062    0.746   -3.303   24.436   -4.595   -4.045   25.178  -24.524 -36.944345    85.72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31.00    2.991    0.826   -4.833   23.837   -4.486   -5.519   24.523  -24.432 -36.997201    88.7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32.00    2.893    0.902   -6.405   23.008   -4.255   -7.008   23.611  -24.339 -37.048583    91.6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33.00    2.767    0.973   -7.987   21.964   -3.916   -8.490   22.467  -24.246 -37.098014    94.51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34.00    2.614    1.038   -9.557   20.711   -3.477   -9.951   21.105  -24.152 -37.145012    97.20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35.00    2.434    1.094  -11.088   19.314   -2.976  -11.377   19.603  -24.056 -37.189100    99.7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36.00    2.227    1.142  -12.525   17.971   -2.513  -12.731   18.176  -23.960 -37.229812   102.0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37.00    1.997    1.182  -13.865   16.690   -2.092  -14.008   16.833  -23.861 -37.266712   104.17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38.00    1.744    1.215  -15.112   15.471   -1.711  -15.208   15.566  -23.760 -37.299391   106.0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39.00    1.470    1.242  -16.270   14.309   -1.366  -16.331   14.369  -23.656 -37.327468   107.65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0.00   40.00    1.177    1.263  -17.344   13.201   -1.054  -17.380   13.237  -23.548 -37.350592   108.9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7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0.00    0.000    0.000   54.469   51.266   -2.77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1.00    0.939    0.049   42.920   51.186   -3.232   41.806   52.300  -30.888 -35.455446     0.4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2.00    1.465    0.108   21.972   41.080   -0.803   21.938   41.114  -30.793 -35.476769     1.6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3.00    1.753    0.088   13.656   29.088    0.999   13.591   29.152  -30.607 -35.505050     3.2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4.00    1.976    0.089   12.174   26.572   -0.941   12.112   26.633  -30.379 -35.537626     5.1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5.00    2.182    0.113   11.459   23.847   -1.685   11.234   24.072  -30.128 -35.573926     7.22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6.00    2.378    0.145   11.077   21.067   -1.874   10.737   21.407  -29.858 -35.613725     9.5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7.00    2.570    0.178   10.962   18.866   -1.840   10.555   19.273  -29.569 -35.656905    11.9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8.00    2.762    0.209   11.048   17.494   -1.744   10.606   17.936  -29.267 -35.703428    14.6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9.00    2.956    0.238   11.256   16.602   -1.640   10.793   17.065  -28.951 -35.753320    17.5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0.00    3.155    0.266   11.550   16.004   -1.543   11.067   16.486  -28.625 -35.806643    20.5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1.00    3.355    0.293   10.940   15.593   -1.551   10.470   16.063  -28.290 -35.863471    23.8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2.00    3.524    0.321    8.153   15.324   -1.684    7.778   15.700  -27.958 -35.923575    27.25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3.00    3.637    0.352    4.907   15.167   -1.862    4.580   15.495  -27.641 -35.986149    30.8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4.00    3.699    0.387    2.329   15.096   -2.186    1.965   15.460  -27.338 -36.050235    34.5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5.00    3.721    0.429    0.269   15.079   -2.602   -0.175   15.523  -27.047 -36.115123    38.2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6.00    3.711    0.478   -1.385   15.097   -3.074   -1.940   15.652  -26.766 -36.180002    41.92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7.00    3.675    0.536   -2.714   15.141   -3.581   -3.405   15.832  -26.493 -36.244479    45.62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8.00    3.619    0.603   -3.517   15.207   -4.121   -4.384   16.073  -26.227 -36.308041    49.26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9.00    3.560    0.681   -3.094   15.311   -4.773   -4.258   16.476  -25.973 -36.370734    52.8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0.00    3.514    0.771   -2.003   15.487   -5.540   -3.609   17.094  -25.735 -36.432439    56.3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1.00    3.493    0.873   -0.360   15.817   -6.239   -2.487   17.943  -25.516 -36.493550    59.8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2.00    3.501    0.987    1.235   16.029   -6.703   -1.350   18.614  -25.321 -36.554550    63.3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3.00    3.534    1.106    2.400   15.959   -6.855   -0.462   18.821  -25.152 -36.615914    66.9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4.00    3.582    1.224    3.023   15.563   -6.689    0.125   18.462  -25.008 -36.677995    70.4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5.00    3.636    1.337    3.082   14.796   -6.185    0.421   17.458  -24.889 -36.740983    74.07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6.00    3.685    1.438    2.381   13.609   -5.394    0.210   15.780  -24.792 -36.804892    77.7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7.00    3.715    1.526    0.954   12.337   -4.623   -0.687   13.978  -24.714 -36.869509    81.4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8.00    3.717    1.600   -0.807   11.145   -3.948   -1.993   12.331  -24.649 -36.934287    85.1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9.00    3.686    1.664   -2.705   10.040   -3.347   -3.531   10.865  -24.594 -36.998975    88.8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0.00    3.622    1.718   -4.627    9.022   -2.812   -5.184    9.578  -24.545 -37.062822    92.5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1.00    3.525    1.762   -6.505    8.093   -2.333   -6.869    8.457  -24.500 -37.125251    96.0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2.00    3.395    1.799   -8.301    7.251   -1.907   -8.532    7.481  -24.457 -37.185696    99.5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3.00    3.236    1.829   -9.996    6.495   -1.527  -10.136    6.636  -24.415 -37.243610   102.86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4.00    3.047    1.853  -11.581    5.825   -1.190  -11.662    5.906  -24.373 -37.298481   106.0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5.00    2.832    1.871  -13.052    5.239   -0.893  -13.095    5.282  -24.329 -37.349825   108.94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6.00    2.592    1.884  -14.413    4.732   -0.634  -14.433    4.753  -24.283 -37.397194   111.6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7.00    2.330    1.893  -15.671    4.277   -0.413  -15.679    4.285  -24.233 -37.440173   114.1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8.00    2.046    1.899  -16.835    3.838   -0.220  -16.838    3.840  -24.180 -37.478379   116.3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9.00    1.742    1.901  -17.913    3.410   -0.049  -17.913    3.410  -24.124 -37.511460   118.1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40.00    1.421    1.901  -18.908    2.995    0.103  -18.909    2.996  -24.062 -37.539084   119.7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7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 0.00    0.000    0.000   55.321   50.414   -2.059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 1.00    0.957    0.038   46.172   49.989   -3.921   43.720   52.441  -30.888 -35.455579     0.47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 2.00    1.473    0.076   19.533   34.373    2.926   18.977   34.929  -30.784 -35.477351     1.6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 3.00    1.762    0.056   14.837   30.796   -0.366   14.829   30.804  -30.599 -35.505695     3.3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 4.00    2.004    0.073   12.979   26.974   -1.127   12.889   27.064  -30.379 -35.538611     5.1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 5.00    2.221    0.091   11.970   23.231   -1.010   11.880   23.320  -30.131 -35.575505     7.3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 6.00    2.425    0.108   11.567   20.636   -0.987   11.460   20.742  -29.861 -35.616060     9.63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 7.00    2.626    0.126   11.461   18.732   -0.996   11.327   18.866  -29.573 -35.660146    12.1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 8.00    2.827    0.143   11.527   17.282   -1.017   11.353   17.456  -29.271 -35.707728    14.8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 9.00    3.029    0.161   11.709   16.147   -1.040   11.477   16.379  -28.956 -35.758823    17.8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10.00    3.236    0.179   11.978   15.242   -1.065   11.662   15.558  -28.628 -35.813488    20.9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11.00    3.447    0.198   12.078   14.485   -1.167   11.605   14.958  -28.290 -35.871802    24.2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12.00    3.642    0.225    9.825   13.721   -1.905    9.049   14.497  -27.950 -35.933721    27.82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13.00    3.787    0.266    7.005   13.117   -2.779    5.930   14.192  -27.621 -35.998623    31.5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14.00    3.890    0.321    4.825   12.667   -3.628    3.404   14.087  -27.304 -36.065674    35.3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15.00    3.959    0.392    3.126   12.319   -4.449    1.326   14.119  -26.997 -36.134208    39.3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16.00    4.001    0.477    1.804   12.044   -5.243   -0.405   14.252  -26.699 -36.203703    43.2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17.00    4.023    0.575    0.781   11.825   -6.010   -1.859   14.464  -26.406 -36.273756    47.2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18.00    4.030    0.685    0.105   11.476   -6.563   -2.893   14.474  -26.120 -36.344051    51.3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19.00    4.035    0.801    0.576   10.656   -6.605   -2.692   13.925  -25.848 -36.414414    55.3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20.00    4.052    0.914    1.346    9.324   -6.268   -2.095   12.765  -25.602 -36.484959    59.4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21.00    4.080    1.019    1.871    7.800   -5.776   -1.657   11.328  -25.389 -36.555907    63.4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22.00    4.115    1.116    2.082    6.502   -5.345   -1.492   10.075  -25.210 -36.627416    67.5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23.00    4.151    1.205    2.052    5.516   -4.818   -1.336    8.903  -25.064 -36.699554    71.6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24.00    4.185    1.284    1.712    4.767   -4.228   -1.256    7.735  -24.948 -36.772310    75.8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25.00    4.209    1.352    1.068    4.188   -3.619   -1.313    6.569  -24.861 -36.845578    80.06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26.00    4.221    1.410    0.183    3.731   -3.009   -1.536    5.450  -24.799 -36.919166    84.2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27.00    4.215    1.457   -0.887    3.314   -2.388   -1.967    4.394  -24.758 -36.992751    88.4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28.00    4.188    1.494   -2.285    2.848   -1.899   -2.911    3.474  -24.734 -37.066148    92.6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29.00    4.133    1.524   -3.952    2.327   -1.569   -4.322    2.697  -24.723 -37.138817    96.8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30.00    4.049    1.550   -5.718    1.788   -1.340   -5.950    2.020  -24.720 -37.210271   100.9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31.00    3.934    1.571   -7.491    1.252   -1.176   -7.646    1.407  -24.722 -37.279979   104.93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32.00    3.788    1.591   -9.215    0.731   -1.055   -9.325    0.842  -24.727 -37.347406   108.7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33.00    3.613    1.608  -10.861    0.232   -0.962  -10.944    0.315  -24.734 -37.412028   112.4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34.00    3.409    1.625  -12.415   -0.241   -0.888  -12.480   -0.177  -24.741 -37.473345   116.0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35.00    3.180    1.639  -13.870   -0.687   -0.827  -13.922   -0.635  -24.747 -37.530882   119.3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36.00    2.926    1.653  -15.226   -1.106   -0.776  -15.268   -1.063  -24.751 -37.584197   122.3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37.00    2.649    1.667  -16.483   -1.497   -0.730  -16.519   -1.461  -24.752 -37.632876   125.1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38.00    2.351    1.679  -17.647   -1.860   -0.688  -17.677   -1.830  -24.750 -37.676536   127.6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39.00    2.033    1.691  -18.722   -2.197   -0.648  -18.748   -2.171  -24.744 -37.714823   129.8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70.00   40.00    1.698    1.702  -19.713   -2.507   -0.610  -19.735   -2.486  -24.735 -37.747408   131.7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 0.00    0.000    0.000   55.878   49.858   -1.096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 1.00    0.973    0.020   51.503   49.213   -2.753   47.376   53.340  -30.889 -35.455667     0.4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 2.00    1.467    0.032   20.363   35.829    2.019   20.104   36.088  -30.775 -35.477676     1.7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 3.00    1.777    0.032   15.597   30.911   -0.719   15.563   30.944  -30.598 -35.506095     3.32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 4.00    2.024    0.042   13.146   25.803   -0.505   13.126   25.824  -30.379 -35.539326     5.22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 5.00    2.244    0.050   12.179   22.553   -0.444   12.160   22.572  -30.129 -35.576597     7.3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 6.00    2.453    0.058   11.801   20.301   -0.429   11.779   20.323  -29.859 -35.617592     9.7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 7.00    2.658    0.065   11.712   18.656   -0.431   11.685   18.683  -29.571 -35.662189    12.2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 8.00    2.862    0.073   11.790   17.409   -0.438   11.756   17.443  -29.268 -35.710357    15.02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 9.00    3.070    0.081   11.981   16.438   -0.447   11.937   16.483  -28.953 -35.762120    17.99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10.00    3.281    0.088   12.257   15.670   -0.457   12.197   15.730  -28.626 -35.817535    21.16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11.00    3.498    0.097   12.604   15.055   -0.467   12.518   15.141  -28.288 -35.876685    24.5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12.00    3.720    0.105   12.585   14.425   -0.717   12.338   14.672  -27.940 -35.939674    28.16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13.00    3.921    0.129   10.360   13.389   -2.055    9.322   14.427  -27.594 -36.006417    31.9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14.00    4.085    0.176    8.530   12.484   -3.317    6.646   14.369  -27.257 -36.076330    35.9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15.00    4.221    0.244    7.115   11.680   -4.433    4.412   14.383  -26.927 -36.148853    40.1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16.00    4.329    0.325    5.050   10.160   -4.559    2.378   12.831  -26.606 -36.223522    44.41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17.00    4.397    0.401    2.748    8.224   -4.123    0.537   10.435  -26.303 -36.299725    48.7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18.00    4.426    0.469    0.710    6.510   -3.731   -1.115    8.335  -26.017 -36.376772    53.1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19.00    4.430    0.529    0.170    5.032   -3.135   -1.366    6.568  -25.750 -36.454076    57.62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20.00    4.441    0.579    1.135    3.747   -2.602   -0.470    5.352  -25.516 -36.531467    62.0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21.00    4.470    0.622    2.170    2.730   -2.441   -0.007    4.907  -25.324 -36.609205    66.5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22.00    4.513    0.666    2.603    2.009   -2.503   -0.214    4.827  -25.173 -36.687590    71.0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23.00    4.556    0.709    2.205    1.338   -2.436   -0.702    4.246  -25.058 -36.766746    75.5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24.00    4.587    0.750    1.295    0.700   -2.271   -1.293    3.289  -24.973 -36.846560    80.1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25.00    4.600    0.788    0.098    0.100   -2.049   -1.950    2.148  -24.913 -36.926678    84.7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26.00    4.590    0.821   -1.248   -0.460   -1.795   -2.691    0.983  -24.874 -37.006955    89.2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27.00    4.556    0.850   -2.646   -0.954   -1.509   -3.530   -0.069  -24.853 -37.086826    93.8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28.00    4.498    0.874   -4.033   -1.333   -1.182   -4.478   -0.889  -24.847 -37.165876    98.3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29.00    4.415    0.892   -5.390   -1.634   -0.843   -5.570   -1.454  -24.855 -37.243688   102.8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30.00    4.310    0.903   -6.701   -1.881   -0.509   -6.754   -1.828  -24.875 -37.319852   107.2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31.00    4.182    0.910   -7.984   -2.116   -0.217   -7.992   -2.108  -24.904 -37.393971   111.4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32.00    4.030    0.912   -9.370   -2.470   -0.102   -9.371   -2.468  -24.942 -37.465658   115.5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33.00    3.854    0.914  -10.800   -2.895   -0.112  -10.801   -2.893  -24.984 -37.534495   119.5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34.00    3.653    0.916  -12.219   -3.343   -0.193  -12.224   -3.339  -25.030 -37.600048   123.2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35.00    3.428    0.921  -13.596   -3.788   -0.312  -13.606   -3.778  -25.076 -37.661882   126.8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36.00    3.179    0.927  -14.911   -4.213   -0.447  -14.930   -4.194  -25.121 -37.719579   130.10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37.00    2.908    0.936  -16.155   -4.613   -0.584  -16.185   -4.584  -25.165 -37.772735   133.1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38.00    2.616    0.948  -17.325   -4.986   -0.716  -17.366   -4.944  -25.207 -37.820972   135.9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39.00    2.304    0.961  -18.419   -5.332   -0.837  -18.473   -5.278  -25.245 -37.863933   138.3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80.00   40.00    1.973    0.977  -19.440   -5.653   -0.945  -19.505   -5.589  -25.280 -37.901284   140.5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8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0.00    0.000    0.000   56.071   49.664    0.000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1.00    0.979    0.000   56.104   49.669    0.000   49.669   56.104  -30.890 -35.455695     0.4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2.00    1.462    0.000   20.828   36.911    0.000   20.828   36.911  -30.771 -35.477771     1.7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3.00    1.783    0.000   15.621   30.307    0.000   15.621   30.307  -30.598 -35.506245     3.3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4.00    2.031    0.000   13.194   25.438    0.000   13.194   25.438  -30.378 -35.539588     5.2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5.00    2.252    0.000   12.241   22.334    0.000   12.241   22.334  -30.128 -35.576985     7.38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6.00    2.462    0.000   11.871   20.185    0.000   11.871   20.185  -29.857 -35.618125     9.7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7.00    2.668    0.000   11.787   18.616    0.000   11.787   18.616  -29.569 -35.662888    12.3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8.00    2.874    0.000   11.869   17.428    0.000   11.869   17.428  -29.267 -35.711245    15.07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9.00    3.083    0.000   12.062   16.507    0.000   12.062   16.507  -28.951 -35.763221    18.0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0.00    3.295    0.000   12.341   15.779    0.000   12.341   15.779  -28.624 -35.818874    21.2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1.00    3.514    0.000   12.690   15.198    0.000   12.690   15.198  -28.286 -35.878287    24.6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2.00    3.739    0.000   13.102   14.732    0.000   13.102   14.732  -27.938 -35.941568    28.2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3.00    3.972    0.000   13.574   14.358    0.000   13.574   14.358  -27.580 -36.008840    32.12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4.00    4.191    0.000   10.937   12.259    0.000   10.937   12.259  -27.222 -36.080151    36.2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5.00    4.354    0.000    7.842    9.947    0.000    7.842    9.947  -26.884 -36.154805    40.4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6.00    4.467    0.000    5.165    7.927    0.000    5.165    7.927  -26.565 -36.231859    44.89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7.00    4.537    0.000    2.817    6.150    0.000    2.817    6.150  -26.265 -36.310494    49.3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8.00    4.567    0.000    0.735    4.576    0.000    0.735    4.576  -25.983 -36.389993    53.9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9.00    4.564    0.000   -1.128    3.175    0.000   -1.128    3.175  -25.718 -36.469722    58.5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0.00    4.561    0.000    1.350    2.275    0.000    1.350    2.275  -25.484 -36.549268    63.07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1.00    4.600    0.000    2.813    1.521    0.000    1.521    2.813  -25.304 -36.629171    67.6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2.00    4.651    0.000    2.944    0.821    0.000    0.821    2.944  -25.167 -36.709897    72.27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3.00    4.698    0.000    2.295    0.173    0.000    0.173    2.295  -25.065 -36.791500    76.9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4.00    4.729    0.000    1.199   -0.425    0.000   -0.425    1.199  -24.991 -36.873791    81.6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5.00    4.738    0.000   -0.141   -0.975    0.000   -0.975   -0.141  -24.942 -36.956386    86.4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6.00    4.723    0.000   -1.599   -1.481    0.000   -1.599   -1.481  -24.914 -37.039027    91.13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7.00    4.682    0.000   -3.094   -1.945    0.000   -3.094   -1.945  -24.902 -37.121159    95.8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8.00    4.615    0.000   -4.578   -2.367    0.000   -4.578   -2.367  -24.906 -37.202336   100.4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9.00    4.523    0.000   -6.019   -2.751    0.000   -6.019   -2.751  -24.922 -37.282112   105.0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0.00    4.406    0.000   -7.401   -3.097    0.000   -7.401   -3.097  -24.948 -37.360051   109.51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1.00    4.265    0.000   -8.712   -3.408    0.000   -8.712   -3.408  -24.985 -37.435735   113.85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2.00    4.102    0.000   -9.948   -3.683    0.000   -9.948   -3.683  -25.029 -37.508766   118.03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3.00    3.918    0.000  -11.107   -3.925    0.000  -11.107   -3.925  -25.081 -37.578769   122.0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4.00    3.715    0.000  -12.189   -4.133    0.000  -12.189   -4.133  -25.139 -37.645391   125.86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5.00    3.493    0.000  -13.196   -4.309    0.000  -13.196   -4.309  -25.202 -37.708302   129.4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6.00    3.254    0.000  -14.131   -4.453    0.000  -14.131   -4.453  -25.269 -37.767197   132.8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7.00    3.000    0.000  -14.997   -4.565    0.000  -14.997   -4.565  -25.341 -37.821791   135.9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8.00    2.731    0.000  -15.953   -4.803    0.000  -15.953   -4.803  -25.415 -37.872001   138.83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9.00    2.440    0.000  -17.395   -5.605    0.000  -17.395   -5.605  -25.485 -37.917151   141.41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40.00    2.125    0.000  -18.698   -6.361    0.000  -18.698   -6.361  -25.547 -37.957001   143.6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 0.00    0.000    0.000   55.878   49.858    1.096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 1.00    0.973   -0.020   51.503   49.213    2.753   47.376   53.340  -30.889 -35.455667     0.4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 2.00    1.467   -0.032   20.363   35.829   -2.019   20.104   36.088  -30.775 -35.477676     1.7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 3.00    1.777   -0.032   15.597   30.911    0.719   15.563   30.944  -30.598 -35.506095     3.32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 4.00    2.024   -0.042   13.146   25.803    0.505   13.126   25.824  -30.379 -35.539326     5.22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 5.00    2.244   -0.050   12.179   22.553    0.444   12.160   22.572  -30.129 -35.576597     7.3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 6.00    2.453   -0.058   11.801   20.301    0.429   11.779   20.323  -29.859 -35.617592     9.7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 7.00    2.658   -0.065   11.712   18.656    0.431   11.685   18.683  -29.571 -35.662189    12.2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 8.00    2.862   -0.073   11.790   17.409    0.438   11.756   17.443  -29.268 -35.710357    15.02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 9.00    3.070   -0.081   11.981   16.438    0.447   11.937   16.483  -28.953 -35.762120    17.99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10.00    3.281   -0.088   12.257   15.670    0.457   12.197   15.730  -28.626 -35.817535    21.16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11.00    3.498   -0.097   12.604   15.055    0.467   12.518   15.141  -28.288 -35.876685    24.5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12.00    3.720   -0.105   12.585   14.425    0.717   12.338   14.672  -27.940 -35.939674    28.16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13.00    3.921   -0.129   10.360   13.389    2.055    9.322   14.427  -27.594 -36.006417    31.9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14.00    4.085   -0.176    8.530   12.484    3.317    6.646   14.369  -27.257 -36.076330    35.9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15.00    4.221   -0.244    7.115   11.680    4.433    4.412   14.383  -26.927 -36.148853    40.1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16.00    4.329   -0.325    5.050   10.160    4.559    2.378   12.831  -26.606 -36.223522    44.41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17.00    4.397   -0.401    2.748    8.224    4.123    0.537   10.435  -26.303 -36.299725    48.7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18.00    4.426   -0.469    0.710    6.510    3.731   -1.115    8.335  -26.017 -36.376772    53.1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19.00    4.430   -0.529    0.170    5.032    3.135   -1.366    6.568  -25.750 -36.454076    57.62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20.00    4.441   -0.579    1.135    3.747    2.602   -0.470    5.352  -25.516 -36.531467    62.0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21.00    4.470   -0.622    2.170    2.730    2.441   -0.007    4.907  -25.324 -36.609205    66.5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22.00    4.513   -0.666    2.603    2.009    2.503   -0.214    4.827  -25.173 -36.687590    71.0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23.00    4.556   -0.709    2.205    1.338    2.436   -0.702    4.246  -25.058 -36.766746    75.5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24.00    4.587   -0.750    1.295    0.700    2.271   -1.293    3.289  -24.973 -36.846560    80.1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25.00    4.600   -0.788    0.098    0.100    2.049   -1.950    2.148  -24.913 -36.926678    84.7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26.00    4.590   -0.821   -1.248   -0.460    1.795   -2.691    0.983  -24.874 -37.006955    89.2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27.00    4.556   -0.850   -2.646   -0.954    1.509   -3.530   -0.069  -24.853 -37.086826    93.8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28.00    4.498   -0.874   -4.033   -1.333    1.182   -4.478   -0.889  -24.847 -37.165876    98.3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29.00    4.415   -0.892   -5.390   -1.634    0.843   -5.570   -1.454  -24.855 -37.243688   102.8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30.00    4.310   -0.903   -6.701   -1.881    0.509   -6.754   -1.828  -24.875 -37.319852   107.2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31.00    4.182   -0.910   -7.984   -2.116    0.217   -7.992   -2.108  -24.904 -37.393971   111.4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32.00    4.030   -0.912   -9.370   -2.470    0.102   -9.371   -2.468  -24.942 -37.465658   115.5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33.00    3.854   -0.914  -10.800   -2.895    0.112  -10.801   -2.893  -24.984 -37.534495   119.5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34.00    3.653   -0.916  -12.219   -3.343    0.193  -12.224   -3.339  -25.030 -37.600048   123.2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35.00    3.428   -0.921  -13.596   -3.788    0.312  -13.606   -3.778  -25.076 -37.661882   126.8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36.00    3.179   -0.927  -14.911   -4.213    0.447  -14.930   -4.194  -25.121 -37.719579   130.10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37.00    2.908   -0.936  -16.155   -4.613    0.584  -16.185   -4.584  -25.165 -37.772735   133.1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38.00    2.616   -0.948  -17.325   -4.986    0.716  -17.366   -4.944  -25.207 -37.820972   135.9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39.00    2.304   -0.961  -18.419   -5.332    0.837  -18.473   -5.278  -25.245 -37.863933   138.3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00.00   40.00    1.973   -0.977  -19.440   -5.653    0.945  -19.505   -5.589  -25.280 -37.901284   140.5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8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 0.00    0.000    0.000   55.321   50.414    2.059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 1.00    0.957   -0.038   46.172   49.989    3.921   43.720   52.441  -30.888 -35.455579     0.47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 2.00    1.473   -0.076   19.533   34.373   -2.926   18.977   34.929  -30.784 -35.477351     1.6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 3.00    1.762   -0.056   14.837   30.796    0.366   14.829   30.804  -30.599 -35.505695     3.3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 4.00    2.004   -0.073   12.979   26.974    1.127   12.889   27.064  -30.379 -35.538611     5.1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 5.00    2.221   -0.091   11.970   23.231    1.010   11.880   23.320  -30.131 -35.575505     7.3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 6.00    2.425   -0.108   11.567   20.636    0.987   11.460   20.742  -29.861 -35.616060     9.63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 7.00    2.626   -0.126   11.461   18.732    0.996   11.327   18.866  -29.573 -35.660146    12.1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 8.00    2.827   -0.143   11.527   17.282    1.017   11.353   17.456  -29.271 -35.707728    14.8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 9.00    3.029   -0.161   11.709   16.147    1.040   11.477   16.379  -28.956 -35.758823    17.8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10.00    3.236   -0.179   11.978   15.242    1.065   11.662   15.558  -28.628 -35.813488    20.9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11.00    3.447   -0.198   12.078   14.485    1.167   11.605   14.958  -28.290 -35.871802    24.2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12.00    3.642   -0.225    9.825   13.721    1.905    9.049   14.497  -27.950 -35.933721    27.82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13.00    3.787   -0.266    7.005   13.117    2.779    5.930   14.192  -27.621 -35.998623    31.5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14.00    3.890   -0.321    4.825   12.667    3.628    3.404   14.087  -27.304 -36.065674    35.3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15.00    3.959   -0.392    3.126   12.319    4.449    1.326   14.119  -26.997 -36.134208    39.3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16.00    4.001   -0.477    1.804   12.044    5.243   -0.405   14.252  -26.699 -36.203703    43.2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17.00    4.023   -0.575    0.781   11.825    6.010   -1.859   14.464  -26.406 -36.273756    47.2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18.00    4.030   -0.685    0.105   11.476    6.563   -2.893   14.474  -26.120 -36.344051    51.3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19.00    4.035   -0.801    0.576   10.656    6.605   -2.692   13.925  -25.848 -36.414414    55.3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20.00    4.052   -0.914    1.346    9.324    6.268   -2.095   12.765  -25.602 -36.484959    59.4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21.00    4.080   -1.019    1.871    7.800    5.776   -1.657   11.328  -25.389 -36.555907    63.4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22.00    4.115   -1.116    2.082    6.502    5.345   -1.492   10.075  -25.210 -36.627416    67.5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23.00    4.151   -1.205    2.052    5.516    4.818   -1.336    8.903  -25.064 -36.699554    71.6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24.00    4.185   -1.284    1.712    4.767    4.228   -1.256    7.735  -24.948 -36.772310    75.8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25.00    4.209   -1.352    1.068    4.188    3.619   -1.313    6.569  -24.861 -36.845578    80.06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26.00    4.221   -1.410    0.183    3.731    3.009   -1.536    5.450  -24.799 -36.919166    84.2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27.00    4.215   -1.457   -0.887    3.314    2.388   -1.967    4.394  -24.758 -36.992751    88.4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28.00    4.188   -1.494   -2.285    2.848    1.899   -2.911    3.474  -24.734 -37.066148    92.6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29.00    4.133   -1.524   -3.952    2.327    1.569   -4.322    2.697  -24.723 -37.138817    96.8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30.00    4.049   -1.550   -5.718    1.788    1.340   -5.950    2.020  -24.720 -37.210271   100.9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31.00    3.934   -1.571   -7.491    1.252    1.176   -7.646    1.407  -24.722 -37.279979   104.93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32.00    3.788   -1.591   -9.215    0.731    1.055   -9.325    0.842  -24.727 -37.347406   108.7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33.00    3.613   -1.608  -10.861    0.232    0.962  -10.944    0.315  -24.734 -37.412028   112.4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34.00    3.409   -1.625  -12.415   -0.241    0.888  -12.480   -0.177  -24.741 -37.473345   116.0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35.00    3.180   -1.639  -13.870   -0.687    0.827  -13.922   -0.635  -24.747 -37.530882   119.3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36.00    2.926   -1.653  -15.226   -1.106    0.776  -15.268   -1.063  -24.751 -37.584197   122.3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37.00    2.649   -1.667  -16.483   -1.497    0.730  -16.519   -1.461  -24.752 -37.632876   125.1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38.00    2.351   -1.679  -17.647   -1.860    0.688  -17.677   -1.830  -24.750 -37.676536   127.6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39.00    2.033   -1.691  -18.722   -2.197    0.648  -18.748   -2.171  -24.744 -37.714823   129.8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10.00   40.00    1.698   -1.702  -19.713   -2.507    0.610  -19.735   -2.486  -24.735 -37.747408   131.7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0.00    0.000    0.000   54.469   51.266    2.77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1.00    0.939   -0.049   42.920   51.186    3.232   41.806   52.300  -30.888 -35.455446     0.4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2.00    1.465   -0.108   21.972   41.080    0.803   21.938   41.114  -30.793 -35.476769     1.6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3.00    1.753   -0.088   13.656   29.088   -0.999   13.591   29.152  -30.607 -35.505050     3.2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4.00    1.976   -0.089   12.174   26.572    0.941   12.112   26.633  -30.379 -35.537626     5.1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5.00    2.182   -0.113   11.459   23.847    1.685   11.234   24.072  -30.128 -35.573926     7.22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6.00    2.378   -0.145   11.077   21.067    1.874   10.737   21.407  -29.858 -35.613725     9.5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7.00    2.570   -0.178   10.962   18.866    1.840   10.555   19.273  -29.569 -35.656905    11.9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8.00    2.762   -0.209   11.048   17.494    1.744   10.606   17.936  -29.267 -35.703428    14.6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9.00    2.956   -0.238   11.256   16.602    1.640   10.793   17.065  -28.951 -35.753320    17.5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0.00    3.155   -0.266   11.550   16.004    1.543   11.067   16.486  -28.625 -35.806643    20.5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1.00    3.355   -0.293   10.940   15.593    1.551   10.470   16.063  -28.290 -35.863471    23.8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2.00    3.524   -0.321    8.153   15.324    1.684    7.778   15.700  -27.958 -35.923575    27.25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3.00    3.637   -0.352    4.907   15.167    1.862    4.580   15.495  -27.641 -35.986149    30.8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4.00    3.699   -0.387    2.329   15.096    2.186    1.965   15.460  -27.338 -36.050235    34.5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5.00    3.721   -0.429    0.269   15.079    2.602   -0.175   15.523  -27.047 -36.115123    38.2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6.00    3.711   -0.478   -1.385   15.097    3.074   -1.940   15.652  -26.766 -36.180002    41.92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7.00    3.675   -0.536   -2.714   15.141    3.581   -3.405   15.832  -26.493 -36.244479    45.62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8.00    3.619   -0.603   -3.517   15.207    4.121   -4.384   16.073  -26.227 -36.308041    49.26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9.00    3.560   -0.681   -3.094   15.311    4.773   -4.258   16.476  -25.973 -36.370734    52.8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0.00    3.514   -0.771   -2.003   15.487    5.540   -3.609   17.094  -25.735 -36.432439    56.3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1.00    3.493   -0.873   -0.360   15.817    6.239   -2.487   17.943  -25.516 -36.493550    59.8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2.00    3.501   -0.987    1.235   16.029    6.703   -1.350   18.614  -25.321 -36.554550    63.3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3.00    3.534   -1.106    2.400   15.959    6.855   -0.462   18.821  -25.152 -36.615914    66.9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4.00    3.582   -1.224    3.023   15.563    6.689    0.125   18.462  -25.008 -36.677995    70.4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5.00    3.636   -1.337    3.082   14.796    6.185    0.421   17.458  -24.889 -36.740983    74.07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6.00    3.685   -1.438    2.381   13.609    5.394    0.210   15.780  -24.792 -36.804892    77.7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7.00    3.715   -1.526    0.954   12.337    4.623   -0.687   13.978  -24.714 -36.869509    81.4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8.00    3.717   -1.600   -0.807   11.145    3.948   -1.993   12.331  -24.649 -36.934287    85.1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9.00    3.686   -1.664   -2.705   10.040    3.347   -3.531   10.865  -24.594 -36.998975    88.8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0.00    3.622   -1.718   -4.627    9.022    2.812   -5.184    9.578  -24.545 -37.062822    92.5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1.00    3.525   -1.762   -6.505    8.093    2.333   -6.869    8.457  -24.500 -37.125251    96.0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2.00    3.395   -1.799   -8.301    7.251    1.907   -8.532    7.481  -24.457 -37.185696    99.5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3.00    3.236   -1.829   -9.996    6.495    1.527  -10.136    6.636  -24.415 -37.243610   102.86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4.00    3.047   -1.853  -11.581    5.825    1.190  -11.662    5.906  -24.373 -37.298481   106.0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5.00    2.832   -1.871  -13.052    5.239    0.893  -13.095    5.282  -24.329 -37.349825   108.94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6.00    2.592   -1.884  -14.413    4.732    0.634  -14.433    4.753  -24.283 -37.397194   111.6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7.00    2.330   -1.893  -15.671    4.277    0.413  -15.679    4.285  -24.233 -37.440173   114.1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8.00    2.046   -1.899  -16.835    3.838    0.220  -16.838    3.840  -24.180 -37.478379   116.3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9.00    1.742   -1.901  -17.913    3.410    0.049  -17.913    3.410  -24.124 -37.511460   118.1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40.00    1.421   -1.901  -18.908    2.995   -0.103  -18.909    2.996  -24.062 -37.539084   119.7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8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 0.00    0.000    0.000   53.424   52.311    3.15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 1.00    0.922   -0.054   42.837   52.110    1.898   42.463   52.484  -30.888 -35.455288     0.46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 2.00    1.431   -0.078   22.657   49.970    3.283   22.268   50.359  -30.793 -35.476172     1.6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 3.00    1.741   -0.118   13.808   33.343    0.586   13.791   33.361  -30.620 -35.504080     3.22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 4.00    1.951   -0.123   10.905   24.311    0.494   10.887   24.329  -30.387 -35.536364     5.0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 5.00    2.135   -0.139   10.373   22.132    1.348   10.221   22.285  -30.125 -35.572028     7.1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 6.00    2.315   -0.166   10.366   21.387    1.592   10.141   21.613  -29.850 -35.610863     9.3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 7.00    2.497   -0.193   10.494   20.881    1.518   10.276   21.098  -29.562 -35.652860    11.7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 8.00    2.682   -0.218   10.704   20.491    1.364   10.518   20.678  -29.264 -35.698055    14.3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 9.00    2.871   -0.241   10.973   20.118    1.222   10.812   20.278  -28.955 -35.746513    17.1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10.00    3.066   -0.261   11.293   19.696    1.114   11.148   19.841  -28.636 -35.798314    20.07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11.00    3.261   -0.279   10.740   19.211    0.943   10.636   19.315  -28.309 -35.853541    23.2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12.00    3.429   -0.293    8.227   18.727    0.533    8.200   18.754  -27.984 -35.911990    26.5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13.00    3.544   -0.297    4.847   18.303   -0.042    4.847   18.303  -27.671 -35.972995    30.07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14.00    3.601   -0.292    1.828   18.071   -0.435    1.816   18.082  -27.373 -36.035345    33.6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15.00    3.611   -0.283   -0.625   18.030   -0.601   -0.644   18.049  -27.089 -36.098340    37.2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16.00    3.582   -0.272   -2.634   18.129   -0.606   -2.652   18.147  -26.817 -36.161155    40.8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17.00    3.521   -0.263   -4.289   18.329   -0.495   -4.300   18.340  -26.555 -36.223176    44.3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18.00    3.434   -0.256   -5.611   18.603   -0.294   -5.614   18.607  -26.302 -36.283898    47.8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19.00    3.331   -0.254   -5.856   18.976    0.064   -5.857   18.976  -26.058 -36.342941    51.2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20.00    3.236   -0.258   -4.895   19.507    0.424   -4.902   19.514  -25.830 -36.400233    54.5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21.00    3.163   -0.269   -3.481   20.172    0.810   -3.509   20.199  -25.625 -36.456044    57.7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22.00    3.115   -0.286   -2.058   20.931    1.245   -2.125   20.998  -25.443 -36.510794    60.88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23.00    3.090   -0.312   -0.806   21.743    1.734   -0.939   21.876  -25.283 -36.564913    63.9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24.00    3.086   -0.347    0.232   22.572    2.274    0.003   22.802  -25.143 -36.618781    67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25.00    3.097   -0.392    0.978   23.389    2.863    0.618   23.749  -25.021 -36.672714    70.1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26.00    3.115   -0.448    1.010   24.164    3.510    0.489   24.684  -24.911 -36.726923    73.2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27.00    3.128   -0.514    0.427   24.679    4.042   -0.230   25.335  -24.809 -36.781425    76.39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28.00    3.128   -0.588   -0.585   24.875    4.389   -1.320   25.610  -24.712 -36.836045    79.51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29.00    3.107   -0.666   -1.863   24.787    4.568   -2.625   25.549  -24.618 -36.890481    82.63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30.00    3.062   -0.746   -3.303   24.436    4.595   -4.045   25.178  -24.524 -36.944345    85.72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31.00    2.991   -0.826   -4.833   23.837    4.486   -5.519   24.523  -24.432 -36.997201    88.7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32.00    2.893   -0.902   -6.405   23.008    4.255   -7.008   23.611  -24.339 -37.048583    91.6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33.00    2.767   -0.973   -7.987   21.964    3.916   -8.490   22.467  -24.246 -37.098014    94.51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34.00    2.614   -1.038   -9.557   20.711    3.477   -9.951   21.105  -24.152 -37.145012    97.20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35.00    2.434   -1.094  -11.088   19.314    2.976  -11.377   19.603  -24.056 -37.189100    99.7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36.00    2.227   -1.142  -12.525   17.971    2.513  -12.731   18.176  -23.960 -37.229812   102.0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37.00    1.997   -1.182  -13.865   16.690    2.092  -14.008   16.833  -23.861 -37.266712   104.17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38.00    1.744   -1.215  -15.112   15.471    1.711  -15.208   15.566  -23.760 -37.299391   106.0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39.00    1.470   -1.242  -16.270   14.309    1.366  -16.331   14.369  -23.656 -37.327468   107.65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0   40.00    1.177   -1.263  -17.344   13.201    1.054  -17.380   13.237  -23.548 -37.350592   108.9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 0.00    0.000    0.000   52.311   53.424    3.15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 1.00    0.908   -0.054   45.711   52.898    1.320   45.476   53.133  -30.889 -35.455122     0.45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 2.00    1.413   -0.019   20.316   50.164   -0.347   20.312   50.168  -30.793 -35.475873     1.6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 3.00    1.699   -0.059   13.580   43.623    4.069   13.039   44.165  -30.616 -35.503191     3.17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 4.00    1.910   -0.124   11.026   33.584    2.811   10.681   33.929  -30.391 -35.534742     4.9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 5.00    2.094   -0.155   10.244   26.503    1.046   10.177   26.570  -30.136 -35.569696     6.9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 6.00    2.271   -0.168   10.094   22.270    0.576   10.066   22.297  -29.865 -35.607785     9.1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 7.00    2.447   -0.179   10.140   19.278    0.677   10.090   19.328  -29.579 -35.648954    11.5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 8.00    2.625   -0.193   10.301   17.008    0.946   10.170   17.139  -29.281 -35.693214    14.0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 9.00    2.807   -0.212   10.536   15.130    1.227   10.229   15.438  -28.972 -35.740615    16.7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10.00    2.993   -0.235   10.833   13.467    1.476   10.172   14.128  -28.653 -35.791226    19.6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11.00    3.185   -0.263   10.986   11.935    1.605    9.787   13.134  -28.323 -35.845138    22.7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12.00    3.366   -0.287    9.544   10.464    1.058    8.850   11.158  -27.989 -35.902346    26.03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13.00    3.513   -0.297    7.118    9.106    0.014    7.118    9.107  -27.661 -35.962437    29.4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14.00    3.612   -0.286    4.222    7.889   -1.344    3.783    8.329  -27.345 -36.024685    33.03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15.00    3.661   -0.250    1.450    7.017   -2.632    0.402    8.064  -27.046 -36.088224    36.6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16.00    3.665   -0.195   -0.878    6.583   -3.615   -2.342    8.047  -26.761 -36.152215    40.33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17.00    3.632   -0.126   -2.848    6.481   -4.353   -4.564    8.197  -26.490 -36.215948    43.9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18.00    3.568   -0.045   -4.449    6.642   -4.912   -6.312    8.504  -26.231 -36.278822    47.5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19.00    3.484    0.046   -4.889    7.089   -5.468   -7.009    9.209  -25.986 -36.340371    51.1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20.00    3.404    0.145   -4.211    7.863   -5.902   -6.616   10.268  -25.763 -36.400460    54.55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21.00    3.339    0.251   -3.214    8.932   -6.189   -5.812   11.530  -25.566 -36.459275    57.9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22.00    3.291    0.361   -2.313   10.240   -6.307   -4.935   12.862  -25.397 -36.517107    61.2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23.00    3.257    0.470   -1.652   11.726   -6.242   -4.112   14.186  -25.253 -36.574228    64.5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24.00    3.232    0.577   -1.240   13.330   -5.989   -3.386   15.475  -25.133 -36.630840    67.7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25.00    3.212    0.678   -1.122   14.992   -5.559   -2.853   16.724  -25.033 -36.687068    70.9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26.00    3.189    0.771   -1.646   16.599   -5.008   -2.930   17.883  -24.948 -36.742935    74.1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27.00    3.152    0.853   -2.600   18.097   -4.373   -3.486   18.983  -24.872 -36.798290    77.35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28.00    3.096    0.923   -3.767   19.501   -3.687   -4.337   20.072  -24.802 -36.852737    80.4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29.00    3.020    0.981   -5.020   20.812   -2.970   -5.357   21.149  -24.733 -36.906155    83.5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30.00    2.921    1.027   -6.283   22.025   -2.238   -6.459   22.201  -24.665 -36.958036    86.5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31.00    2.801    1.059   -7.513   23.149   -1.501   -7.586   23.222  -24.595 -37.008000    89.3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32.00    2.659    1.079   -8.680   24.199   -0.770   -8.698   24.217  -24.521 -37.055673    92.0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33.00    2.498    1.086   -9.771   25.182   -0.052   -9.771   25.182  -24.443 -37.100699    94.67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34.00    2.318    1.081  -10.828   25.989    0.578  -10.837   25.998  -24.360 -37.142876    97.08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35.00    2.120    1.067  -11.872   26.571    1.083  -11.903   26.602  -24.271 -37.181639    99.3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36.00    1.904    1.044  -12.891   26.965    1.482  -12.946   27.020  -24.176 -37.216786   101.3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37.00    1.671    1.015  -13.878   27.198    1.791  -13.956   27.276  -24.076 -37.248006   103.1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38.00    1.420    0.982  -14.828   27.293    2.022  -14.925   27.389  -23.970 -37.275000   104.6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39.00    1.153    0.945  -15.739   27.267    2.186  -15.850   27.378  -23.858 -37.297479   105.9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0.00   40.00    0.871    0.906  -16.608   27.137    2.291  -16.728   27.257  -23.740 -37.315163   106.9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0.00    0.000    0.000   51.266   54.469    2.77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1.00    0.894   -0.048   49.333   54.055    1.870   48.683   54.706  -30.889 -35.454964     0.4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2.00    1.429    0.035   18.899   48.478   -4.268   18.296   49.081  -30.797 -35.475927     1.60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3.00    1.671    0.053   11.463   44.097    0.992   11.433   44.127  -30.602 -35.503158     3.1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4.00    1.860    0.015   10.358   38.409    3.359    9.961   38.806  -30.371 -35.534002     4.92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5.00    2.034   -0.058    9.612   29.243    4.676    8.555   30.300  -30.118 -35.568004     6.8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6.00    2.198   -0.143    9.201   21.626    5.046    7.410   23.417  -29.845 -35.604942     8.9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7.00    2.357   -0.232    9.069   15.955    5.108    6.352   18.672  -29.554 -35.644690    11.2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8.00    2.515   -0.321    9.140   12.041    5.031    5.355   15.827  -29.248 -35.687205    13.7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9.00    2.676   -0.407    9.334    9.246    4.908    4.382   14.198  -28.930 -35.732507    16.2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0.00    2.842   -0.492    9.614    7.190    4.779    3.471   13.332  -28.601 -35.780655    19.0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1.00    3.012   -0.574    9.964    5.753    4.676    2.730   12.987  -28.261 -35.831733    21.9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2.00    3.190   -0.655   10.237    4.732    4.509    2.201   12.767  -27.912 -35.885848    25.08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3.00    3.363   -0.727    9.438    3.533    3.600    1.830   11.141  -27.558 -35.943048    28.3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4.00    3.515   -0.778    7.948    2.223    2.205    1.473    8.698  -27.207 -36.003106    31.7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5.00    3.638   -0.802    6.114    0.851    0.562    0.791    6.173  -26.864 -36.065576    35.37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6.00    3.727   -0.797    4.088   -0.569   -1.235   -0.876    4.395  -26.532 -36.129904    39.0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7.00    3.780   -0.759    1.992   -1.959   -3.079   -3.642    3.675  -26.215 -36.195475    42.8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8.00    3.802   -0.690    0.851   -2.956   -4.761   -6.180    4.075  -25.914 -36.261675    46.6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9.00    3.817   -0.593    0.921   -3.540   -6.474   -8.156    5.538  -25.636 -36.328165    50.4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0.00    3.838   -0.465    1.560   -3.718   -8.130   -9.626    7.468  -25.387 -36.394948    54.2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1.00    3.873   -0.310    2.419   -3.512   -9.632  -10.624    9.532  -25.171 -36.462212    58.0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2.00    3.920   -0.129    2.989   -2.983  -11.008  -11.403   11.408  -24.991 -36.530204    61.99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3.00    3.974    0.074    3.112   -2.138  -12.236  -12.028   13.002  -24.844 -36.599096    65.9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4.00    4.027    0.297    2.810   -0.980  -13.291  -12.510   14.341  -24.728 -36.668925    69.9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5.00    4.070    0.537    2.144    0.472  -14.151  -12.868   15.484  -24.639 -36.739600    73.9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6.00    4.098    0.790    0.904    2.188  -14.837  -13.305   16.398  -24.572 -36.810912    78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7.00    4.099    1.053   -0.781    4.105  -15.340  -13.871   17.195  -24.522 -36.882414    82.1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8.00    4.069    1.324   -2.658    6.118  -15.633  -14.508   17.968  -24.482 -36.953779    86.2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9.00    4.006    1.598   -4.580    8.182  -15.727  -15.172   18.773  -24.450 -37.024318    90.2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0.00    3.910    1.872   -6.464   10.257  -15.638  -15.836   19.629  -24.422 -37.093454    94.2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1.00    3.781    2.143   -8.264   12.314  -15.387  -16.485   20.535  -24.397 -37.160620    98.0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2.00    3.622    2.408   -9.955   14.326  -14.995  -17.109   21.479  -24.372 -37.225268   101.7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3.00    3.434    2.666  -11.529   16.269  -14.483  -17.703   22.443  -24.346 -37.286885   105.32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4.00    3.220    2.913  -12.981   18.126  -13.867  -18.265   23.410  -24.318 -37.344993   108.6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5.00    2.982    3.149  -14.314   19.881  -13.163  -18.794   24.361  -24.288 -37.399148   111.75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6.00    2.721    3.372  -15.533   21.520  -12.386  -19.292   25.279  -24.253 -37.448945   114.6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7.00    2.440    3.581  -16.649   23.000  -11.555  -19.771   26.122  -24.214 -37.494012   117.1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8.00    2.141    3.775  -17.673   24.281  -10.672  -20.231   26.840  -24.169 -37.534008   119.4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9.00    1.824    3.953  -18.610   25.355   -9.738  -20.670   27.415  -24.119 -37.568622   121.4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40.00    1.491    4.115  -19.467   26.219   -8.758  -21.088   27.841  -24.064 -37.597569   123.1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 0.00    0.000    0.000   50.414   55.321    2.059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 1.00    0.880   -0.036   50.445   55.327    2.060   49.693   56.080  -30.890 -35.454834     0.4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 2.00    1.474    0.068   18.237   45.184   -7.484   16.298   47.123  -30.807 -35.476254     1.6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 3.00    1.686    0.127    8.650   33.563    0.969    8.612   33.600  -30.591 -35.504061     3.1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 4.00    1.819    0.069    6.961   23.796    5.146    5.513   25.244  -30.328 -35.534687     4.94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 5.00    1.938   -0.033    6.790   20.970    6.106    4.524   23.237  -30.044 -35.567474     6.82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 6.00    2.058   -0.140    6.970   21.028    6.127    4.674   23.323  -29.750 -35.602345     8.8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 7.00    2.181   -0.247    7.179   20.967    6.118    4.856   23.291  -29.446 -35.639339    10.9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 8.00    2.308   -0.352    7.405   20.442    6.008    5.059   22.788  -29.133 -35.678498    13.1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 9.00    2.440   -0.456    7.668   19.751    5.875    5.282   22.137  -28.811 -35.719929    15.5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10.00    2.576   -0.558    7.977   19.042    5.754    5.527   21.492  -28.479 -35.763697    18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11.00    2.719   -0.657    8.332   18.373    5.652    5.793   20.912  -28.137 -35.809896    20.72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12.00    2.868   -0.755    8.738   17.796    5.577    6.083   20.451  -27.786 -35.858634    23.5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13.00    3.024   -0.852    9.193   17.324    5.528    6.397   20.120  -27.427 -35.910036    26.4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14.00    3.188   -0.948    9.550   16.779    5.344    6.713   19.615  -27.058 -35.964238    29.5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15.00    3.353   -1.034    9.231   15.562    4.436    6.947   17.847  -26.684 -36.021329    32.83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16.00    3.508   -1.100    8.501   13.998    3.098    7.108   15.391  -26.311 -36.081222    36.2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17.00    3.648   -1.141    7.556   12.295    1.539    7.100   12.751  -25.940 -36.143700    39.8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18.00    3.781   -1.153    8.041   10.547   -0.191    8.027   10.562  -25.579 -36.208521    43.5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19.00    3.938   -1.131   10.036    8.832   -2.380    6.978   11.889  -25.238 -36.275829    47.41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20.00    4.132   -1.066   12.113    7.238   -5.172    3.958   15.393  -24.929 -36.346196    51.4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21.00    4.357   -0.948   13.597    5.866   -8.453    0.437   19.026  -24.655 -36.420234    55.6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22.00    4.604   -0.772   14.621    5.241  -11.648   -2.625   22.487  -24.421 -36.498405    60.17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23.00    4.863   -0.542   14.949    5.368  -14.615   -5.222   25.538  -24.226 -36.581012    64.9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24.00    5.121   -0.264   14.521    6.047  -17.268   -7.496   28.064  -24.068 -36.668153    69.9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25.00    5.366    0.058   13.359    6.956  -19.455   -9.559   29.874  -23.943 -36.759698    75.1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26.00    5.585    0.413   11.622    7.983  -21.192  -11.468   31.073  -23.847 -36.855299    80.62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27.00    5.767    0.795    9.135    9.031  -22.579  -13.496   31.662  -23.775 -36.954419    86.2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28.00    5.901    1.198    6.189   10.007  -23.558  -15.537   31.733  -23.722 -37.056183    92.13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29.00    5.981    1.615    3.029   10.831  -24.102  -17.486   31.346  -23.686 -37.160022    98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30.00    6.006    2.037   -0.207   11.425  -24.210  -19.290   30.508  -23.662 -37.264751   104.0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31.00    5.974    2.458   -3.447   11.706  -23.890  -20.933   29.193  -23.651 -37.369398   110.0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32.00    5.886    2.869   -6.659   11.593  -23.150  -22.416   27.351  -23.651 -37.472974   115.9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33.00    5.742    3.263   -9.834   10.997  -21.990  -23.750   24.913  -23.662 -37.574531   121.8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34.00    5.543    3.634  -12.982    9.818  -20.400  -24.952   21.787  -23.685 -37.673074   127.4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35.00    5.289    3.973  -16.126    7.943  -18.360  -26.044   17.861  -23.719 -37.767652   132.8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36.00    4.981    4.273  -19.136    5.640  -16.082  -27.048   13.553  -23.766 -37.857314   137.9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37.00    4.622    4.534  -21.880    3.205  -13.793  -27.980    9.305  -23.825 -37.941153   142.7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38.00    4.218    4.755  -24.365    0.663  -11.523  -28.862    5.160  -23.895 -38.018337   147.2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39.00    3.773    4.937  -26.595   -1.950   -9.306  -29.714    1.169  -23.975 -38.088273   151.2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00   40.00    3.291    5.080  -28.577   -4.589   -7.174  -30.558   -2.607  -24.063 -38.149975   154.7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 0.00    0.000    0.000   49.858   55.878    1.096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 1.00    0.870   -0.019   49.889   55.884    1.096   49.695   56.078  -30.890 -35.454749     0.43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 2.00    1.538    0.065   17.966   38.177   -7.892   15.249   40.893  -30.821 -35.476684     1.6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 3.00    1.685    0.084    4.931   22.667    3.168    4.382   23.216  -30.570 -35.505101     3.2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 4.00    1.772    0.027    4.999   22.563    3.240    4.420   23.142  -30.282 -35.535264     4.9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 5.00    1.860   -0.030    5.135   22.612    3.249    4.550   23.196  -29.985 -35.566951     6.7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 6.00    1.951   -0.086    5.307   22.676    3.260    4.716   23.268  -29.680 -35.600202     8.7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 7.00    2.045   -0.143    5.517   22.757    3.273    4.917   23.358  -29.365 -35.635072    10.6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 8.00    2.144   -0.201    5.765   22.855    3.288    5.155   23.466  -29.041 -35.671623    12.7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 9.00    2.247   -0.258    6.053   22.970    3.305    5.430   23.593  -28.708 -35.709931    14.9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10.00    2.355   -0.316    6.380   23.101    3.325    5.743   23.738  -28.367 -35.750083    17.2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11.00    2.470   -0.374    6.749   23.250    3.346    6.096   23.902  -28.017 -35.792181    19.7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12.00    2.591   -0.433    7.160   23.416    3.370    6.489   24.087  -27.658 -35.836335    22.2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13.00    2.720   -0.492    7.616   23.599    3.396    6.924   24.291  -27.291 -35.882671    24.8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14.00    2.857   -0.551    8.117   23.800    3.425    7.402   24.515  -26.916 -35.931329    27.6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15.00    3.004   -0.611    8.667   24.019    3.456    7.925   24.761  -26.532 -35.982460    30.6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16.00    3.160   -0.672    9.266   24.257    3.490    8.494   25.029  -26.141 -36.036233    33.6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17.00    3.327   -0.733    9.905   24.483    3.507    9.105   25.283  -25.741 -36.092830    36.9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18.00    3.510   -0.792   11.675   23.985    3.187   10.899   24.761  -25.337 -36.152452    40.3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19.00    3.758   -0.840   17.166   22.874    2.169   16.435   23.604  -24.945 -36.215732    43.98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20.00    4.115   -0.858   23.672   21.777   -0.372   21.707   23.742  -24.585 -36.284265    47.92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21.00    4.573   -0.824   28.438   20.651   -3.535   19.285   29.803  -24.261 -36.359958    52.2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22.00    5.095   -0.735   31.087   19.303   -6.737   16.245   34.146  -23.971 -36.444259    57.0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23.00    5.648   -0.589   32.081   17.798   -9.920   12.717   37.162  -23.711 -36.537988    62.4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24.00    6.208   -0.390   31.885   16.243  -12.858    9.014   39.113  -23.484 -36.641461    68.3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25.00    6.754   -0.141   30.420   14.446  -15.630    4.881   39.986  -23.291 -36.754615    74.8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26.00    7.261    0.155   27.442   12.198  -18.291    0.005   39.635  -23.135 -36.876996    81.8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27.00    7.702    0.496   22.856    9.415  -20.659   -5.589   37.861  -23.019 -37.007695    89.37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28.00    8.051    0.869   16.866    6.729  -21.890  -10.671   34.266  -22.946 -37.145324    97.2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29.00    8.283    1.251    9.570    3.955  -21.739  -15.157   28.682  -22.916 -37.287985   105.4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30.00    8.384    1.622    1.995    1.508  -20.646  -18.896   22.399  -22.928 -37.433684   113.7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31.00    8.354    1.967   -5.429   -0.808  -18.702  -21.963   15.726  -22.979 -37.579945   122.11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32.00    8.197    2.271  -12.454   -3.237  -16.024  -24.519    8.828  -23.069 -37.724553   130.39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33.00    7.922    2.523  -18.888   -5.939  -12.802  -26.759    1.933  -23.193 -37.865382   138.4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34.00    7.542    2.716  -24.563   -8.951   -9.287  -28.889   -4.625  -23.351 -38.000476   146.18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35.00    7.070    2.847  -29.323  -12.167   -5.790  -31.095  -10.395  -23.536 -38.128112   153.4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36.00    6.524    2.920  -33.032  -15.321   -2.658  -33.423  -14.931  -23.744 -38.246842   160.2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37.00    5.924    2.944  -35.596  -18.020   -0.240  -35.599  -18.016  -23.968 -38.355538   166.5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38.00    5.289    2.935  -36.988  -19.799    1.168  -37.067  -19.720  -24.199 -38.453422   172.11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39.00    4.639    2.910  -37.326  -20.315    1.450  -37.449  -20.193  -24.427 -38.540066   177.0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0   40.00    3.987    2.885  -37.418  -20.479    1.458  -37.542  -20.355  -24.648 -38.615343   181.3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0.00    0.000    0.000   49.664   56.071    0.000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1.00    0.867    0.000   49.696   56.077    0.000   49.696   56.077  -30.890 -35.454720     0.4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2.00    1.573    0.000   17.241   32.472    0.000   17.241   32.472  -30.829 -35.476902     1.6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3.00    1.677    0.000    4.328   23.101    0.000    4.328   23.101  -30.558 -35.505478     3.27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4.00    1.754    0.000    4.426   23.133    0.000    4.426   23.133  -30.266 -35.535419     4.9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5.00    1.832    0.000    4.560   23.183    0.000    4.560   23.183  -29.966 -35.566709     6.7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6.00    1.913    0.000    4.730   23.249    0.000    4.730   23.249  -29.656 -35.599389     8.66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7.00    1.997    0.000    4.937   23.332    0.000    4.937   23.332  -29.337 -35.633510    10.61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8.00    2.086    0.000    5.182   23.432    0.000    5.182   23.432  -29.010 -35.669137    12.6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9.00    2.179    0.000    5.466   23.549    0.000    5.466   23.549  -28.673 -35.706343    14.7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0.00    2.277    0.000    5.790   23.683    0.000    5.790   23.683  -28.328 -35.745216    17.0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1.00    2.381    0.000    6.154   23.835    0.000    6.154   23.835  -27.974 -35.785853    19.3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2.00    2.492    0.000    6.561   24.005    0.000    6.561   24.005  -27.612 -35.828366    21.7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3.00    2.610    0.000    7.011   24.192    0.000    7.011   24.192  -27.241 -35.872878    24.3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4.00    2.737    0.000    7.507   24.398    0.000    7.507   24.398  -26.862 -35.919527    27.0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5.00    2.873    0.000    8.050   24.622    0.000    8.050   24.622  -26.474 -35.968464    29.8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6.00    3.018    0.000    8.642   24.864    0.000    8.642   24.864  -26.079 -36.019855    32.7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7.00    3.174    0.000    9.287   25.126    0.000    9.287   25.126  -25.676 -36.073879    35.8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8.00    3.343    0.000    9.985   25.407    0.000    9.985   25.407  -25.264 -36.130734    39.1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9.00    3.587    0.000   19.389   26.161    0.000   19.389   26.161  -24.862 -36.190931    42.5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0.00    4.006    0.000   28.303   26.980    0.000   26.980   28.303  -24.493 -36.256965    46.3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1.00    4.564    0.000   35.317   27.757    0.000   27.757   35.317  -24.150 -36.331572    50.6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2.00    5.232    0.000   41.110   28.501    0.000   28.501   41.110  -23.824 -36.416905    55.5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3.00    5.973    0.000   42.554   26.053    0.000   26.053   42.554  -23.518 -36.514653    61.1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4.00    6.705    0.000   41.076   22.145    0.000   22.145   41.076  -23.251 -36.625324    67.4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5.00    7.399    0.000   38.280   18.107    0.000   18.107   38.280  -23.024 -36.748473    74.54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6.00    8.034    0.000   34.295   13.936    0.000   13.936   34.295  -22.838 -36.883252    82.2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7.00    8.589    0.000   29.140    9.615    0.000    9.615   29.140  -22.695 -37.028448    90.5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8.00    9.044    0.000   22.737    5.191    0.000    5.191   22.737  -22.598 -37.182489    99.39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9.00    9.375    0.000   14.852    0.924    0.000    0.924   14.852  -22.554 -37.343419   108.6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0.00    9.550    0.000    4.902   -3.772    0.000   -3.772    4.902  -22.569 -37.508795   118.0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1.00    9.530    0.000   -7.838   -8.986    0.000   -8.986   -7.838  -22.656 -37.675647   127.6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2.00    9.252    0.000  -24.864  -14.876    0.000  -24.864  -14.876  -22.834 -37.839978   136.9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3.00    8.669    0.000  -36.675  -18.785    0.000  -36.675  -18.785  -23.118 -37.996683   145.9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4.00    8.027    0.000  -36.921  -19.431    0.000  -36.921  -19.431  -23.415 -38.142387   154.3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5.00    7.380    0.000  -37.145  -20.034    0.000  -37.145  -20.034  -23.705 -38.276845   162.0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6.00    6.730    0.000  -37.332  -20.425    0.000  -37.332  -20.425  -23.988 -38.399988   169.06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7.00    6.077    0.000  -37.491  -20.689    0.000  -37.491  -20.689  -24.262 -38.511760   175.4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8.00    5.422    0.000  -37.633  -20.925    0.000  -37.633  -20.925  -24.528 -38.612111   181.21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9.00    4.764    0.000  -37.759  -21.133    0.000  -37.759  -21.133  -24.785 -38.701000   186.30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40.00    4.104    0.000  -37.868  -21.314    0.000  -37.868  -21.314  -25.033 -38.778386   190.7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9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 0.00    0.000    0.000   49.858   55.878   -1.096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 1.00    0.870    0.019   49.889   55.884   -1.096   49.695   56.078  -30.890 -35.454749     0.43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 2.00    1.538   -0.065   17.966   38.177    7.892   15.249   40.893  -30.821 -35.476684     1.6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 3.00    1.685   -0.084    4.931   22.667   -3.168    4.382   23.216  -30.570 -35.505101     3.2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 4.00    1.772   -0.027    4.999   22.563   -3.240    4.420   23.142  -30.282 -35.535264     4.9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 5.00    1.860    0.030    5.135   22.612   -3.249    4.550   23.196  -29.985 -35.566951     6.7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 6.00    1.951    0.086    5.307   22.676   -3.260    4.716   23.268  -29.680 -35.600202     8.7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 7.00    2.045    0.143    5.517   22.757   -3.273    4.917   23.358  -29.365 -35.635072    10.6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 8.00    2.144    0.201    5.765   22.855   -3.288    5.155   23.466  -29.041 -35.671623    12.7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 9.00    2.247    0.258    6.053   22.970   -3.305    5.430   23.593  -28.708 -35.709931    14.9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10.00    2.355    0.316    6.380   23.101   -3.325    5.743   23.738  -28.367 -35.750083    17.2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11.00    2.470    0.374    6.749   23.250   -3.346    6.096   23.902  -28.017 -35.792181    19.7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12.00    2.591    0.433    7.160   23.416   -3.370    6.489   24.087  -27.658 -35.836335    22.2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13.00    2.720    0.492    7.616   23.599   -3.396    6.924   24.291  -27.291 -35.882671    24.8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14.00    2.857    0.551    8.117   23.800   -3.425    7.402   24.515  -26.916 -35.931329    27.6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15.00    3.004    0.611    8.667   24.019   -3.456    7.925   24.761  -26.532 -35.982460    30.6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16.00    3.160    0.672    9.266   24.257   -3.490    8.494   25.029  -26.141 -36.036233    33.6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17.00    3.327    0.733    9.905   24.483   -3.507    9.105   25.283  -25.741 -36.092830    36.9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18.00    3.510    0.792   11.675   23.985   -3.187   10.899   24.761  -25.337 -36.152452    40.3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19.00    3.758    0.840   17.166   22.874   -2.169   16.435   23.604  -24.945 -36.215732    43.98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20.00    4.115    0.858   23.672   21.777    0.372   21.707   23.742  -24.585 -36.284265    47.92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21.00    4.573    0.824   28.438   20.651    3.535   19.285   29.803  -24.261 -36.359958    52.2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22.00    5.095    0.735   31.087   19.303    6.737   16.245   34.146  -23.971 -36.444259    57.0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23.00    5.648    0.589   32.081   17.798    9.920   12.717   37.162  -23.711 -36.537988    62.4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24.00    6.208    0.390   31.885   16.243   12.858    9.014   39.113  -23.484 -36.641461    68.3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25.00    6.754    0.141   30.420   14.446   15.630    4.881   39.986  -23.291 -36.754615    74.8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26.00    7.261   -0.155   27.442   12.198   18.291    0.005   39.635  -23.135 -36.876996    81.8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27.00    7.702   -0.496   22.856    9.415   20.659   -5.589   37.861  -23.019 -37.007695    89.37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28.00    8.051   -0.869   16.866    6.729   21.890  -10.671   34.266  -22.946 -37.145324    97.2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29.00    8.283   -1.251    9.570    3.955   21.739  -15.157   28.682  -22.916 -37.287985   105.4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30.00    8.384   -1.622    1.995    1.508   20.646  -18.896   22.399  -22.928 -37.433684   113.7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31.00    8.354   -1.967   -5.429   -0.808   18.702  -21.963   15.726  -22.979 -37.579945   122.11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32.00    8.197   -2.271  -12.454   -3.237   16.024  -24.519    8.828  -23.069 -37.724553   130.39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33.00    7.922   -2.523  -18.888   -5.939   12.802  -26.759    1.933  -23.193 -37.865382   138.4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34.00    7.542   -2.716  -24.563   -8.951    9.287  -28.889   -4.625  -23.351 -38.000476   146.18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35.00    7.070   -2.847  -29.323  -12.167    5.790  -31.095  -10.395  -23.536 -38.128112   153.4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36.00    6.524   -2.920  -33.032  -15.321    2.658  -33.423  -14.931  -23.744 -38.246842   160.2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37.00    5.924   -2.944  -35.596  -18.020    0.240  -35.599  -18.016  -23.968 -38.355538   166.5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38.00    5.289   -2.935  -36.988  -19.799   -1.168  -37.067  -19.720  -24.199 -38.453422   172.11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39.00    4.639   -2.910  -37.326  -20.315   -1.450  -37.449  -20.193  -24.427 -38.540066   177.0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90.00   40.00    3.987   -2.885  -37.418  -20.479   -1.458  -37.542  -20.355  -24.648 -38.615343   181.3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9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 0.00    0.000    0.000   50.414   55.321   -2.059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 1.00    0.880    0.036   50.445   55.327   -2.060   49.693   56.080  -30.890 -35.454834     0.4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 2.00    1.474   -0.068   18.237   45.184    7.484   16.298   47.123  -30.807 -35.476254     1.6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 3.00    1.686   -0.127    8.650   33.563   -0.969    8.612   33.600  -30.591 -35.504061     3.1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 4.00    1.819   -0.069    6.961   23.796   -5.146    5.513   25.244  -30.328 -35.534687     4.94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 5.00    1.938    0.033    6.790   20.970   -6.106    4.524   23.237  -30.044 -35.567474     6.82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 6.00    2.058    0.140    6.970   21.028   -6.127    4.674   23.323  -29.750 -35.602345     8.8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 7.00    2.181    0.247    7.179   20.967   -6.118    4.856   23.291  -29.446 -35.639339    10.9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 8.00    2.308    0.352    7.405   20.442   -6.008    5.059   22.788  -29.133 -35.678498    13.1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 9.00    2.440    0.456    7.668   19.751   -5.875    5.282   22.137  -28.811 -35.719929    15.5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10.00    2.576    0.558    7.977   19.042   -5.754    5.527   21.492  -28.479 -35.763697    18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11.00    2.719    0.657    8.332   18.373   -5.652    5.793   20.912  -28.137 -35.809896    20.72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12.00    2.868    0.755    8.738   17.796   -5.577    6.083   20.451  -27.786 -35.858634    23.5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13.00    3.024    0.852    9.193   17.324   -5.528    6.397   20.120  -27.427 -35.910036    26.4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14.00    3.188    0.948    9.550   16.779   -5.344    6.713   19.615  -27.058 -35.964238    29.5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15.00    3.353    1.034    9.231   15.562   -4.436    6.947   17.847  -26.684 -36.021329    32.83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16.00    3.508    1.100    8.501   13.998   -3.098    7.108   15.391  -26.311 -36.081222    36.2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17.00    3.648    1.141    7.556   12.295   -1.539    7.100   12.751  -25.940 -36.143700    39.8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18.00    3.781    1.153    8.041   10.547    0.191    8.027   10.562  -25.579 -36.208521    43.5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19.00    3.938    1.131   10.036    8.832    2.380    6.978   11.889  -25.238 -36.275829    47.41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20.00    4.132    1.066   12.113    7.238    5.172    3.958   15.393  -24.929 -36.346196    51.4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21.00    4.357    0.948   13.597    5.866    8.453    0.437   19.026  -24.655 -36.420234    55.6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22.00    4.604    0.772   14.621    5.241   11.648   -2.625   22.487  -24.421 -36.498405    60.17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23.00    4.863    0.542   14.949    5.368   14.615   -5.222   25.538  -24.226 -36.581012    64.9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24.00    5.121    0.264   14.521    6.047   17.268   -7.496   28.064  -24.068 -36.668153    69.9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25.00    5.366   -0.058   13.359    6.956   19.455   -9.559   29.874  -23.943 -36.759698    75.1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26.00    5.585   -0.413   11.622    7.983   21.192  -11.468   31.073  -23.847 -36.855299    80.62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27.00    5.767   -0.795    9.135    9.031   22.579  -13.496   31.662  -23.775 -36.954419    86.2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28.00    5.901   -1.198    6.189   10.007   23.558  -15.537   31.733  -23.722 -37.056183    92.13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29.00    5.981   -1.615    3.029   10.831   24.102  -17.486   31.346  -23.686 -37.160022    98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30.00    6.006   -2.037   -0.207   11.425   24.210  -19.290   30.508  -23.662 -37.264751   104.0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31.00    5.974   -2.458   -3.447   11.706   23.890  -20.933   29.193  -23.651 -37.369398   110.0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32.00    5.886   -2.869   -6.659   11.593   23.150  -22.416   27.351  -23.651 -37.472974   115.9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33.00    5.742   -3.263   -9.834   10.997   21.990  -23.750   24.913  -23.662 -37.574531   121.8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34.00    5.543   -3.634  -12.982    9.818   20.400  -24.952   21.787  -23.685 -37.673074   127.4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35.00    5.289   -3.973  -16.126    7.943   18.360  -26.044   17.861  -23.719 -37.767652   132.8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36.00    4.981   -4.273  -19.136    5.640   16.082  -27.048   13.553  -23.766 -37.857314   137.9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37.00    4.622   -4.534  -21.880    3.205   13.793  -27.980    9.305  -23.825 -37.941153   142.7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38.00    4.218   -4.755  -24.365    0.663   11.523  -28.862    5.160  -23.895 -38.018337   147.2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39.00    3.773   -4.937  -26.595   -1.950    9.306  -29.714    1.169  -23.975 -38.088273   151.2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0.00   40.00    3.291   -5.080  -28.577   -4.589    7.174  -30.558   -2.607  -24.063 -38.149975   154.7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0.00    0.000    0.000   51.266   54.469   -2.77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1.00    0.894    0.048   49.333   54.055   -1.870   48.683   54.706  -30.889 -35.454964     0.4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2.00    1.429   -0.035   18.899   48.478    4.268   18.296   49.081  -30.797 -35.475927     1.60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3.00    1.671   -0.053   11.463   44.097   -0.992   11.433   44.127  -30.602 -35.503158     3.1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4.00    1.860   -0.015   10.358   38.409   -3.359    9.961   38.806  -30.371 -35.534002     4.92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5.00    2.034    0.058    9.612   29.243   -4.676    8.555   30.300  -30.118 -35.568004     6.8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6.00    2.198    0.143    9.201   21.626   -5.046    7.410   23.417  -29.845 -35.604942     8.9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7.00    2.357    0.232    9.069   15.955   -5.108    6.352   18.672  -29.554 -35.644690    11.2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8.00    2.515    0.321    9.140   12.041   -5.031    5.355   15.827  -29.248 -35.687205    13.7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9.00    2.676    0.407    9.334    9.246   -4.908    4.382   14.198  -28.930 -35.732507    16.2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0.00    2.842    0.492    9.614    7.190   -4.779    3.471   13.332  -28.601 -35.780655    19.0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1.00    3.012    0.574    9.964    5.753   -4.676    2.730   12.987  -28.261 -35.831733    21.9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2.00    3.190    0.655   10.237    4.732   -4.509    2.201   12.767  -27.912 -35.885848    25.08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3.00    3.363    0.727    9.438    3.533   -3.600    1.830   11.141  -27.558 -35.943048    28.3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4.00    3.515    0.778    7.948    2.223   -2.205    1.473    8.698  -27.207 -36.003106    31.7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5.00    3.638    0.802    6.114    0.851   -0.562    0.791    6.173  -26.864 -36.065576    35.37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6.00    3.727    0.797    4.088   -0.569    1.235   -0.876    4.395  -26.532 -36.129904    39.0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7.00    3.780    0.759    1.992   -1.959    3.079   -3.642    3.675  -26.215 -36.195475    42.8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8.00    3.802    0.690    0.851   -2.956    4.761   -6.180    4.075  -25.914 -36.261675    46.6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9.00    3.817    0.593    0.921   -3.540    6.474   -8.156    5.538  -25.636 -36.328165    50.4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0.00    3.838    0.465    1.560   -3.718    8.130   -9.626    7.468  -25.387 -36.394948    54.2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1.00    3.873    0.310    2.419   -3.512    9.632  -10.624    9.532  -25.171 -36.462212    58.0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2.00    3.920    0.129    2.989   -2.983   11.008  -11.403   11.408  -24.991 -36.530204    61.99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3.00    3.974   -0.074    3.112   -2.138   12.236  -12.028   13.002  -24.844 -36.599096    65.9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4.00    4.027   -0.297    2.810   -0.980   13.291  -12.510   14.341  -24.728 -36.668925    69.9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5.00    4.070   -0.537    2.144    0.472   14.151  -12.868   15.484  -24.639 -36.739600    73.9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6.00    4.098   -0.790    0.904    2.188   14.837  -13.305   16.398  -24.572 -36.810912    78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7.00    4.099   -1.053   -0.781    4.105   15.340  -13.871   17.195  -24.522 -36.882414    82.1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8.00    4.069   -1.324   -2.658    6.118   15.633  -14.508   17.968  -24.482 -36.953779    86.2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9.00    4.006   -1.598   -4.580    8.182   15.727  -15.172   18.773  -24.450 -37.024318    90.2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0.00    3.910   -1.872   -6.464   10.257   15.638  -15.836   19.629  -24.422 -37.093454    94.2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1.00    3.781   -2.143   -8.264   12.314   15.387  -16.485   20.535  -24.397 -37.160620    98.0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2.00    3.622   -2.408   -9.955   14.326   14.995  -17.109   21.479  -24.372 -37.225268   101.7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3.00    3.434   -2.666  -11.529   16.269   14.483  -17.703   22.443  -24.346 -37.286885   105.32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4.00    3.220   -2.913  -12.981   18.126   13.867  -18.265   23.410  -24.318 -37.344993   108.6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5.00    2.982   -3.149  -14.314   19.881   13.163  -18.794   24.361  -24.288 -37.399148   111.75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6.00    2.721   -3.372  -15.533   21.520   12.386  -19.292   25.279  -24.253 -37.448945   114.6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7.00    2.440   -3.581  -16.649   23.000   11.555  -19.771   26.122  -24.214 -37.494012   117.1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8.00    2.141   -3.775  -17.673   24.281   10.672  -20.231   26.840  -24.169 -37.534008   119.4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9.00    1.824   -3.953  -18.610   25.355    9.738  -20.670   27.415  -24.119 -37.568622   121.4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40.00    1.491   -4.115  -19.467   26.219    8.758  -21.088   27.841  -24.064 -37.597569   123.1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 0.00    0.000    0.000   52.311   53.424   -3.15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 1.00    0.908    0.054   45.711   52.898   -1.320   45.476   53.133  -30.889 -35.455122     0.45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 2.00    1.413    0.019   20.316   50.164    0.347   20.312   50.168  -30.793 -35.475873     1.6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 3.00    1.699    0.059   13.580   43.623   -4.069   13.039   44.165  -30.616 -35.503191     3.17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 4.00    1.910    0.124   11.026   33.584   -2.811   10.681   33.929  -30.391 -35.534742     4.9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 5.00    2.094    0.155   10.244   26.503   -1.046   10.177   26.570  -30.136 -35.569696     6.9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 6.00    2.271    0.168   10.094   22.270   -0.576   10.066   22.297  -29.865 -35.607785     9.1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 7.00    2.447    0.179   10.140   19.278   -0.677   10.090   19.328  -29.579 -35.648954    11.5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 8.00    2.625    0.193   10.301   17.008   -0.946   10.170   17.139  -29.281 -35.693214    14.0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 9.00    2.807    0.212   10.536   15.130   -1.227   10.229   15.438  -28.972 -35.740615    16.7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10.00    2.993    0.235   10.833   13.467   -1.476   10.172   14.128  -28.653 -35.791226    19.6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11.00    3.185    0.263   10.986   11.935   -1.605    9.787   13.134  -28.323 -35.845138    22.7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12.00    3.366    0.287    9.544   10.464   -1.058    8.850   11.158  -27.989 -35.902346    26.03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13.00    3.513    0.297    7.118    9.106   -0.014    7.118    9.107  -27.661 -35.962437    29.4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14.00    3.612    0.286    4.222    7.889    1.344    3.783    8.329  -27.345 -36.024685    33.03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15.00    3.661    0.250    1.450    7.017    2.632    0.402    8.064  -27.046 -36.088224    36.6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16.00    3.665    0.195   -0.878    6.583    3.615   -2.342    8.047  -26.761 -36.152215    40.33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17.00    3.632    0.126   -2.848    6.481    4.353   -4.564    8.197  -26.490 -36.215948    43.9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18.00    3.568    0.045   -4.449    6.642    4.912   -6.312    8.504  -26.231 -36.278822    47.5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19.00    3.484   -0.046   -4.889    7.089    5.468   -7.009    9.209  -25.986 -36.340371    51.1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20.00    3.404   -0.145   -4.211    7.863    5.902   -6.616   10.268  -25.763 -36.400460    54.55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21.00    3.339   -0.251   -3.214    8.932    6.189   -5.812   11.530  -25.566 -36.459275    57.9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22.00    3.291   -0.361   -2.313   10.240    6.307   -4.935   12.862  -25.397 -36.517107    61.2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23.00    3.257   -0.470   -1.652   11.726    6.242   -4.112   14.186  -25.253 -36.574228    64.5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24.00    3.232   -0.577   -1.240   13.330    5.989   -3.386   15.475  -25.133 -36.630840    67.7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25.00    3.212   -0.678   -1.122   14.992    5.559   -2.853   16.724  -25.033 -36.687068    70.9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26.00    3.189   -0.771   -1.646   16.599    5.008   -2.930   17.883  -24.948 -36.742935    74.1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27.00    3.152   -0.853   -2.600   18.097    4.373   -3.486   18.983  -24.872 -36.798290    77.35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28.00    3.096   -0.923   -3.767   19.501    3.687   -4.337   20.072  -24.802 -36.852737    80.4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29.00    3.020   -0.981   -5.020   20.812    2.970   -5.357   21.149  -24.733 -36.906155    83.5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30.00    2.921   -1.027   -6.283   22.025    2.238   -6.459   22.201  -24.665 -36.958036    86.5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31.00    2.801   -1.059   -7.513   23.149    1.501   -7.586   23.222  -24.595 -37.008000    89.3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32.00    2.659   -1.079   -8.680   24.199    0.770   -8.698   24.217  -24.521 -37.055673    92.0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33.00    2.498   -1.086   -9.771   25.182    0.052   -9.771   25.182  -24.443 -37.100699    94.67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34.00    2.318   -1.081  -10.828   25.989   -0.578  -10.837   25.998  -24.360 -37.142876    97.08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35.00    2.120   -1.067  -11.872   26.571   -1.083  -11.903   26.602  -24.271 -37.181639    99.3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36.00    1.904   -1.044  -12.891   26.965   -1.482  -12.946   27.020  -24.176 -37.216786   101.3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37.00    1.671   -1.015  -13.878   27.198   -1.791  -13.956   27.276  -24.076 -37.248006   103.1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38.00    1.420   -0.982  -14.828   27.293   -2.022  -14.925   27.389  -23.970 -37.275000   104.6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39.00    1.153   -0.945  -15.739   27.267   -2.186  -15.850   27.378  -23.858 -37.297479   105.9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0.00   40.00    0.871   -0.906  -16.608   27.137   -2.291  -16.728   27.257  -23.740 -37.315163   106.9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 0.00    0.000    0.000   53.424   52.311   -3.15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 1.00    0.922    0.054   42.837   52.110   -1.898   42.463   52.484  -30.888 -35.455288     0.46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 2.00    1.431    0.078   22.657   49.970   -3.283   22.268   50.359  -30.793 -35.476172     1.6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 3.00    1.741    0.118   13.808   33.343   -0.586   13.791   33.361  -30.620 -35.504080     3.22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 4.00    1.951    0.123   10.905   24.311   -0.494   10.887   24.329  -30.387 -35.536364     5.0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 5.00    2.135    0.139   10.373   22.132   -1.348   10.221   22.285  -30.125 -35.572028     7.1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 6.00    2.315    0.166   10.366   21.387   -1.592   10.141   21.613  -29.850 -35.610863     9.3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 7.00    2.497    0.193   10.494   20.881   -1.518   10.276   21.098  -29.562 -35.652860    11.7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 8.00    2.682    0.218   10.704   20.491   -1.364   10.518   20.678  -29.264 -35.698055    14.3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 9.00    2.871    0.241   10.973   20.118   -1.222   10.812   20.278  -28.955 -35.746513    17.1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10.00    3.066    0.261   11.293   19.696   -1.114   11.148   19.841  -28.636 -35.798314    20.07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11.00    3.261    0.279   10.740   19.211   -0.943   10.636   19.315  -28.309 -35.853541    23.2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12.00    3.429    0.293    8.227   18.727   -0.533    8.200   18.754  -27.984 -35.911990    26.5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13.00    3.544    0.297    4.847   18.303    0.042    4.847   18.303  -27.671 -35.972995    30.07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14.00    3.601    0.292    1.828   18.071    0.435    1.816   18.082  -27.373 -36.035345    33.6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15.00    3.611    0.283   -0.625   18.030    0.601   -0.644   18.049  -27.089 -36.098340    37.2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16.00    3.582    0.272   -2.634   18.129    0.606   -2.652   18.147  -26.817 -36.161155    40.8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17.00    3.521    0.263   -4.289   18.329    0.495   -4.300   18.340  -26.555 -36.223176    44.3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18.00    3.434    0.256   -5.611   18.603    0.294   -5.614   18.607  -26.302 -36.283898    47.8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19.00    3.331    0.254   -5.856   18.976   -0.064   -5.857   18.976  -26.058 -36.342941    51.2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20.00    3.236    0.258   -4.895   19.507   -0.424   -4.902   19.514  -25.830 -36.400233    54.5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21.00    3.163    0.269   -3.481   20.172   -0.810   -3.509   20.199  -25.625 -36.456044    57.7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22.00    3.115    0.286   -2.058   20.931   -1.245   -2.125   20.998  -25.443 -36.510794    60.88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23.00    3.090    0.312   -0.806   21.743   -1.734   -0.939   21.876  -25.283 -36.564913    63.9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24.00    3.086    0.347    0.232   22.572   -2.274    0.003   22.802  -25.143 -36.618781    67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25.00    3.097    0.392    0.978   23.389   -2.863    0.618   23.749  -25.021 -36.672714    70.1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26.00    3.115    0.448    1.010   24.164   -3.510    0.489   24.684  -24.911 -36.726923    73.2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27.00    3.128    0.514    0.427   24.679   -4.042   -0.230   25.335  -24.809 -36.781425    76.39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28.00    3.128    0.588   -0.585   24.875   -4.389   -1.320   25.610  -24.712 -36.836045    79.51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29.00    3.107    0.666   -1.863   24.787   -4.568   -2.625   25.549  -24.618 -36.890481    82.63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30.00    3.062    0.746   -3.303   24.436   -4.595   -4.045   25.178  -24.524 -36.944345    85.72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31.00    2.991    0.826   -4.833   23.837   -4.486   -5.519   24.523  -24.432 -36.997201    88.7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32.00    2.893    0.902   -6.405   23.008   -4.255   -7.008   23.611  -24.339 -37.048583    91.6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33.00    2.767    0.973   -7.987   21.964   -3.916   -8.490   22.467  -24.246 -37.098014    94.51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34.00    2.614    1.038   -9.557   20.711   -3.477   -9.951   21.105  -24.152 -37.145012    97.20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35.00    2.434    1.094  -11.088   19.314   -2.976  -11.377   19.603  -24.056 -37.189100    99.7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36.00    2.227    1.142  -12.525   17.971   -2.513  -12.731   18.176  -23.960 -37.229812   102.0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37.00    1.997    1.182  -13.865   16.690   -2.092  -14.008   16.833  -23.861 -37.266712   104.17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38.00    1.744    1.215  -15.112   15.471   -1.711  -15.208   15.566  -23.760 -37.299391   106.0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39.00    1.470    1.242  -16.270   14.309   -1.366  -16.331   14.369  -23.656 -37.327468   107.65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30.00   40.00    1.177    1.263  -17.344   13.201   -1.054  -17.380   13.237  -23.548 -37.350592   108.9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0.00    0.000    0.000   54.469   51.266   -2.77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1.00    0.939    0.049   42.920   51.186   -3.232   41.806   52.300  -30.888 -35.455446     0.4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2.00    1.465    0.108   21.972   41.080   -0.803   21.938   41.114  -30.793 -35.476769     1.6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3.00    1.753    0.088   13.656   29.088    0.999   13.591   29.152  -30.607 -35.505050     3.2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4.00    1.976    0.089   12.174   26.572   -0.941   12.112   26.633  -30.379 -35.537626     5.1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5.00    2.182    0.113   11.459   23.847   -1.685   11.234   24.072  -30.128 -35.573926     7.22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6.00    2.378    0.145   11.077   21.067   -1.874   10.737   21.407  -29.858 -35.613725     9.5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7.00    2.570    0.178   10.962   18.866   -1.840   10.555   19.273  -29.569 -35.656905    11.9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8.00    2.762    0.209   11.048   17.494   -1.744   10.606   17.936  -29.267 -35.703428    14.6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9.00    2.956    0.238   11.256   16.602   -1.640   10.793   17.065  -28.951 -35.753320    17.5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0.00    3.155    0.266   11.550   16.004   -1.543   11.067   16.486  -28.625 -35.806643    20.5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1.00    3.355    0.293   10.940   15.593   -1.551   10.470   16.063  -28.290 -35.863471    23.8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2.00    3.524    0.321    8.153   15.324   -1.684    7.778   15.700  -27.958 -35.923575    27.25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3.00    3.637    0.352    4.907   15.167   -1.862    4.580   15.495  -27.641 -35.986149    30.8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4.00    3.699    0.387    2.329   15.096   -2.186    1.965   15.460  -27.338 -36.050235    34.5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5.00    3.721    0.429    0.269   15.079   -2.602   -0.175   15.523  -27.047 -36.115123    38.2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6.00    3.711    0.478   -1.385   15.097   -3.074   -1.940   15.652  -26.766 -36.180002    41.92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7.00    3.675    0.536   -2.714   15.141   -3.581   -3.405   15.832  -26.493 -36.244479    45.62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8.00    3.619    0.603   -3.517   15.207   -4.121   -4.384   16.073  -26.227 -36.308041    49.26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9.00    3.560    0.681   -3.094   15.311   -4.773   -4.258   16.476  -25.973 -36.370734    52.8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0.00    3.514    0.771   -2.003   15.487   -5.540   -3.609   17.094  -25.735 -36.432439    56.3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1.00    3.493    0.873   -0.360   15.817   -6.239   -2.487   17.943  -25.516 -36.493550    59.8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2.00    3.501    0.987    1.235   16.029   -6.703   -1.350   18.614  -25.321 -36.554550    63.3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3.00    3.534    1.106    2.400   15.959   -6.855   -0.462   18.821  -25.152 -36.615914    66.9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4.00    3.582    1.224    3.023   15.563   -6.689    0.125   18.462  -25.008 -36.677995    70.4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5.00    3.636    1.337    3.082   14.796   -6.185    0.421   17.458  -24.889 -36.740983    74.07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6.00    3.685    1.438    2.381   13.609   -5.394    0.210   15.780  -24.792 -36.804892    77.7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7.00    3.715    1.526    0.954   12.337   -4.623   -0.687   13.978  -24.714 -36.869509    81.4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8.00    3.717    1.600   -0.807   11.145   -3.948   -1.993   12.331  -24.649 -36.934287    85.1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9.00    3.686    1.664   -2.705   10.040   -3.347   -3.531   10.865  -24.594 -36.998975    88.8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0.00    3.622    1.718   -4.627    9.022   -2.812   -5.184    9.578  -24.545 -37.062822    92.5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1.00    3.525    1.762   -6.505    8.093   -2.333   -6.869    8.457  -24.500 -37.125251    96.0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2.00    3.395    1.799   -8.301    7.251   -1.907   -8.532    7.481  -24.457 -37.185696    99.5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3.00    3.236    1.829   -9.996    6.495   -1.527  -10.136    6.636  -24.415 -37.243610   102.86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4.00    3.047    1.853  -11.581    5.825   -1.190  -11.662    5.906  -24.373 -37.298481   106.0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5.00    2.832    1.871  -13.052    5.239   -0.893  -13.095    5.282  -24.329 -37.349825   108.94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6.00    2.592    1.884  -14.413    4.732   -0.634  -14.433    4.753  -24.283 -37.397194   111.6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7.00    2.330    1.893  -15.671    4.277   -0.413  -15.679    4.285  -24.233 -37.440173   114.1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8.00    2.046    1.899  -16.835    3.838   -0.220  -16.838    3.840  -24.180 -37.478379   116.3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9.00    1.742    1.901  -17.913    3.410   -0.049  -17.913    3.410  -24.124 -37.511460   118.1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40.00    1.421    1.901  -18.908    2.995    0.103  -18.909    2.996  -24.062 -37.539084   119.7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 0.00    0.000    0.000   55.321   50.414   -2.059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 1.00    0.957    0.038   46.172   49.989   -3.921   43.720   52.441  -30.888 -35.455579     0.47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 2.00    1.473    0.076   19.533   34.373    2.926   18.977   34.929  -30.784 -35.477351     1.6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 3.00    1.762    0.056   14.837   30.796   -0.366   14.829   30.804  -30.599 -35.505695     3.3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 4.00    2.004    0.073   12.979   26.974   -1.127   12.889   27.064  -30.379 -35.538611     5.1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 5.00    2.221    0.091   11.970   23.231   -1.010   11.880   23.320  -30.131 -35.575505     7.3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 6.00    2.425    0.108   11.567   20.636   -0.987   11.460   20.742  -29.861 -35.616060     9.63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 7.00    2.626    0.126   11.461   18.732   -0.996   11.327   18.866  -29.573 -35.660146    12.1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 8.00    2.827    0.143   11.527   17.282   -1.017   11.353   17.456  -29.271 -35.707728    14.8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 9.00    3.029    0.161   11.709   16.147   -1.040   11.477   16.379  -28.956 -35.758823    17.8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10.00    3.236    0.179   11.978   15.242   -1.065   11.662   15.558  -28.628 -35.813488    20.9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11.00    3.447    0.198   12.078   14.485   -1.167   11.605   14.958  -28.290 -35.871802    24.2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12.00    3.642    0.225    9.825   13.721   -1.905    9.049   14.497  -27.950 -35.933721    27.82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13.00    3.787    0.266    7.005   13.117   -2.779    5.930   14.192  -27.621 -35.998623    31.5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14.00    3.890    0.321    4.825   12.667   -3.628    3.404   14.087  -27.304 -36.065674    35.3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15.00    3.959    0.392    3.126   12.319   -4.449    1.326   14.119  -26.997 -36.134208    39.3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16.00    4.001    0.477    1.804   12.044   -5.243   -0.405   14.252  -26.699 -36.203703    43.2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17.00    4.023    0.575    0.781   11.825   -6.010   -1.859   14.464  -26.406 -36.273756    47.2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18.00    4.030    0.685    0.105   11.476   -6.563   -2.893   14.474  -26.120 -36.344051    51.3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19.00    4.035    0.801    0.576   10.656   -6.605   -2.692   13.925  -25.848 -36.414414    55.3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20.00    4.052    0.914    1.346    9.324   -6.268   -2.095   12.765  -25.602 -36.484959    59.4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21.00    4.080    1.019    1.871    7.800   -5.776   -1.657   11.328  -25.389 -36.555907    63.4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22.00    4.115    1.116    2.082    6.502   -5.345   -1.492   10.075  -25.210 -36.627416    67.5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23.00    4.151    1.205    2.052    5.516   -4.818   -1.336    8.903  -25.064 -36.699554    71.6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24.00    4.185    1.284    1.712    4.767   -4.228   -1.256    7.735  -24.948 -36.772310    75.8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25.00    4.209    1.352    1.068    4.188   -3.619   -1.313    6.569  -24.861 -36.845578    80.06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26.00    4.221    1.410    0.183    3.731   -3.009   -1.536    5.450  -24.799 -36.919166    84.2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27.00    4.215    1.457   -0.887    3.314   -2.388   -1.967    4.394  -24.758 -36.992751    88.4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28.00    4.188    1.494   -2.285    2.848   -1.899   -2.911    3.474  -24.734 -37.066148    92.6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29.00    4.133    1.524   -3.952    2.327   -1.569   -4.322    2.697  -24.723 -37.138817    96.8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30.00    4.049    1.550   -5.718    1.788   -1.340   -5.950    2.020  -24.720 -37.210271   100.9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31.00    3.934    1.571   -7.491    1.252   -1.176   -7.646    1.407  -24.722 -37.279979   104.93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32.00    3.788    1.591   -9.215    0.731   -1.055   -9.325    0.842  -24.727 -37.347406   108.7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33.00    3.613    1.608  -10.861    0.232   -0.962  -10.944    0.315  -24.734 -37.412028   112.4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34.00    3.409    1.625  -12.415   -0.241   -0.888  -12.480   -0.177  -24.741 -37.473345   116.0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35.00    3.180    1.639  -13.870   -0.687   -0.827  -13.922   -0.635  -24.747 -37.530882   119.3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36.00    2.926    1.653  -15.226   -1.106   -0.776  -15.268   -1.063  -24.751 -37.584197   122.3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37.00    2.649    1.667  -16.483   -1.497   -0.730  -16.519   -1.461  -24.752 -37.632876   125.1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38.00    2.351    1.679  -17.647   -1.860   -0.688  -17.677   -1.830  -24.750 -37.676536   127.6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39.00    2.033    1.691  -18.722   -2.197   -0.648  -18.748   -2.171  -24.744 -37.714823   129.8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50.00   40.00    1.698    1.702  -19.713   -2.507   -0.610  -19.735   -2.486  -24.735 -37.747408   131.7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 0.00    0.000    0.000   55.878   49.858   -1.096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 1.00    0.973    0.020   51.503   49.213   -2.753   47.376   53.340  -30.889 -35.455667     0.4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 2.00    1.467    0.032   20.363   35.829    2.019   20.104   36.088  -30.775 -35.477676     1.7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 3.00    1.777    0.032   15.597   30.911   -0.719   15.563   30.944  -30.598 -35.506095     3.32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 4.00    2.024    0.042   13.146   25.803   -0.505   13.126   25.824  -30.379 -35.539326     5.22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 5.00    2.244    0.050   12.179   22.553   -0.444   12.160   22.572  -30.129 -35.576597     7.3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 6.00    2.453    0.058   11.801   20.301   -0.429   11.779   20.323  -29.859 -35.617592     9.7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 7.00    2.658    0.065   11.712   18.656   -0.431   11.685   18.683  -29.571 -35.662189    12.2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 8.00    2.862    0.073   11.790   17.409   -0.438   11.756   17.443  -29.268 -35.710357    15.02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 9.00    3.070    0.081   11.981   16.438   -0.447   11.937   16.483  -28.953 -35.762120    17.99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10.00    3.281    0.088   12.257   15.670   -0.457   12.197   15.730  -28.626 -35.817535    21.16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11.00    3.498    0.097   12.604   15.055   -0.467   12.518   15.141  -28.288 -35.876685    24.5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12.00    3.720    0.105   12.585   14.425   -0.717   12.338   14.672  -27.940 -35.939674    28.16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13.00    3.921    0.129   10.360   13.389   -2.055    9.322   14.427  -27.594 -36.006417    31.9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14.00    4.085    0.176    8.530   12.484   -3.317    6.646   14.369  -27.257 -36.076330    35.9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15.00    4.221    0.244    7.115   11.680   -4.433    4.412   14.383  -26.927 -36.148853    40.1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16.00    4.329    0.325    5.050   10.160   -4.559    2.378   12.831  -26.606 -36.223522    44.41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17.00    4.397    0.401    2.748    8.224   -4.123    0.537   10.435  -26.303 -36.299725    48.7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18.00    4.426    0.469    0.710    6.510   -3.731   -1.115    8.335  -26.017 -36.376772    53.1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19.00    4.430    0.529    0.170    5.032   -3.135   -1.366    6.568  -25.750 -36.454076    57.62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20.00    4.441    0.579    1.135    3.747   -2.602   -0.470    5.352  -25.516 -36.531467    62.0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21.00    4.470    0.622    2.170    2.730   -2.441   -0.007    4.907  -25.324 -36.609205    66.5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22.00    4.513    0.666    2.603    2.009   -2.503   -0.214    4.827  -25.173 -36.687590    71.0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23.00    4.556    0.709    2.205    1.338   -2.436   -0.702    4.246  -25.058 -36.766746    75.5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24.00    4.587    0.750    1.295    0.700   -2.271   -1.293    3.289  -24.973 -36.846560    80.1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25.00    4.600    0.788    0.098    0.100   -2.049   -1.950    2.148  -24.913 -36.926678    84.7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26.00    4.590    0.821   -1.248   -0.460   -1.795   -2.691    0.983  -24.874 -37.006955    89.2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27.00    4.556    0.850   -2.646   -0.954   -1.509   -3.530   -0.069  -24.853 -37.086826    93.8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28.00    4.498    0.874   -4.033   -1.333   -1.182   -4.478   -0.889  -24.847 -37.165876    98.3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29.00    4.415    0.892   -5.390   -1.634   -0.843   -5.570   -1.454  -24.855 -37.243688   102.8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30.00    4.310    0.903   -6.701   -1.881   -0.509   -6.754   -1.828  -24.875 -37.319852   107.2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31.00    4.182    0.910   -7.984   -2.116   -0.217   -7.992   -2.108  -24.904 -37.393971   111.4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32.00    4.030    0.912   -9.370   -2.470   -0.102   -9.371   -2.468  -24.942 -37.465658   115.5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33.00    3.854    0.914  -10.800   -2.895   -0.112  -10.801   -2.893  -24.984 -37.534495   119.5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34.00    3.653    0.916  -12.219   -3.343   -0.193  -12.224   -3.339  -25.030 -37.600048   123.2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35.00    3.428    0.921  -13.596   -3.788   -0.312  -13.606   -3.778  -25.076 -37.661882   126.8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36.00    3.179    0.927  -14.911   -4.213   -0.447  -14.930   -4.194  -25.121 -37.719579   130.10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37.00    2.908    0.936  -16.155   -4.613   -0.584  -16.185   -4.584  -25.165 -37.772735   133.1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38.00    2.616    0.948  -17.325   -4.986   -0.716  -17.366   -4.944  -25.207 -37.820972   135.9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39.00    2.304    0.961  -18.419   -5.332   -0.837  -18.473   -5.278  -25.245 -37.863933   138.3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60.00   40.00    1.973    0.977  -19.440   -5.653   -0.945  -19.505   -5.589  -25.280 -37.901284   140.5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0.00    0.000    0.000   56.071   49.664    0.000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1.00    0.979    0.000   56.104   49.669    0.000   49.669   56.104  -30.890 -35.455695     0.4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2.00    1.462    0.000   20.828   36.911    0.000   20.828   36.911  -30.771 -35.477771     1.7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3.00    1.783    0.000   15.621   30.307    0.000   15.621   30.307  -30.598 -35.506245     3.3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4.00    2.031    0.000   13.194   25.438    0.000   13.194   25.438  -30.378 -35.539588     5.2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5.00    2.252    0.000   12.241   22.334    0.000   12.241   22.334  -30.128 -35.576985     7.38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6.00    2.462    0.000   11.871   20.185    0.000   11.871   20.185  -29.857 -35.618125     9.7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7.00    2.668    0.000   11.787   18.616    0.000   11.787   18.616  -29.569 -35.662888    12.3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8.00    2.874    0.000   11.869   17.428    0.000   11.869   17.428  -29.267 -35.711245    15.07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9.00    3.083    0.000   12.062   16.507    0.000   12.062   16.507  -28.951 -35.763221    18.0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0.00    3.295    0.000   12.341   15.779    0.000   12.341   15.779  -28.624 -35.818874    21.2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1.00    3.514    0.000   12.690   15.198    0.000   12.690   15.198  -28.286 -35.878287    24.6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2.00    3.739    0.000   13.102   14.732    0.000   13.102   14.732  -27.938 -35.941568    28.2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3.00    3.972    0.000   13.574   14.358    0.000   13.574   14.358  -27.580 -36.008840    32.12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4.00    4.191    0.000   10.937   12.259    0.000   10.937   12.259  -27.222 -36.080151    36.2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5.00    4.354    0.000    7.842    9.947    0.000    7.842    9.947  -26.884 -36.154805    40.4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6.00    4.467    0.000    5.165    7.927    0.000    5.165    7.927  -26.565 -36.231859    44.89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7.00    4.537    0.000    2.817    6.150    0.000    2.817    6.150  -26.265 -36.310494    49.3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8.00    4.567    0.000    0.735    4.576    0.000    0.735    4.576  -25.983 -36.389993    53.9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9.00    4.564    0.000   -1.128    3.175    0.000   -1.128    3.175  -25.718 -36.469722    58.5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0.00    4.561    0.000    1.350    2.275    0.000    1.350    2.275  -25.484 -36.549268    63.07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1.00    4.600    0.000    2.813    1.521    0.000    1.521    2.813  -25.304 -36.629171    67.6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2.00    4.651    0.000    2.944    0.821    0.000    0.821    2.944  -25.167 -36.709897    72.27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3.00    4.698    0.000    2.295    0.173    0.000    0.173    2.295  -25.065 -36.791500    76.9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4.00    4.729    0.000    1.199   -0.425    0.000   -0.425    1.199  -24.991 -36.873791    81.6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5.00    4.738    0.000   -0.141   -0.975    0.000   -0.975   -0.141  -24.942 -36.956386    86.4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6.00    4.723    0.000   -1.599   -1.481    0.000   -1.599   -1.481  -24.914 -37.039027    91.13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7.00    4.682    0.000   -3.094   -1.945    0.000   -3.094   -1.945  -24.902 -37.121159    95.8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8.00    4.615    0.000   -4.578   -2.367    0.000   -4.578   -2.367  -24.906 -37.202336   100.4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9.00    4.523    0.000   -6.019   -2.751    0.000   -6.019   -2.751  -24.922 -37.282112   105.0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0.00    4.406    0.000   -7.401   -3.097    0.000   -7.401   -3.097  -24.948 -37.360051   109.51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1.00    4.265    0.000   -8.712   -3.408    0.000   -8.712   -3.408  -24.985 -37.435735   113.85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2.00    4.102    0.000   -9.948   -3.683    0.000   -9.948   -3.683  -25.029 -37.508766   118.03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3.00    3.918    0.000  -11.107   -3.925    0.000  -11.107   -3.925  -25.081 -37.578769   122.0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4.00    3.715    0.000  -12.189   -4.133    0.000  -12.189   -4.133  -25.139 -37.645391   125.86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5.00    3.493    0.000  -13.196   -4.309    0.000  -13.196   -4.309  -25.202 -37.708302   129.4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6.00    3.254    0.000  -14.131   -4.453    0.000  -14.131   -4.453  -25.269 -37.767197   132.8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7.00    3.000    0.000  -14.997   -4.565    0.000  -14.997   -4.565  -25.341 -37.821791   135.9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8.00    2.731    0.000  -15.953   -4.803    0.000  -15.953   -4.803  -25.415 -37.872001   138.83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9.00    2.440    0.000  -17.395   -5.605    0.000  -17.395   -5.605  -25.485 -37.917151   141.41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40.00    2.125    0.000  -18.698   -6.361    0.000  -18.698   -6.361  -25.547 -37.957001   143.6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 0.00    0.000    0.000   55.878   49.858    1.096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 1.00    0.973   -0.020   51.503   49.213    2.753   47.376   53.340  -30.889 -35.455667     0.4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 2.00    1.467   -0.032   20.363   35.829   -2.019   20.104   36.088  -30.775 -35.477676     1.7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 3.00    1.777   -0.032   15.597   30.911    0.719   15.563   30.944  -30.598 -35.506095     3.32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 4.00    2.024   -0.042   13.146   25.803    0.505   13.126   25.824  -30.379 -35.539326     5.22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 5.00    2.244   -0.050   12.179   22.553    0.444   12.160   22.572  -30.129 -35.576597     7.3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 6.00    2.453   -0.058   11.801   20.301    0.429   11.779   20.323  -29.859 -35.617592     9.7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 7.00    2.658   -0.065   11.712   18.656    0.431   11.685   18.683  -29.571 -35.662189    12.2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 8.00    2.862   -0.073   11.790   17.409    0.438   11.756   17.443  -29.268 -35.710357    15.02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 9.00    3.070   -0.081   11.981   16.438    0.447   11.937   16.483  -28.953 -35.762120    17.99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10.00    3.281   -0.088   12.257   15.670    0.457   12.197   15.730  -28.626 -35.817535    21.16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11.00    3.498   -0.097   12.604   15.055    0.467   12.518   15.141  -28.288 -35.876685    24.5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12.00    3.720   -0.105   12.585   14.425    0.717   12.338   14.672  -27.940 -35.939674    28.16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13.00    3.921   -0.129   10.360   13.389    2.055    9.322   14.427  -27.594 -36.006417    31.9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14.00    4.085   -0.176    8.530   12.484    3.317    6.646   14.369  -27.257 -36.076330    35.9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15.00    4.221   -0.244    7.115   11.680    4.433    4.412   14.383  -26.927 -36.148853    40.1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16.00    4.329   -0.325    5.050   10.160    4.559    2.378   12.831  -26.606 -36.223522    44.41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17.00    4.397   -0.401    2.748    8.224    4.123    0.537   10.435  -26.303 -36.299725    48.7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18.00    4.426   -0.469    0.710    6.510    3.731   -1.115    8.335  -26.017 -36.376772    53.1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19.00    4.430   -0.529    0.170    5.032    3.135   -1.366    6.568  -25.750 -36.454076    57.62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20.00    4.441   -0.579    1.135    3.747    2.602   -0.470    5.352  -25.516 -36.531467    62.0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21.00    4.470   -0.622    2.170    2.730    2.441   -0.007    4.907  -25.324 -36.609205    66.5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22.00    4.513   -0.666    2.603    2.009    2.503   -0.214    4.827  -25.173 -36.687590    71.0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23.00    4.556   -0.709    2.205    1.338    2.436   -0.702    4.246  -25.058 -36.766746    75.5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24.00    4.587   -0.750    1.295    0.700    2.271   -1.293    3.289  -24.973 -36.846560    80.1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25.00    4.600   -0.788    0.098    0.100    2.049   -1.950    2.148  -24.913 -36.926678    84.7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26.00    4.590   -0.821   -1.248   -0.460    1.795   -2.691    0.983  -24.874 -37.006955    89.2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27.00    4.556   -0.850   -2.646   -0.954    1.509   -3.530   -0.069  -24.853 -37.086826    93.8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28.00    4.498   -0.874   -4.033   -1.333    1.182   -4.478   -0.889  -24.847 -37.165876    98.3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29.00    4.415   -0.892   -5.390   -1.634    0.843   -5.570   -1.454  -24.855 -37.243688   102.8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30.00    4.310   -0.903   -6.701   -1.881    0.509   -6.754   -1.828  -24.875 -37.319852   107.2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31.00    4.182   -0.910   -7.984   -2.116    0.217   -7.992   -2.108  -24.904 -37.393971   111.4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32.00    4.030   -0.912   -9.370   -2.470    0.102   -9.371   -2.468  -24.942 -37.465658   115.5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33.00    3.854   -0.914  -10.800   -2.895    0.112  -10.801   -2.893  -24.984 -37.534495   119.5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34.00    3.653   -0.916  -12.219   -3.343    0.193  -12.224   -3.339  -25.030 -37.600048   123.2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35.00    3.428   -0.921  -13.596   -3.788    0.312  -13.606   -3.778  -25.076 -37.661882   126.8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36.00    3.179   -0.927  -14.911   -4.213    0.447  -14.930   -4.194  -25.121 -37.719579   130.10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37.00    2.908   -0.936  -16.155   -4.613    0.584  -16.185   -4.584  -25.165 -37.772735   133.1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38.00    2.616   -0.948  -17.325   -4.986    0.716  -17.366   -4.944  -25.207 -37.820972   135.9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39.00    2.304   -0.961  -18.419   -5.332    0.837  -18.473   -5.278  -25.245 -37.863933   138.3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80.00   40.00    1.973   -0.977  -19.440   -5.653    0.945  -19.505   -5.589  -25.280 -37.901284   140.5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 0.00    0.000    0.000   55.321   50.414    2.059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 1.00    0.957   -0.038   46.172   49.989    3.921   43.720   52.441  -30.888 -35.455579     0.47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 2.00    1.473   -0.076   19.533   34.373   -2.926   18.977   34.929  -30.784 -35.477351     1.6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 3.00    1.762   -0.056   14.837   30.796    0.366   14.829   30.804  -30.599 -35.505695     3.3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 4.00    2.004   -0.073   12.979   26.974    1.127   12.889   27.064  -30.379 -35.538611     5.1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 5.00    2.221   -0.091   11.970   23.231    1.010   11.880   23.320  -30.131 -35.575505     7.3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 6.00    2.425   -0.108   11.567   20.636    0.987   11.460   20.742  -29.861 -35.616060     9.63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 7.00    2.626   -0.126   11.461   18.732    0.996   11.327   18.866  -29.573 -35.660146    12.1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 8.00    2.827   -0.143   11.527   17.282    1.017   11.353   17.456  -29.271 -35.707728    14.8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 9.00    3.029   -0.161   11.709   16.147    1.040   11.477   16.379  -28.956 -35.758823    17.8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10.00    3.236   -0.179   11.978   15.242    1.065   11.662   15.558  -28.628 -35.813488    20.9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11.00    3.447   -0.198   12.078   14.485    1.167   11.605   14.958  -28.290 -35.871802    24.2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12.00    3.642   -0.225    9.825   13.721    1.905    9.049   14.497  -27.950 -35.933721    27.82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13.00    3.787   -0.266    7.005   13.117    2.779    5.930   14.192  -27.621 -35.998623    31.5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14.00    3.890   -0.321    4.825   12.667    3.628    3.404   14.087  -27.304 -36.065674    35.3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15.00    3.959   -0.392    3.126   12.319    4.449    1.326   14.119  -26.997 -36.134208    39.3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16.00    4.001   -0.477    1.804   12.044    5.243   -0.405   14.252  -26.699 -36.203703    43.2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17.00    4.023   -0.575    0.781   11.825    6.010   -1.859   14.464  -26.406 -36.273756    47.2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18.00    4.030   -0.685    0.105   11.476    6.563   -2.893   14.474  -26.120 -36.344051    51.3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19.00    4.035   -0.801    0.576   10.656    6.605   -2.692   13.925  -25.848 -36.414414    55.3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20.00    4.052   -0.914    1.346    9.324    6.268   -2.095   12.765  -25.602 -36.484959    59.4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21.00    4.080   -1.019    1.871    7.800    5.776   -1.657   11.328  -25.389 -36.555907    63.4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22.00    4.115   -1.116    2.082    6.502    5.345   -1.492   10.075  -25.210 -36.627416    67.5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23.00    4.151   -1.205    2.052    5.516    4.818   -1.336    8.903  -25.064 -36.699554    71.6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24.00    4.185   -1.284    1.712    4.767    4.228   -1.256    7.735  -24.948 -36.772310    75.8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25.00    4.209   -1.352    1.068    4.188    3.619   -1.313    6.569  -24.861 -36.845578    80.06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26.00    4.221   -1.410    0.183    3.731    3.009   -1.536    5.450  -24.799 -36.919166    84.2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27.00    4.215   -1.457   -0.887    3.314    2.388   -1.967    4.394  -24.758 -36.992751    88.4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28.00    4.188   -1.494   -2.285    2.848    1.899   -2.911    3.474  -24.734 -37.066148    92.6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29.00    4.133   -1.524   -3.952    2.327    1.569   -4.322    2.697  -24.723 -37.138817    96.8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30.00    4.049   -1.550   -5.718    1.788    1.340   -5.950    2.020  -24.720 -37.210271   100.9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31.00    3.934   -1.571   -7.491    1.252    1.176   -7.646    1.407  -24.722 -37.279979   104.93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32.00    3.788   -1.591   -9.215    0.731    1.055   -9.325    0.842  -24.727 -37.347406   108.7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33.00    3.613   -1.608  -10.861    0.232    0.962  -10.944    0.315  -24.734 -37.412028   112.4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34.00    3.409   -1.625  -12.415   -0.241    0.888  -12.480   -0.177  -24.741 -37.473345   116.0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35.00    3.180   -1.639  -13.870   -0.687    0.827  -13.922   -0.635  -24.747 -37.530882   119.3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36.00    2.926   -1.653  -15.226   -1.106    0.776  -15.268   -1.063  -24.751 -37.584197   122.3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37.00    2.649   -1.667  -16.483   -1.497    0.730  -16.519   -1.461  -24.752 -37.632876   125.1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38.00    2.351   -1.679  -17.647   -1.860    0.688  -17.677   -1.830  -24.750 -37.676536   127.6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39.00    2.033   -1.691  -18.722   -2.197    0.648  -18.748   -2.171  -24.744 -37.714823   129.8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90.00   40.00    1.698   -1.702  -19.713   -2.507    0.610  -19.735   -2.486  -24.735 -37.747408   131.7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0.00    0.000    0.000   54.469   51.266    2.77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1.00    0.939   -0.049   42.920   51.186    3.232   41.806   52.300  -30.888 -35.455446     0.4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2.00    1.465   -0.108   21.972   41.080    0.803   21.938   41.114  -30.793 -35.476769     1.6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3.00    1.753   -0.088   13.656   29.088   -0.999   13.591   29.152  -30.607 -35.505050     3.2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4.00    1.976   -0.089   12.174   26.572    0.941   12.112   26.633  -30.379 -35.537626     5.1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5.00    2.182   -0.113   11.459   23.847    1.685   11.234   24.072  -30.128 -35.573926     7.22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6.00    2.378   -0.145   11.077   21.067    1.874   10.737   21.407  -29.858 -35.613725     9.5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7.00    2.570   -0.178   10.962   18.866    1.840   10.555   19.273  -29.569 -35.656905    11.9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8.00    2.762   -0.209   11.048   17.494    1.744   10.606   17.936  -29.267 -35.703428    14.6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9.00    2.956   -0.238   11.256   16.602    1.640   10.793   17.065  -28.951 -35.753320    17.5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0.00    3.155   -0.266   11.550   16.004    1.543   11.067   16.486  -28.625 -35.806643    20.5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1.00    3.355   -0.293   10.940   15.593    1.551   10.470   16.063  -28.290 -35.863471    23.8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2.00    3.524   -0.321    8.153   15.324    1.684    7.778   15.700  -27.958 -35.923575    27.25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3.00    3.637   -0.352    4.907   15.167    1.862    4.580   15.495  -27.641 -35.986149    30.8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4.00    3.699   -0.387    2.329   15.096    2.186    1.965   15.460  -27.338 -36.050235    34.5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5.00    3.721   -0.429    0.269   15.079    2.602   -0.175   15.523  -27.047 -36.115123    38.2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6.00    3.711   -0.478   -1.385   15.097    3.074   -1.940   15.652  -26.766 -36.180002    41.92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7.00    3.675   -0.536   -2.714   15.141    3.581   -3.405   15.832  -26.493 -36.244479    45.62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8.00    3.619   -0.603   -3.517   15.207    4.121   -4.384   16.073  -26.227 -36.308041    49.26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9.00    3.560   -0.681   -3.094   15.311    4.773   -4.258   16.476  -25.973 -36.370734    52.8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0.00    3.514   -0.771   -2.003   15.487    5.540   -3.609   17.094  -25.735 -36.432439    56.3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1.00    3.493   -0.873   -0.360   15.817    6.239   -2.487   17.943  -25.516 -36.493550    59.8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2.00    3.501   -0.987    1.235   16.029    6.703   -1.350   18.614  -25.321 -36.554550    63.3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3.00    3.534   -1.106    2.400   15.959    6.855   -0.462   18.821  -25.152 -36.615914    66.9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4.00    3.582   -1.224    3.023   15.563    6.689    0.125   18.462  -25.008 -36.677995    70.4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5.00    3.636   -1.337    3.082   14.796    6.185    0.421   17.458  -24.889 -36.740983    74.07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6.00    3.685   -1.438    2.381   13.609    5.394    0.210   15.780  -24.792 -36.804892    77.7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7.00    3.715   -1.526    0.954   12.337    4.623   -0.687   13.978  -24.714 -36.869509    81.4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8.00    3.717   -1.600   -0.807   11.145    3.948   -1.993   12.331  -24.649 -36.934287    85.1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9.00    3.686   -1.664   -2.705   10.040    3.347   -3.531   10.865  -24.594 -36.998975    88.8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0.00    3.622   -1.718   -4.627    9.022    2.812   -5.184    9.578  -24.545 -37.062822    92.5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1.00    3.525   -1.762   -6.505    8.093    2.333   -6.869    8.457  -24.500 -37.125251    96.0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2.00    3.395   -1.799   -8.301    7.251    1.907   -8.532    7.481  -24.457 -37.185696    99.5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3.00    3.236   -1.829   -9.996    6.495    1.527  -10.136    6.636  -24.415 -37.243610   102.86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4.00    3.047   -1.853  -11.581    5.825    1.190  -11.662    5.906  -24.373 -37.298481   106.0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5.00    2.832   -1.871  -13.052    5.239    0.893  -13.095    5.282  -24.329 -37.349825   108.94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6.00    2.592   -1.884  -14.413    4.732    0.634  -14.433    4.753  -24.283 -37.397194   111.6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7.00    2.330   -1.893  -15.671    4.277    0.413  -15.679    4.285  -24.233 -37.440173   114.1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8.00    2.046   -1.899  -16.835    3.838    0.220  -16.838    3.840  -24.180 -37.478379   116.3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9.00    1.742   -1.901  -17.913    3.410    0.049  -17.913    3.410  -24.124 -37.511460   118.1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40.00    1.421   -1.901  -18.908    2.995   -0.103  -18.909    2.996  -24.062 -37.539084   119.7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 0.00    0.000    0.000   53.424   52.311    3.15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 1.00    0.922   -0.054   42.837   52.110    1.898   42.463   52.484  -30.888 -35.455288     0.46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 2.00    1.431   -0.078   22.657   49.970    3.283   22.268   50.359  -30.793 -35.476172     1.6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 3.00    1.741   -0.118   13.808   33.343    0.586   13.791   33.361  -30.620 -35.504080     3.22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 4.00    1.951   -0.123   10.905   24.311    0.494   10.887   24.329  -30.387 -35.536364     5.0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 5.00    2.135   -0.139   10.373   22.132    1.348   10.221   22.285  -30.125 -35.572028     7.1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 6.00    2.315   -0.166   10.366   21.387    1.592   10.141   21.613  -29.850 -35.610863     9.3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 7.00    2.497   -0.193   10.494   20.881    1.518   10.276   21.098  -29.562 -35.652860    11.7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 8.00    2.682   -0.218   10.704   20.491    1.364   10.518   20.678  -29.264 -35.698055    14.3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 9.00    2.871   -0.241   10.973   20.118    1.222   10.812   20.278  -28.955 -35.746513    17.1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10.00    3.066   -0.261   11.293   19.696    1.114   11.148   19.841  -28.636 -35.798314    20.07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11.00    3.261   -0.279   10.740   19.211    0.943   10.636   19.315  -28.309 -35.853541    23.2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12.00    3.429   -0.293    8.227   18.727    0.533    8.200   18.754  -27.984 -35.911990    26.5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13.00    3.544   -0.297    4.847   18.303   -0.042    4.847   18.303  -27.671 -35.972995    30.07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14.00    3.601   -0.292    1.828   18.071   -0.435    1.816   18.082  -27.373 -36.035345    33.6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15.00    3.611   -0.283   -0.625   18.030   -0.601   -0.644   18.049  -27.089 -36.098340    37.2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16.00    3.582   -0.272   -2.634   18.129   -0.606   -2.652   18.147  -26.817 -36.161155    40.8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17.00    3.521   -0.263   -4.289   18.329   -0.495   -4.300   18.340  -26.555 -36.223176    44.3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18.00    3.434   -0.256   -5.611   18.603   -0.294   -5.614   18.607  -26.302 -36.283898    47.8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19.00    3.331   -0.254   -5.856   18.976    0.064   -5.857   18.976  -26.058 -36.342941    51.2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20.00    3.236   -0.258   -4.895   19.507    0.424   -4.902   19.514  -25.830 -36.400233    54.5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21.00    3.163   -0.269   -3.481   20.172    0.810   -3.509   20.199  -25.625 -36.456044    57.7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22.00    3.115   -0.286   -2.058   20.931    1.245   -2.125   20.998  -25.443 -36.510794    60.88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23.00    3.090   -0.312   -0.806   21.743    1.734   -0.939   21.876  -25.283 -36.564913    63.9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24.00    3.086   -0.347    0.232   22.572    2.274    0.003   22.802  -25.143 -36.618781    67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25.00    3.097   -0.392    0.978   23.389    2.863    0.618   23.749  -25.021 -36.672714    70.1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26.00    3.115   -0.448    1.010   24.164    3.510    0.489   24.684  -24.911 -36.726923    73.2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27.00    3.128   -0.514    0.427   24.679    4.042   -0.230   25.335  -24.809 -36.781425    76.39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28.00    3.128   -0.588   -0.585   24.875    4.389   -1.320   25.610  -24.712 -36.836045    79.51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29.00    3.107   -0.666   -1.863   24.787    4.568   -2.625   25.549  -24.618 -36.890481    82.63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30.00    3.062   -0.746   -3.303   24.436    4.595   -4.045   25.178  -24.524 -36.944345    85.72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31.00    2.991   -0.826   -4.833   23.837    4.486   -5.519   24.523  -24.432 -36.997201    88.7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32.00    2.893   -0.902   -6.405   23.008    4.255   -7.008   23.611  -24.339 -37.048583    91.6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33.00    2.767   -0.973   -7.987   21.964    3.916   -8.490   22.467  -24.246 -37.098014    94.51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34.00    2.614   -1.038   -9.557   20.711    3.477   -9.951   21.105  -24.152 -37.145012    97.20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35.00    2.434   -1.094  -11.088   19.314    2.976  -11.377   19.603  -24.056 -37.189100    99.7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36.00    2.227   -1.142  -12.525   17.971    2.513  -12.731   18.176  -23.960 -37.229812   102.0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37.00    1.997   -1.182  -13.865   16.690    2.092  -14.008   16.833  -23.861 -37.266712   104.17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38.00    1.744   -1.215  -15.112   15.471    1.711  -15.208   15.566  -23.760 -37.299391   106.0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39.00    1.470   -1.242  -16.270   14.309    1.366  -16.331   14.369  -23.656 -37.327468   107.65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10.00   40.00    1.177   -1.263  -17.344   13.201    1.054  -17.380   13.237  -23.548 -37.350592   108.9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 0.00    0.000    0.000   52.311   53.424    3.15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 1.00    0.908   -0.054   45.711   52.898    1.320   45.476   53.133  -30.889 -35.455122     0.45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 2.00    1.413   -0.019   20.316   50.164   -0.347   20.312   50.168  -30.793 -35.475873     1.6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 3.00    1.699   -0.059   13.580   43.623    4.069   13.039   44.165  -30.616 -35.503191     3.17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 4.00    1.910   -0.124   11.026   33.584    2.811   10.681   33.929  -30.391 -35.534742     4.9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 5.00    2.094   -0.155   10.244   26.503    1.046   10.177   26.570  -30.136 -35.569696     6.9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 6.00    2.271   -0.168   10.094   22.270    0.576   10.066   22.297  -29.865 -35.607785     9.1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 7.00    2.447   -0.179   10.140   19.278    0.677   10.090   19.328  -29.579 -35.648954    11.5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 8.00    2.625   -0.193   10.301   17.008    0.946   10.170   17.139  -29.281 -35.693214    14.0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 9.00    2.807   -0.212   10.536   15.130    1.227   10.229   15.438  -28.972 -35.740615    16.7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10.00    2.993   -0.235   10.833   13.467    1.476   10.172   14.128  -28.653 -35.791226    19.6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11.00    3.185   -0.263   10.986   11.935    1.605    9.787   13.134  -28.323 -35.845138    22.7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12.00    3.366   -0.287    9.544   10.464    1.058    8.850   11.158  -27.989 -35.902346    26.03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13.00    3.513   -0.297    7.118    9.106    0.014    7.118    9.107  -27.661 -35.962437    29.4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14.00    3.612   -0.286    4.222    7.889   -1.344    3.783    8.329  -27.345 -36.024685    33.03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15.00    3.661   -0.250    1.450    7.017   -2.632    0.402    8.064  -27.046 -36.088224    36.6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16.00    3.665   -0.195   -0.878    6.583   -3.615   -2.342    8.047  -26.761 -36.152215    40.33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17.00    3.632   -0.126   -2.848    6.481   -4.353   -4.564    8.197  -26.490 -36.215948    43.9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18.00    3.568   -0.045   -4.449    6.642   -4.912   -6.312    8.504  -26.231 -36.278822    47.5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19.00    3.484    0.046   -4.889    7.089   -5.468   -7.009    9.209  -25.986 -36.340371    51.1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20.00    3.404    0.145   -4.211    7.863   -5.902   -6.616   10.268  -25.763 -36.400460    54.55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21.00    3.339    0.251   -3.214    8.932   -6.189   -5.812   11.530  -25.566 -36.459275    57.9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22.00    3.291    0.361   -2.313   10.240   -6.307   -4.935   12.862  -25.397 -36.517107    61.2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23.00    3.257    0.470   -1.652   11.726   -6.242   -4.112   14.186  -25.253 -36.574228    64.5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24.00    3.232    0.577   -1.240   13.330   -5.989   -3.386   15.475  -25.133 -36.630840    67.7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25.00    3.212    0.678   -1.122   14.992   -5.559   -2.853   16.724  -25.033 -36.687068    70.9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26.00    3.189    0.771   -1.646   16.599   -5.008   -2.930   17.883  -24.948 -36.742935    74.1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27.00    3.152    0.853   -2.600   18.097   -4.373   -3.486   18.983  -24.872 -36.798290    77.35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28.00    3.096    0.923   -3.767   19.501   -3.687   -4.337   20.072  -24.802 -36.852737    80.4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29.00    3.020    0.981   -5.020   20.812   -2.970   -5.357   21.149  -24.733 -36.906155    83.5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30.00    2.921    1.027   -6.283   22.025   -2.238   -6.459   22.201  -24.665 -36.958036    86.5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31.00    2.801    1.059   -7.513   23.149   -1.501   -7.586   23.222  -24.595 -37.008000    89.3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32.00    2.659    1.079   -8.680   24.199   -0.770   -8.698   24.217  -24.521 -37.055673    92.0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33.00    2.498    1.086   -9.771   25.182   -0.052   -9.771   25.182  -24.443 -37.100699    94.67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34.00    2.318    1.081  -10.828   25.989    0.578  -10.837   25.998  -24.360 -37.142876    97.08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35.00    2.120    1.067  -11.872   26.571    1.083  -11.903   26.602  -24.271 -37.181639    99.3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36.00    1.904    1.044  -12.891   26.965    1.482  -12.946   27.020  -24.176 -37.216786   101.3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37.00    1.671    1.015  -13.878   27.198    1.791  -13.956   27.276  -24.076 -37.248006   103.1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38.00    1.420    0.982  -14.828   27.293    2.022  -14.925   27.389  -23.970 -37.275000   104.6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39.00    1.153    0.945  -15.739   27.267    2.186  -15.850   27.378  -23.858 -37.297479   105.9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20.00   40.00    0.871    0.906  -16.608   27.137    2.291  -16.728   27.257  -23.740 -37.315163   106.9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0.00    0.000    0.000   51.266   54.469    2.774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1.00    0.894   -0.048   49.333   54.055    1.870   48.683   54.706  -30.889 -35.454964     0.4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2.00    1.429    0.035   18.899   48.478   -4.268   18.296   49.081  -30.797 -35.475927     1.60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3.00    1.671    0.053   11.463   44.097    0.992   11.433   44.127  -30.602 -35.503158     3.1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4.00    1.860    0.015   10.358   38.409    3.359    9.961   38.806  -30.371 -35.534002     4.92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5.00    2.034   -0.058    9.612   29.243    4.676    8.555   30.300  -30.118 -35.568004     6.8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6.00    2.198   -0.143    9.201   21.626    5.046    7.410   23.417  -29.845 -35.604942     8.9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7.00    2.357   -0.232    9.069   15.955    5.108    6.352   18.672  -29.554 -35.644690    11.2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8.00    2.515   -0.321    9.140   12.041    5.031    5.355   15.827  -29.248 -35.687205    13.7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9.00    2.676   -0.407    9.334    9.246    4.908    4.382   14.198  -28.930 -35.732507    16.2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0.00    2.842   -0.492    9.614    7.190    4.779    3.471   13.332  -28.601 -35.780655    19.0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1.00    3.012   -0.574    9.964    5.753    4.676    2.730   12.987  -28.261 -35.831733    21.9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2.00    3.190   -0.655   10.237    4.732    4.509    2.201   12.767  -27.912 -35.885848    25.08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3.00    3.363   -0.727    9.438    3.533    3.600    1.830   11.141  -27.558 -35.943048    28.3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4.00    3.515   -0.778    7.948    2.223    2.205    1.473    8.698  -27.207 -36.003106    31.7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5.00    3.638   -0.802    6.114    0.851    0.562    0.791    6.173  -26.864 -36.065576    35.37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6.00    3.727   -0.797    4.088   -0.569   -1.235   -0.876    4.395  -26.532 -36.129904    39.0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7.00    3.780   -0.759    1.992   -1.959   -3.079   -3.642    3.675  -26.215 -36.195475    42.8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8.00    3.802   -0.690    0.851   -2.956   -4.761   -6.180    4.075  -25.914 -36.261675    46.6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9.00    3.817   -0.593    0.921   -3.540   -6.474   -8.156    5.538  -25.636 -36.328165    50.4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0.00    3.838   -0.465    1.560   -3.718   -8.130   -9.626    7.468  -25.387 -36.394948    54.2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1.00    3.873   -0.310    2.419   -3.512   -9.632  -10.624    9.532  -25.171 -36.462212    58.0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2.00    3.920   -0.129    2.989   -2.983  -11.008  -11.403   11.408  -24.991 -36.530204    61.99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3.00    3.974    0.074    3.112   -2.138  -12.236  -12.028   13.002  -24.844 -36.599096    65.9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4.00    4.027    0.297    2.810   -0.980  -13.291  -12.510   14.341  -24.728 -36.668925    69.9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5.00    4.070    0.537    2.144    0.472  -14.151  -12.868   15.484  -24.639 -36.739600    73.9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6.00    4.098    0.790    0.904    2.188  -14.837  -13.305   16.398  -24.572 -36.810912    78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7.00    4.099    1.053   -0.781    4.105  -15.340  -13.871   17.195  -24.522 -36.882414    82.1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8.00    4.069    1.324   -2.658    6.118  -15.633  -14.508   17.968  -24.482 -36.953779    86.2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9.00    4.006    1.598   -4.580    8.182  -15.727  -15.172   18.773  -24.450 -37.024318    90.2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0.00    3.910    1.872   -6.464   10.257  -15.638  -15.836   19.629  -24.422 -37.093454    94.2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1.00    3.781    2.143   -8.264   12.314  -15.387  -16.485   20.535  -24.397 -37.160620    98.0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2.00    3.622    2.408   -9.955   14.326  -14.995  -17.109   21.479  -24.372 -37.225268   101.7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3.00    3.434    2.666  -11.529   16.269  -14.483  -17.703   22.443  -24.346 -37.286885   105.32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4.00    3.220    2.913  -12.981   18.126  -13.867  -18.265   23.410  -24.318 -37.344993   108.6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5.00    2.982    3.149  -14.314   19.881  -13.163  -18.794   24.361  -24.288 -37.399148   111.75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6.00    2.721    3.372  -15.533   21.520  -12.386  -19.292   25.279  -24.253 -37.448945   114.6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7.00    2.440    3.581  -16.649   23.000  -11.555  -19.771   26.122  -24.214 -37.494012   117.1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8.00    2.141    3.775  -17.673   24.281  -10.672  -20.231   26.840  -24.169 -37.534008   119.4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9.00    1.824    3.953  -18.610   25.355   -9.738  -20.670   27.415  -24.119 -37.568622   121.4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40.00    1.491    4.115  -19.467   26.219   -8.758  -21.088   27.841  -24.064 -37.597569   123.1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 0.00    0.000    0.000   50.414   55.321    2.059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 1.00    0.880   -0.036   50.445   55.327    2.060   49.693   56.080  -30.890 -35.454834     0.4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 2.00    1.474    0.068   18.237   45.184   -7.484   16.298   47.123  -30.807 -35.476254     1.6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 3.00    1.686    0.127    8.650   33.563    0.969    8.612   33.600  -30.591 -35.504061     3.1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 4.00    1.819    0.069    6.961   23.796    5.146    5.513   25.244  -30.328 -35.534687     4.94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 5.00    1.938   -0.033    6.790   20.970    6.106    4.524   23.237  -30.044 -35.567474     6.82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 6.00    2.058   -0.140    6.970   21.028    6.127    4.674   23.323  -29.750 -35.602345     8.8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 7.00    2.181   -0.247    7.179   20.967    6.118    4.856   23.291  -29.446 -35.639339    10.9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 8.00    2.308   -0.352    7.405   20.442    6.008    5.059   22.788  -29.133 -35.678498    13.1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 9.00    2.440   -0.456    7.668   19.751    5.875    5.282   22.137  -28.811 -35.719929    15.5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10.00    2.576   -0.558    7.977   19.042    5.754    5.527   21.492  -28.479 -35.763697    18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11.00    2.719   -0.657    8.332   18.373    5.652    5.793   20.912  -28.137 -35.809896    20.72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12.00    2.868   -0.755    8.738   17.796    5.577    6.083   20.451  -27.786 -35.858634    23.5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13.00    3.024   -0.852    9.193   17.324    5.528    6.397   20.120  -27.427 -35.910036    26.4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14.00    3.188   -0.948    9.550   16.779    5.344    6.713   19.615  -27.058 -35.964238    29.5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15.00    3.353   -1.034    9.231   15.562    4.436    6.947   17.847  -26.684 -36.021329    32.83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16.00    3.508   -1.100    8.501   13.998    3.098    7.108   15.391  -26.311 -36.081222    36.2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17.00    3.648   -1.141    7.556   12.295    1.539    7.100   12.751  -25.940 -36.143700    39.8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18.00    3.781   -1.153    8.041   10.547   -0.191    8.027   10.562  -25.579 -36.208521    43.5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19.00    3.938   -1.131   10.036    8.832   -2.380    6.978   11.889  -25.238 -36.275829    47.41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20.00    4.132   -1.066   12.113    7.238   -5.172    3.958   15.393  -24.929 -36.346196    51.4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21.00    4.357   -0.948   13.597    5.866   -8.453    0.437   19.026  -24.655 -36.420234    55.6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22.00    4.604   -0.772   14.621    5.241  -11.648   -2.625   22.487  -24.421 -36.498405    60.17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23.00    4.863   -0.542   14.949    5.368  -14.615   -5.222   25.538  -24.226 -36.581012    64.9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24.00    5.121   -0.264   14.521    6.047  -17.268   -7.496   28.064  -24.068 -36.668153    69.9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25.00    5.366    0.058   13.359    6.956  -19.455   -9.559   29.874  -23.943 -36.759698    75.1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26.00    5.585    0.413   11.622    7.983  -21.192  -11.468   31.073  -23.847 -36.855299    80.62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27.00    5.767    0.795    9.135    9.031  -22.579  -13.496   31.662  -23.775 -36.954419    86.2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28.00    5.901    1.198    6.189   10.007  -23.558  -15.537   31.733  -23.722 -37.056183    92.13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29.00    5.981    1.615    3.029   10.831  -24.102  -17.486   31.346  -23.686 -37.160022    98.0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30.00    6.006    2.037   -0.207   11.425  -24.210  -19.290   30.508  -23.662 -37.264751   104.0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31.00    5.974    2.458   -3.447   11.706  -23.890  -20.933   29.193  -23.651 -37.369398   110.0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32.00    5.886    2.869   -6.659   11.593  -23.150  -22.416   27.351  -23.651 -37.472974   115.9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33.00    5.742    3.263   -9.834   10.997  -21.990  -23.750   24.913  -23.662 -37.574531   121.8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34.00    5.543    3.634  -12.982    9.818  -20.400  -24.952   21.787  -23.685 -37.673074   127.4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35.00    5.289    3.973  -16.126    7.943  -18.360  -26.044   17.861  -23.719 -37.767652   132.8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36.00    4.981    4.273  -19.136    5.640  -16.082  -27.048   13.553  -23.766 -37.857314   137.9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37.00    4.622    4.534  -21.880    3.205  -13.793  -27.980    9.305  -23.825 -37.941153   142.7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38.00    4.218    4.755  -24.365    0.663  -11.523  -28.862    5.160  -23.895 -38.018337   147.2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39.00    3.773    4.937  -26.595   -1.950   -9.306  -29.714    1.169  -23.975 -38.088273   151.2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40.00   40.00    3.291    5.080  -28.577   -4.589   -7.174  -30.558   -2.607  -24.063 -38.149975   154.7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 0.00    0.000    0.000   49.858   55.878    1.096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 1.00    0.870   -0.019   49.889   55.884    1.096   49.695   56.078  -30.890 -35.454749     0.43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 2.00    1.538    0.065   17.966   38.177   -7.892   15.249   40.893  -30.821 -35.476684     1.6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 3.00    1.685    0.084    4.931   22.667    3.168    4.382   23.216  -30.570 -35.505101     3.2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 4.00    1.772    0.027    4.999   22.563    3.240    4.420   23.142  -30.282 -35.535264     4.9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 5.00    1.860   -0.030    5.135   22.612    3.249    4.550   23.196  -29.985 -35.566951     6.7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 6.00    1.951   -0.086    5.307   22.676    3.260    4.716   23.268  -29.680 -35.600202     8.7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 7.00    2.045   -0.143    5.517   22.757    3.273    4.917   23.358  -29.365 -35.635072    10.6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 8.00    2.144   -0.201    5.765   22.855    3.288    5.155   23.466  -29.041 -35.671623    12.7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 9.00    2.247   -0.258    6.053   22.970    3.305    5.430   23.593  -28.708 -35.709931    14.9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10.00    2.355   -0.316    6.380   23.101    3.325    5.743   23.738  -28.367 -35.750083    17.2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11.00    2.470   -0.374    6.749   23.250    3.346    6.096   23.902  -28.017 -35.792181    19.7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12.00    2.591   -0.433    7.160   23.416    3.370    6.489   24.087  -27.658 -35.836335    22.2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13.00    2.720   -0.492    7.616   23.599    3.396    6.924   24.291  -27.291 -35.882671    24.8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14.00    2.857   -0.551    8.117   23.800    3.425    7.402   24.515  -26.916 -35.931329    27.6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15.00    3.004   -0.611    8.667   24.019    3.456    7.925   24.761  -26.532 -35.982460    30.6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16.00    3.160   -0.672    9.266   24.257    3.490    8.494   25.029  -26.141 -36.036233    33.6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17.00    3.327   -0.733    9.905   24.483    3.507    9.105   25.283  -25.741 -36.092830    36.9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18.00    3.510   -0.792   11.675   23.985    3.187   10.899   24.761  -25.337 -36.152452    40.3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19.00    3.758   -0.840   17.166   22.874    2.169   16.435   23.604  -24.945 -36.215732    43.98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20.00    4.115   -0.858   23.672   21.777   -0.372   21.707   23.742  -24.585 -36.284265    47.92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21.00    4.573   -0.824   28.438   20.651   -3.535   19.285   29.803  -24.261 -36.359958    52.2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22.00    5.095   -0.735   31.087   19.303   -6.737   16.245   34.146  -23.971 -36.444259    57.0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23.00    5.648   -0.589   32.081   17.798   -9.920   12.717   37.162  -23.711 -36.537988    62.4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24.00    6.208   -0.390   31.885   16.243  -12.858    9.014   39.113  -23.484 -36.641461    68.3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25.00    6.754   -0.141   30.420   14.446  -15.630    4.881   39.986  -23.291 -36.754615    74.8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26.00    7.261    0.155   27.442   12.198  -18.291    0.005   39.635  -23.135 -36.876996    81.8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27.00    7.702    0.496   22.856    9.415  -20.659   -5.589   37.861  -23.019 -37.007695    89.37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28.00    8.051    0.869   16.866    6.729  -21.890  -10.671   34.266  -22.946 -37.145324    97.2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29.00    8.283    1.251    9.570    3.955  -21.739  -15.157   28.682  -22.916 -37.287985   105.4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30.00    8.384    1.622    1.995    1.508  -20.646  -18.896   22.399  -22.928 -37.433684   113.7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31.00    8.354    1.967   -5.429   -0.808  -18.702  -21.963   15.726  -22.979 -37.579945   122.11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32.00    8.197    2.271  -12.454   -3.237  -16.024  -24.519    8.828  -23.069 -37.724553   130.39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33.00    7.922    2.523  -18.888   -5.939  -12.802  -26.759    1.933  -23.193 -37.865382   138.4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34.00    7.542    2.716  -24.563   -8.951   -9.287  -28.889   -4.625  -23.351 -38.000476   146.18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35.00    7.070    2.847  -29.323  -12.167   -5.790  -31.095  -10.395  -23.536 -38.128112   153.4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36.00    6.524    2.920  -33.032  -15.321   -2.658  -33.423  -14.931  -23.744 -38.246842   160.2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37.00    5.924    2.944  -35.596  -18.020   -0.240  -35.599  -18.016  -23.968 -38.355538   166.5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38.00    5.289    2.935  -36.988  -19.799    1.168  -37.067  -19.720  -24.199 -38.453422   172.11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39.00    4.639    2.910  -37.326  -20.315    1.450  -37.449  -20.193  -24.427 -38.540066   177.0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50.00   40.00    3.987    2.885  -37.418  -20.479    1.458  -37.542  -20.355  -24.648 -38.615343   181.3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0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0.00    0.000    0.000   49.664   56.071    0.000   49.664   56.071  -30.894 -35.4471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1.00    0.867    0.000   49.696   56.077    0.000   49.696   56.077  -30.890 -35.454720     0.4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2.00    1.573    0.000   17.241   32.472    0.000   17.241   32.472  -30.829 -35.476902     1.6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3.00    1.677    0.000    4.328   23.101    0.000    4.328   23.101  -30.558 -35.505478     3.27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4.00    1.754    0.000    4.426   23.133    0.000    4.426   23.133  -30.266 -35.535419     4.9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5.00    1.832    0.000    4.560   23.183    0.000    4.560   23.183  -29.966 -35.566709     6.7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6.00    1.913    0.000    4.730   23.249    0.000    4.730   23.249  -29.656 -35.599389     8.66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7.00    1.997    0.000    4.937   23.332    0.000    4.937   23.332  -29.337 -35.633510    10.61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8.00    2.086    0.000    5.182   23.432    0.000    5.182   23.432  -29.010 -35.669137    12.6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9.00    2.179    0.000    5.466   23.549    0.000    5.466   23.549  -28.673 -35.706343    14.7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0.00    2.277    0.000    5.790   23.683    0.000    5.790   23.683  -28.328 -35.745216    17.0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1.00    2.381    0.000    6.154   23.835    0.000    6.154   23.835  -27.974 -35.785853    19.3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2.00    2.492    0.000    6.561   24.005    0.000    6.561   24.005  -27.612 -35.828366    21.7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3.00    2.610    0.000    7.011   24.192    0.000    7.011   24.192  -27.241 -35.872878    24.3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4.00    2.737    0.000    7.507   24.398    0.000    7.507   24.398  -26.862 -35.919527    27.0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5.00    2.873    0.000    8.050   24.622    0.000    8.050   24.622  -26.474 -35.968464    29.8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6.00    3.018    0.000    8.642   24.864    0.000    8.642   24.864  -26.079 -36.019855    32.7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7.00    3.174    0.000    9.287   25.126    0.000    9.287   25.126  -25.676 -36.073879    35.8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8.00    3.343    0.000    9.985   25.407    0.000    9.985   25.407  -25.264 -36.130734    39.1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9.00    3.587    0.000   19.389   26.161    0.000   19.389   26.161  -24.862 -36.190931    42.5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0.00    4.006    0.000   28.303   26.980    0.000   26.980   28.303  -24.493 -36.256965    46.3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1.00    4.564    0.000   35.317   27.757    0.000   27.757   35.317  -24.150 -36.331572    50.6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2.00    5.232    0.000   41.110   28.501    0.000   28.501   41.110  -23.824 -36.416905    55.5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3.00    5.973    0.000   42.554   26.053    0.000   26.053   42.554  -23.518 -36.514653    61.15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4.00    6.705    0.000   41.076   22.145    0.000   22.145   41.076  -23.251 -36.625324    67.4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5.00    7.399    0.000   38.280   18.107    0.000   18.107   38.280  -23.024 -36.748473    74.54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6.00    8.034    0.000   34.295   13.936    0.000   13.936   34.295  -22.838 -36.883252    82.2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7.00    8.589    0.000   29.140    9.615    0.000    9.615   29.140  -22.695 -37.028448    90.5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8.00    9.044    0.000   22.737    5.191    0.000    5.191   22.737  -22.598 -37.182489    99.39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9.00    9.375    0.000   14.852    0.924    0.000    0.924   14.852  -22.554 -37.343419   108.6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0.00    9.550    0.000    4.902   -3.772    0.000   -3.772    4.902  -22.569 -37.508795   118.0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1.00    9.530    0.000   -7.838   -8.986    0.000   -8.986   -7.838  -22.656 -37.675647   127.6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2.00    9.252    0.000  -24.864  -14.876    0.000  -24.864  -14.876  -22.834 -37.839978   136.9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3.00    8.669    0.000  -36.675  -18.785    0.000  -36.675  -18.785  -23.118 -37.996683   145.9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4.00    8.027    0.000  -36.921  -19.431    0.000  -36.921  -19.431  -23.415 -38.142387   154.3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5.00    7.380    0.000  -37.145  -20.034    0.000  -37.145  -20.034  -23.705 -38.276845   162.0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6.00    6.730    0.000  -37.332  -20.425    0.000  -37.332  -20.425  -23.988 -38.399988   169.06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7.00    6.077    0.000  -37.491  -20.689    0.000  -37.491  -20.689  -24.262 -38.511760   175.4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8.00    5.422    0.000  -37.633  -20.925    0.000  -37.633  -20.925  -24.528 -38.612111   181.21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9.00    4.764    0.000  -37.759  -21.133    0.000  -37.759  -21.133  -24.785 -38.701000   186.30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40.00    4.104    0.000  -37.868  -21.314    0.000  -37.868  -21.314  -25.033 -38.778386   190.7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13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 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Semi submersible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 :case 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5-Nov-2013 14:37:01 by:joost.vansanten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semi submersible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semi submersible\damastin-6m.txt (DOS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FREE TO TRIM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9  (prismatic:4 bracing:5 cones:0 facet:0 group:0 and disabled:0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damaged compartments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9.106, intac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     :  135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heel from :    0.00 to:   40.00 step:    1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start:    0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0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RIM     HEEL   -ARM-T   ARM-L     GMt      GMl      GMt      GMl      ZWL      VCB         AREA-0    stable ?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*deg       z  trim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00    0.00    0.000    0.000   52.868   52.868   49.664   56.071  -30.894 -35.447154     0.000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06    1.00    0.913    0.000   45.172   52.570   44.780   52.961  -30.888 -35.455186     0.456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06    2.00    1.416    0.000   21.108   50.305   20.993   50.420  -30.792 -35.475953     1.621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14    3.00    1.712    0.000   14.374   41.830   13.445   42.759  -30.618 -35.503441     3.185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27    4.00    1.922    0.000   11.373   31.338   10.648   32.063  -30.389 -35.535226     5.002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8    5.00    2.105    0.000   10.429   25.450   10.147   25.732  -30.132 -35.570381     7.016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44    6.00    2.283    0.000   10.238   21.929   10.082   22.085  -29.858 -35.608675     9.210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51    7.00    2.461    0.000   10.318   19.514   10.150   19.682  -29.572 -35.650069    11.582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58    8.00    2.641    0.000   10.527   17.683   10.276   17.934  -29.273 -35.694587    14.132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66    9.00    2.825    0.000   10.801   16.002   10.401   16.402  -28.964 -35.742285    16.865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76   10.00    3.013    0.000   11.125   14.257   10.456   14.926  -28.644 -35.793237    19.784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88   11.00    3.207    0.000   11.213   12.435   10.121   13.527  -28.313 -35.847526    22.894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99   12.00    3.388    0.000    9.574   10.800    8.972   11.402  -27.977 -35.905112    26.192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.05   13.00    3.532    0.000    6.868    9.838    6.865    9.841  -27.651 -35.965536    29.651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.00   14.00    3.622    0.000    3.539    9.774    3.345    9.968  -27.344 -36.028037    33.228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85   15.00    3.652    0.000    0.480   10.723    0.078   11.126  -27.061 -36.091605    36.865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65   16.00    3.630    0.000   -1.981   12.157   -2.450   12.625  -26.794 -36.155226    40.507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44   17.00    3.568    0.000   -3.953   13.562   -4.413   14.021  -26.539 -36.218098    44.106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24   18.00    3.475    0.000   -5.540   14.824   -5.955   15.239  -26.293 -36.279606    47.628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06   19.00    3.363    0.000   -5.950   15.998   -6.326   16.374  -26.055 -36.339294    51.048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11   20.00    3.258    0.000   -5.101   17.173   -5.432   17.504  -25.834 -36.397052    54.358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26   21.00    3.174    0.000   -3.834   18.353   -4.104   18.623  -25.634 -36.453143    57.574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38   22.00    3.113    0.000   -2.579   19.529   -2.774   19.724  -25.457 -36.507972    60.718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47   23.00    3.075    0.000   -1.511   20.684   -1.630   20.804  -25.302 -36.561946    63.812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54   24.00    3.055    0.000   -0.669   21.802   -0.724   21.857  -25.168 -36.615417    66.877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58   25.00    3.048    0.000   -0.150   22.866   -0.164   22.880  -25.052 -36.668660    69.928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59   26.00    3.044    0.000   -0.351   23.863   -0.351   23.863  -24.949 -36.721832    72.974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58   27.00    3.033    0.000   -1.036   24.780   -1.051   24.796  -24.854 -36.774884    76.013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54   28.00    3.006    0.000   -1.983   25.616   -2.039   25.671  -24.764 -36.827609    79.032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48   29.00    2.961    0.000   -3.083   26.321   -3.196   26.435  -24.675 -36.879709    82.016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39   30.00    2.894    0.000   -4.314   26.762   -4.485   26.933  -24.587 -36.930829    84.943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29   31.00    2.803    0.000   -5.613   26.968   -5.836   27.191  -24.498 -36.980576    87.791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17   32.00    2.689    0.000   -6.935   26.972   -7.203   27.240  -24.407 -37.028535    90.537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04   33.00    2.550    0.000   -8.249   26.799   -8.556   27.106  -24.314 -37.074285    93.156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10   34.00    2.387    0.000   -9.534   26.469   -9.876   26.811  -24.219 -37.117406    95.625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26   35.00    2.202    0.000  -10.780   25.998  -11.153   26.371  -24.121 -37.157489    97.920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43   36.00    1.994    0.000  -11.977   25.400  -12.381   25.804  -24.020 -37.194136   100.018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62   37.00    1.764    0.000  -13.119   24.740  -13.550   25.171  -23.915 -37.226963   101.897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83   38.00    1.514    0.000  -14.201   24.067  -14.654   24.521  -23.808 -37.255602   103.536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.04   39.00    1.245    0.000  -15.222   23.392  -15.694   23.864  -23.697 -37.279705   104.915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.28   40.00    0.957    0.000  -16.183   22.722  -16.672   23.211  -23.582 -37.298942   106.016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 intac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heel 40 0 -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1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 f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Semi submersible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 :case 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b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5-Nov-2013 14:37:02 by:joost.vansanten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semi submersible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semi submersible\damastin-6m.txt (DOS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FREE TO TWIS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9  (prismatic:4 bracing:5 cones:0 facet:0 group:0 and disabled:0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damaged compartments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9.106, intac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start:  180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heel from :   40.00 to:    0.00 step:   -1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im      :    0.0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10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principal  ZWL      VCB        AREA-0   stable ?  dM/dPsi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      axis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deg      m        m        m*deg      z  twist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40.00    4.104    0.000  -37.868  -21.314    0.000  -37.868  -21.314    0.000  -25.033 -38.778386     0.000     -    N   3.0316E+05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39.00    4.764    0.000  -37.759  -21.133    0.000  -37.759  -21.133    0.000  -24.785 -38.701000     0.000     -    N   2.9958E+05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38.00    5.422    0.000  -37.633  -20.925    0.000  -37.633  -20.925    0.000  -24.528 -38.612111     0.000     -    N   2.9573E+05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37.00    6.077    0.000  -37.491  -20.689    0.000  -37.491  -20.689    0.000  -24.262 -38.511760     0.000     -    N   2.9160E+05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36.00    6.730    0.000  -37.332  -20.425    0.000  -37.332  -20.425    0.000  -23.988 -38.399988     0.000     -    N   2.8720E+05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35.00    7.380    0.000  -37.145  -20.034    0.000  -37.145  -20.034    0.000  -23.705 -38.276845     0.000     -    N   2.8164E+05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34.00    8.027    0.000  -36.921  -19.431    0.000  -36.921  -19.431    0.000  -23.415 -38.142387     0.000     -    N   2.7432E+05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33.00    8.669    0.000  -36.675  -18.785    0.000  -36.675  -18.785    0.000  -23.118 -37.996683     0.000     -    N   2.6689E+05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32.00    9.252    0.000  -24.864  -14.876    0.000  -24.864  -14.876    0.000  -22.834 -37.839964     0.000     -    N   2.3339E+05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31.00    9.530    0.000   -7.838   -8.986    0.000   -8.986   -7.838  -90.000  -22.656 -37.675645     0.000     -    N   1.8454E+05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30.00    9.550    0.000    4.901   -3.773    0.000   -3.773    4.901  -90.000  -22.569 -37.508821     0.000     -    N   1.4220E+05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29.00    9.374    0.000   14.853    0.924    0.000    0.924   14.853   90.000  -22.554 -37.343393     0.000     -    N   1.0522E+05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28.00    9.044    0.000   22.737    5.191    0.000    5.191   22.737  -90.000  -22.598 -37.182489     0.000     -    N   7.2933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27.00    8.589    0.000   29.140    9.615    0.000    9.615   29.140  -90.000  -22.695 -37.028449     0.000     -    N   4.1798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26.00    8.034    0.000   34.295   13.936    0.000   13.936   34.295  -90.000  -22.838 -36.883253     0.000     -    N   1.3647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5.00    7.399    0.000   38.280   18.107    0.000   18.107   38.280  -90.000  -23.024 -36.748474     0.000     -    -  -1.1204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4.00    6.705    0.000   41.076   22.145    0.000   22.145   41.076   90.000  -23.251 -36.625326     0.000     -    -  -3.2823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3.00    5.973    0.000   42.554   26.053    0.000   26.053   42.554  -90.000  -23.518 -36.514656     0.000     -    -  -5.1223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2.00    5.232    0.000   41.110   28.501    0.000   28.501   41.110   90.000  -23.824 -36.416907     0.000     -    -  -6.1107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1.00    4.564    0.000   35.317   27.757    0.000   27.757   35.317  -90.000  -24.150 -36.331572     0.000     -    -  -5.7062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0.00    4.006    0.000   28.303   26.980    0.000   26.980   28.303   90.000  -24.493 -36.256965     0.000     -    -  -5.2319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9.00    3.587    0.000   19.389   26.161    0.000   19.389   26.161    0.000  -24.862 -36.190932     0.000     -    -  -4.6729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8.00    3.343    0.000    9.985   25.407    0.000    9.985   25.407    0.000  -25.264 -36.130734     0.000     -    -  -4.0426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7.00    3.174    0.000    9.287   25.126    0.000    9.287   25.126    0.000  -25.676 -36.073879     0.000     -    -  -3.5286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6.00    3.018    0.000    8.642   24.864    0.000    8.642   24.864    0.000  -26.079 -36.019855     0.000     -    -  -3.0504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5.00    2.873    0.000    8.050   24.622    0.000    8.050   24.622    0.000  -26.474 -35.968464     0.000     -    -  -2.6074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4.00    2.737    0.000    7.507   24.398    0.000    7.507   24.398    0.000  -26.862 -35.919527     0.000     -    -  -2.1993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3.00    2.610    0.000    7.011   24.192    0.000    7.011   24.192    0.000  -27.241 -35.872878     0.000     -    -  -1.8258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2.00    2.492    0.000    6.561   24.005    0.000    6.561   24.005    0.000  -27.612 -35.828366     0.000     -    -  -1.4865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1.00    2.381    0.000    6.154   23.835    0.000    6.154   23.835    0.000  -27.974 -35.785853     0.000     -    -  -1.1811E+04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0.00    2.277    0.000    5.790   23.683    0.000    5.790   23.683    0.000  -28.328 -35.745216     0.000     -    -  -9.0940E+03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9.00    2.179    0.000    5.466   23.549    0.000    5.466   23.549    0.000  -28.673 -35.706343     0.000     -    -  -6.7107E+03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8.00    2.086    0.000    5.182   23.432    0.000    5.182   23.432    0.000  -29.010 -35.669137     0.000     -    -  -4.6591E+03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7.00    1.997    0.000    4.937   23.332    0.000    4.937   23.332    0.000  -29.337 -35.633510     0.000     -    -  -2.9374E+03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6.00    1.913    0.000    4.730   23.249    0.000    4.730   23.249    0.000  -29.656 -35.599389     0.000     -    -  -1.5437E+03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5.00    1.832    0.000    4.560   23.183    0.000    4.560   23.183    0.000  -29.966 -35.566709     0.000     -    -  -4.7660E+02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 4.00    1.754    0.000    4.426   23.133    0.000    4.426   23.133    0.000  -30.266 -35.535419     0.000     -    N   2.6531E+02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 3.00    1.677    0.000    4.328   23.101    0.000    4.328   23.101    0.000  -30.558 -35.505478     0.000     -    N   6.8312E+02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0    2.00    1.573    0.000   17.246   32.475    0.000   17.246   32.475    0.000  -30.829 -35.476924     0.000     -    N   4.2870E+02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1.00    0.867    0.000   49.696   56.077    0.000   49.696   56.077    0.000  -30.890 -35.454720     0.000     -    -  -5.4644E+01</w:t>
      </w:r>
    </w:p>
    <w:p>
      <w:pPr>
        <w:pStyle w:val="Normal"/>
        <w:autoSpaceDE w:val="false"/>
        <w:spacing w:lineRule="auto" w:line="240" w:before="0" w:after="0"/>
        <w:ind w:left="-630"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6.63    0.00    0.000    0.000   49.687   56.049    0.376   49.664   56.071    3.370  -30.894 -35.447154     0.000     -    ?   0.0000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heel 40 -120 -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13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 fa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Semi submersible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 :case 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5-Nov-2013 14:37:03 by:joost.vansanten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semi submersible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semi submersible\damastin-6m.txt (DOS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FREE TO TWIST - Automatic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9  (prismatic:4 bracing:5 cones:0 facet:0 group:0 and disabled:0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damaged compartments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9.106, intac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start:  130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ombined angle from :   40.00 to: -120.00 step:   -1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im      :    0.0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t      GMl      ZWL      VCB        AREA-0   stable ?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      z  twist  dm/dpsi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6.65   40.00    0.957    0.000  -16.420   23.174    3.037  -16.652   23.406  -23.589 -37.298634     0.000     -    -  -2.5491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6.43   39.00    1.242    0.000  -15.427   23.787    3.177  -15.682   24.043  -23.703 -37.279422     0.000     -    -  -2.4677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6.21   38.03    1.504    0.000  -14.401   24.372    3.285  -14.677   24.648  -23.811 -37.256056     0.000     -    -  -2.3853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97   37.05    1.747    0.000  -13.319   24.945    3.362  -13.612   25.238  -23.914 -37.228457     0.000     -    -  -2.3007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73   36.08    1.972    0.000  -12.181   25.507    3.405  -12.487   25.813  -24.014 -37.196946     0.000     -    -  -2.2147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48   35.12    2.176    0.000  -10.991   26.033    3.415  -11.303   26.346  -24.112 -37.161850     0.000     -    -  -2.1252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23   34.15    2.360    0.000   -9.755   26.451    3.402  -10.072   26.768  -24.206 -37.123519     0.000     -    -  -2.0266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97   33.18    2.522    0.000   -8.480   26.745    3.359   -8.798   27.063  -24.297 -37.082313     0.000     -    -  -1.9195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71   32.22    2.662    0.000   -7.177   26.907    3.277   -7.489   27.219  -24.386 -37.038596     0.000     -    -  -1.8049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45   31.25    2.780    0.000   -5.860   26.924    3.145   -6.159   27.223  -24.473 -36.992728     0.000     -    -  -1.6837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19   30.29    2.875    0.000   -4.555   26.781    2.947   -4.830   27.056  -24.559 -36.945052     0.000     -    -  -1.5566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93   29.32    2.947    0.000   -3.298   26.458    2.664   -3.534   26.694  -24.644 -36.895880     0.000     -    -  -1.4239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69   28.35    2.998    0.000   -2.145   25.925    2.270   -2.327   26.107  -24.729 -36.845479     0.000     -    -  -1.2857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48   27.37    3.030    0.000   -1.155   25.195    1.766   -1.273   25.313  -24.816 -36.794053     0.000     -    -  -1.1447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31   26.39    3.044    0.000   -0.378   24.387    1.236   -0.440   24.449  -24.908 -36.741833     0.000     -    -  -1.0092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19   25.39    3.048    0.000    0.009   23.508    0.689   -0.011   23.528  -25.007 -36.689063     0.000     -    -  -8.798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13   24.39    3.049    0.000   -0.291   22.561    0.138   -0.292   22.562  -25.118 -36.635956     0.000     -    -  -7.5648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15   23.39    3.061    0.000   -1.091   21.559   -0.408   -1.099   21.567  -25.246 -36.582670     0.000     -    -  -6.394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28   22.40    3.089    0.000   -2.113   20.514   -0.951   -2.153   20.554  -25.392 -36.529464     0.000     -    -  -5.295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54   21.44    3.136    0.000   -3.301   19.434   -1.492   -3.399   19.531  -25.554 -36.477035     0.000     -    -  -4.2808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96   20.53    3.203    0.000   -4.496   18.317   -2.028   -4.675   18.496  -25.726 -36.426910     0.000     -    -  -3.362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56   19.73    3.281    0.000   -5.429   17.137   -2.554   -5.714   17.423  -25.892 -36.381707     0.000     -    -  -2.550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33   19.09    3.357    0.000   -5.876   15.841   -3.056   -6.298   16.263  -26.033 -36.344553     0.000     -    -  -1.839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6.22   18.64    3.420    0.000   -5.852   14.360   -3.525   -6.449   14.957  -26.133 -36.317695     0.000     -    -  -1.206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7.18   18.37    3.467    0.000   -5.579   12.634   -3.961   -6.403   13.458  -26.187 -36.301835     0.000     -    -  -6.106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8.18   18.29    3.498    0.000   -5.283   10.622   -4.385   -6.412   11.751  -26.194 -36.296613     0.000     -    -  -1.033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9.18   18.36    3.517    0.000   -5.051    8.519   -4.820   -6.588   10.056  -26.160 -36.300876     0.000     -    N   5.7766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0.16   18.54    3.528    0.000   -4.821    6.512   -5.280   -6.900    8.591  -26.093 -36.312405     0.000     -    N   1.1343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1.12   18.81    3.535    0.000   -4.498    4.661   -5.774   -7.287    7.451  -26.003 -36.329144     0.000     -    N   1.664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2.06   19.14    3.543    0.000   -4.022    2.975   -6.300   -7.729    6.683  -25.897 -36.349513     0.000     -    N   2.177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2.99   19.51    3.555    0.000   -3.385    1.453   -6.856   -8.236    6.304  -25.782 -36.372426     0.000     -    N   2.679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3.91   19.91    3.572    0.000   -2.618    0.096   -7.435   -8.819    6.297  -25.662 -36.397158     0.000     -    N   3.171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4.82   20.33    3.599    0.000   -1.764   -1.036   -8.039   -9.447    6.647  -25.540 -36.423160     0.000     -    N   3.632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5.73   20.75    3.635    0.000   -0.871   -1.921   -8.666  -10.077    7.286  -25.418 -36.449935     0.000     -    N   4.047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6.63   21.18    3.683    0.000    0.027   -2.554   -9.313  -10.665    8.138  -25.299 -36.477093     0.000     -    N   4.406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7.54   21.60    3.742    0.000    0.904   -2.926   -9.978  -11.172    9.149  -25.183 -36.504301     0.000     -    N   4.695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8.45   22.01    3.812    0.000    1.751   -3.020  -10.659  -11.557   10.289  -25.071 -36.531235     0.000     -    N   4.895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9.37   22.40    3.894    0.000    2.573   -2.808  -11.351  -11.783   11.548  -24.962 -36.557542     0.000     -    N   4.982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0.30   22.76    3.986    0.000    3.381   -2.250  -12.049  -11.808   12.939  -24.859 -36.582796     0.000     -    N   4.925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1.24   23.10    4.088    0.000    4.197   -1.374  -12.763  -11.652   14.475  -24.759 -36.606489     0.000     -    N   4.722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2.20   23.40    4.198    0.000    5.040   -0.339  -13.517  -11.431   16.132  -24.662 -36.628252     0.000     -    N   4.434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3.16   23.67    4.317    0.000    5.922    0.670  -14.271  -11.215   17.807  -24.569 -36.648018     0.000     -    N   4.1419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4.13   23.90    4.443    0.000    6.849    1.621  -15.016  -11.007   19.477  -24.477 -36.665996     0.000     -    N   3.863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5.11   24.11    4.577    0.000    7.827    2.529  -15.751  -10.794   21.150  -24.387 -36.682379     0.000     -    N   3.596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6.09   24.30    4.717    0.000    8.863    3.411  -16.475  -10.562   22.836  -24.298 -36.697315     0.000     -    N   3.336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7.08   24.46    4.863    0.000    9.966    4.283  -17.190  -10.298   24.548  -24.211 -36.710911     0.000     -    N   3.076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8.07   24.60    5.015    0.000   11.142    5.167  -17.893   -9.987   26.296  -24.125 -36.723224     0.000     N    N   2.808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9.06   24.73    5.173    0.000   12.386    6.041  -18.563   -9.618   28.045  -24.040 -36.734290     0.000     N    N   2.543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0.06   24.83    5.335    0.000   13.675    6.833  -19.145   -9.194   29.702  -23.957 -36.744287     0.000     N    N   2.318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1.05   24.93    5.501    0.000   15.013    7.561  -19.635   -8.699   31.272  -23.875 -36.753426     0.000     N    N   2.125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2.05   25.02    5.670    0.000   16.403    8.244  -20.027   -8.115   32.762  -23.794 -36.761866     0.000     N    N   1.955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3.04   25.10    5.842    0.000   17.845    8.875  -20.299   -7.428   34.148  -23.713 -36.769743     0.000     N    N   1.812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4.04   25.17    6.016    0.000   19.337    9.465  -20.430   -6.617   35.418  -23.634 -36.777196     0.000     N    N   1.690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5.04   25.24    6.191    0.000   20.880   10.031  -20.398   -5.651   36.562  -23.556 -36.784329     0.000     N    N   1.580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6.04   25.30    6.366    0.000   22.476   10.592  -20.171   -4.494   37.562  -23.479 -36.791205     0.000     N    N   1.470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7.04   25.36    6.538    0.000   24.126   11.166  -19.705   -3.098   38.389  -23.405 -36.797843     0.000     N    N   1.351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8.03   25.41    6.707    0.000   25.834   11.808  -18.946   -1.382   39.023  -23.334 -36.804198     0.000     N    N   1.190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9.03   25.46    6.867    0.000   27.559   12.623  -17.973    0.628   39.554  -23.268 -36.809852     0.000     N    N   9.319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0.03   25.50    7.017    0.000   29.191   13.423  -16.935    2.627   39.987  -23.207 -36.814455     0.000     N    N   6.695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1.03   25.53    7.155    0.000   30.713   14.200  -15.824    4.608   40.305  -23.151 -36.817812     0.000     N    N   4.072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2.03   25.54    7.277    0.000   32.107   14.938  -14.625    6.564   40.480  -23.102 -36.819707     0.000     N    N   1.518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3.03   25.54    7.384    0.000   33.341   15.604  -13.309    8.479   40.466  -23.059 -36.819941     0.000     -    -  -7.983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4.03   25.53    7.471    0.000   34.364   16.119  -11.824   10.307   40.176  -23.023 -36.818457     0.000     -    -  -2.476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5.03   25.51    7.542    0.000   35.084   16.284  -10.050   11.923   39.444  -22.995 -36.815786     0.000     -    -  -2.492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6.03   25.49    7.599    0.000   35.581   16.213   -8.104   13.269   38.524  -22.972 -36.813397     0.000     -    -  -1.431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7.03   25.48    7.645    0.000   35.996   16.173   -6.096   14.448   37.720  -22.955 -36.811886     0.000     -    -  -6.788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8.03   25.47    7.678    0.000   36.314   16.175   -4.044   15.394   37.095  -22.942 -36.810862     0.000     -    -  -3.013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9.03   25.47    7.698    0.000   36.502   16.176   -1.990   15.983   36.695  -22.935 -36.810248     0.000     -    -  -7.331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03   25.47    7.704    0.000   36.563   16.176    0.065   16.176   36.563  -22.932 -36.810051     0.000     -    ?  -7.1419E-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1.03   25.47    7.697    0.000   36.494   16.176    2.120   15.957   36.713  -22.935 -36.810276     0.000     -    -  -8.324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2.03   25.47    7.676    0.000   36.297   16.175    4.174   15.344   37.129  -22.943 -36.810918     0.000     -    -  -3.209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3.03   25.48    7.642    0.000   35.971   16.173    6.226   14.378   37.766  -22.956 -36.811966     0.000     -    -  -7.078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4.03   25.49    7.595    0.000   35.552   16.217    8.228   13.190   38.580  -22.974 -36.813530     0.000     -    -  -1.4955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5.03   25.51    7.538    0.000   35.048   16.288   10.173   11.831   39.505  -22.997 -36.815959     0.000     -    -  -2.5605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6.03   25.53    7.466    0.000   34.307   16.094   11.925   10.196   40.205  -23.025 -36.818527     0.000     -    -  -2.4041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7.03   25.54    7.377    0.000   33.269   15.565   13.397    8.360   40.474  -23.061 -36.819896     0.000     -    -  -6.651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8.03   25.54    7.270    0.000   32.023   14.893   14.704    6.441   40.474  -23.104 -36.819527     0.000     N    N   1.675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9.03   25.52    7.146    0.000   30.620   14.151   15.897    4.483   40.289  -23.155 -36.817640     0.000     N    N   4.237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0.03   25.50    7.008    0.000   29.091   13.373   17.003    2.501   39.963  -23.211 -36.814198     0.000     N    N   6.8621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1.03   25.46    6.858    0.000   27.453   12.571   18.037    0.501   39.523  -23.272 -36.809522     0.000     N    N   9.485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2.03   25.41    6.696    0.000   25.723   11.759   19.003   -1.504   38.986  -23.339 -36.803808     0.000     N    N   1.205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3.03   25.35    6.528    0.000   24.019   11.129   19.743   -3.194   38.342  -23.410 -36.797429     0.000     N    N   1.359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4.03   25.29    6.355    0.000   22.373   10.556   20.192   -4.574   37.503  -23.484 -36.790776     0.000     N    N   1.4778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5.02   25.23    6.180    0.000   20.781    9.995   20.405   -5.718   36.494  -23.561 -36.783885     0.000     N    N   1.587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6.02   25.16    6.005    0.000   19.241    9.428   20.426   -6.673   35.341  -23.639 -36.776734     0.000     N    N   1.6979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7.02   25.09    5.831    0.000   17.752    8.836   20.285   -7.475   34.063  -23.718 -36.769257     0.000     N    N   1.8209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8.02   25.01    5.659    0.000   16.313    8.202   20.006   -8.155   32.670  -23.799 -36.761349     0.000     N    N   1.965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9.01   24.93    5.490    0.000   14.926    7.516   19.607   -8.733   31.175  -23.880 -36.752869     0.000     N    N   2.137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0.01   24.83    5.324    0.000   13.592    6.785   19.110   -9.223   29.599  -23.962 -36.743680     0.000     N    N   2.331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1.00   24.72    5.163    0.000   12.306    5.988   18.523   -9.643   27.937  -24.046 -36.733623     0.000     N    N   2.559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1.99   24.59    5.006    0.000   11.065    5.110   17.849  -10.008   26.184  -24.130 -36.722481     0.000     N    N   2.825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2.98   24.45    4.854    0.000    9.894    4.228   17.145  -10.316   24.438  -24.217 -36.710087     0.000     -    N   3.092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3.97   24.28    4.708    0.000    8.796    3.355   16.430  -10.578   22.729  -24.304 -36.696408     0.000     -    N   3.352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4.95   24.10    4.568    0.000    7.763    2.472   15.704  -10.808   21.043  -24.393 -36.681384     0.000     -    N   3.613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5.93   23.89    4.435    0.000    6.788    1.562   14.969  -11.020   19.371  -24.483 -36.664905     0.000     -    N   3.8808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6.90   23.65    4.309    0.000    5.864    0.608   14.224  -11.228   17.701  -24.575 -36.646819     0.000     -    N   4.160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7.86   23.38    4.191    0.000    4.985   -0.405   13.469  -11.446   16.026  -24.669 -36.626932     0.000     -    N   4.453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8.82   23.08    4.081    0.000    4.144   -1.435   12.716  -11.664   14.373  -24.765 -36.605040     0.000     -    N   4.7383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9.76   22.74    3.980    0.000    3.330   -2.296   12.005  -11.813   12.847  -24.865 -36.581235     0.000     -    N   4.9339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10.69   22.37    3.888    0.000    2.521   -2.831   11.307  -11.774   11.464  -24.969 -36.555900     0.000     -    N   4.9808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11.61   21.98    3.808    0.000    1.698   -3.023   10.616  -11.537   10.213  -25.078 -36.529541     0.000     -    N   4.886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12.52   21.57    3.738    0.000    0.849   -2.910    9.936  -11.143    9.081  -25.190 -36.502579     0.000     -    N   4.679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13.43   21.15    3.679    0.000   -0.030   -2.521    9.271  -10.630    8.079  -25.306 -36.475365     0.000     -    N   4.3858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14.33   20.72    3.632    0.000   -0.928   -1.872    8.625  -10.038    7.238  -25.426 -36.448221     0.000     -    N   4.022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15.24   20.30    3.597    0.000   -1.820   -0.972    8.000   -9.407    6.615  -25.548 -36.421483     0.000     -    N   3.604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16.15   19.89    3.571    0.000   -2.670    0.176    7.398   -8.780    6.287  -25.670 -36.395545     0.000     -    N   3.141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17.07   19.49    3.554    0.000   -3.430    1.545    6.820   -8.202    6.317  -25.790 -36.370912     0.000     -    N   2.648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18.00   19.12    3.543    0.000   -4.057    3.077    6.266   -7.700    6.720  -25.904 -36.348136     0.000     -    N   2.145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18.94   18.79    3.535    0.000   -4.522    4.773    5.741   -7.261    7.512  -26.009 -36.327961     0.000     -    N   1.631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19.90   18.53    3.527    0.000   -4.837    6.635    5.250   -6.877    8.675  -26.098 -36.311500     0.000     -    N   1.0998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20.89   18.35    3.516    0.000   -5.064    8.649    4.791   -6.572   10.158  -26.163 -36.300366     0.000     -    N   5.415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1.89   18.29    3.496    0.000   -5.300   10.759    4.358   -6.406   11.865  -26.195 -36.296643     0.000     -    -  -4.9289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2.88   18.38    3.464    0.000   -5.598   12.751    3.934   -6.406   13.559  -26.185 -36.302517     0.000     -    -  -6.4811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3.84   18.66    3.417    0.000   -5.864   14.461    3.496   -6.448   15.045  -26.128 -36.319070     0.000     -    -  -1.244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4.73   19.13    3.352    0.000   -5.863   15.928    3.025   -6.276   16.341  -26.025 -36.346613     0.000     -    -  -1.8818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48   19.78    3.276    0.000   -5.383   17.215    2.521   -5.661   17.493  -25.882 -36.384360     0.000     -    -  -2.598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6.07   20.59    3.198    0.000   -4.425   18.389    1.995   -4.598   18.562  -25.715 -36.429973     0.000     -    -  -3.4179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6.48   21.50    3.133    0.000   -3.223   19.503    1.458   -3.317   19.596  -25.544 -36.480313     0.000     -    -  -4.342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6.74   22.47    3.087    0.000   -2.042   20.581    0.917   -2.079   20.618  -25.382 -36.532826     0.000     -    -  -5.3628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6.85   23.46    3.060    0.000   -1.034   21.624    0.373   -1.040   21.630  -25.237 -36.586051     0.000     -    -  -6.4663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6.87   24.46    3.049    0.000   -0.249   22.623   -0.173   -0.250   22.625  -25.110 -36.639331     0.000     -    -  -7.641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6.81   25.46    3.048    0.000    0.001   23.566   -0.724   -0.021   23.588  -25.000 -36.692422     0.000     -    -  -8.878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6.68   26.45    3.044    0.000   -0.418   24.441   -1.270   -0.483   24.505  -24.902 -36.745164     0.000     -    -  -1.0177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6.51   27.43    3.028    0.000   -1.213   25.244   -1.799   -1.335   25.366  -24.811 -36.797342     0.000     -    -  -1.1535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6.29   28.41    2.995    0.000   -2.213   25.966   -2.299   -2.399   26.152  -24.724 -36.848708     0.000     -    -  -1.2947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6.05   29.38    2.943    0.000   -3.375   26.484   -2.685   -3.615   26.724  -24.638 -36.899038     0.000     -    -  -1.4325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80   30.35    2.869    0.000   -4.637   26.795   -2.962   -4.913   27.072  -24.553 -36.948123     0.000     -    -  -1.5648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53   31.31    2.773    0.000   -5.944   26.927   -3.155   -6.244   27.228  -24.468 -36.995695     0.000     -    -  -1.6916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27   32.28    2.654    0.000   -7.260   26.901   -3.284   -7.573   27.213  -24.381 -37.041437     0.000     -    -  -1.8124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5.01   33.24    2.513    0.000   -8.562   26.730   -3.363   -8.879   27.048  -24.291 -37.085005     0.000     -    -  -1.9266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4.76   34.21    2.349    0.000   -9.835   26.428   -3.403  -10.151   26.745  -24.200 -37.126040     0.000     -    -  -2.0332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4.50   35.18    2.164    0.000  -11.068   26.003   -3.415  -11.380   26.315  -24.105 -37.164177     0.000     -    -  -2.1311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4.25   36.15    1.958    0.000  -12.255   25.472   -3.404  -12.560   25.777  -24.008 -37.199055     0.000     -    -  -2.2202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4.01   37.12    1.732    0.000  -13.389   24.909   -3.359  -13.682   25.201  -23.908 -37.230327     0.000     -    -  -2.3062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3.78   38.09    1.488    0.000  -14.468   24.335   -3.279  -14.743   24.610  -23.804 -37.257667     0.000     -    -  -2.3906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3.55   39.06    1.225    0.000  -15.490   23.749   -3.169  -15.744   24.004  -23.696 -37.280754     0.000     -    -  -2.4728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3.34   40.04    0.945    0.000  -16.458   23.150   -3.032  -16.688   23.381  -23.584 -37.299273     0.000     -    -  -2.5522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3.13   41.02    0.649    0.000  -17.372   22.535   -2.870  -17.578   22.741  -23.468 -37.312920     0.000     -    -  -2.6277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2.94   42.00    0.338    0.000  -18.237   21.899   -2.684  -18.416   22.078  -23.347 -37.321399     0.000     -    -  -2.6982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2.77   42.98    0.012    0.000  -19.054   21.234   -2.476  -19.206   21.386  -23.221 -37.324427     0.000     -    -  -2.7620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2.61   43.97   -0.327    0.000  -19.828   20.533   -2.244  -19.952   20.657  -23.090 -37.321732     0.000     -    -  -2.8171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2.46   44.96   -0.680    0.000  -20.556   19.811   -1.998  -20.655   19.910  -22.953 -37.313054     0.000     -    -  -2.8649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2.33   45.95   -1.045    0.000  -21.232   19.118   -1.762  -21.309   19.194  -22.812 -37.298147     0.000     -    -  -2.9115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2.22   46.95   -1.421    0.000  -21.857   18.453   -1.535  -21.916   18.511  -22.665 -37.276789     0.000     -    -  -2.9571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2.12   47.94   -1.807    0.000  -22.435   17.814   -1.319  -22.478   17.857  -22.513 -37.248772     0.000     -    -  -3.0012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2.04   48.94   -2.203    0.000  -22.967   17.200   -1.113  -22.998   17.231  -22.356 -37.213911     0.000     -    -  -3.0435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1.97   49.93   -2.608    0.000  -23.457   16.609   -0.916  -23.478   16.630  -22.193 -37.172036     0.000     -    -  -3.0837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1.91   50.93   -3.022    0.000  -23.906   16.041   -0.729  -23.920   16.054  -22.025 -37.122995     0.000     -    -  -3.1215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1.87   51.93   -3.443    0.000  -24.317   15.492   -0.550  -24.325   15.500  -21.852 -37.066648     0.000     -    -  -3.1566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1.83   52.93   -3.870    0.000  -24.691   14.964   -0.380  -24.695   14.967  -21.673 -37.002873     0.000     -    -  -3.1888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1.81   53.93   -4.304    0.000  -25.031   14.454   -0.219  -25.032   14.455  -21.489 -36.931560     0.000     -    -  -3.2178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1.80   54.93   -4.744    0.000  -25.337   13.962   -0.064  -25.337   13.962  -21.300 -36.852611     0.000     -    -  -3.2433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1.80   55.93   -5.189    0.000  -25.612   13.486    0.082  -25.612   13.486  -21.106 -36.765941     0.000     -    -  -3.2653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1.81   56.93   -5.638    0.000  -25.857   13.027    0.222  -25.859   13.028  -20.906 -36.671476     0.000     -    -  -3.2833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1.84   57.93   -6.091    0.000  -26.074   12.582    0.356  -26.078   12.586  -20.702 -36.569151     0.000     -    -  -3.2973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1.87   58.93   -6.548    0.000  -26.264   12.153    0.483  -26.270   12.159  -20.493 -36.458913     0.000     -    -  -3.3069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1.91   59.93   -7.008    0.000  -26.427   11.736    0.604  -26.437   11.746  -20.279 -36.340718     0.000     -    -  -3.3120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1.95   60.93   -7.470    0.000  -26.566   11.333    0.721  -26.580   11.347  -20.061 -36.214532     0.000     -    -  -3.3123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2.01   61.93   -7.935    0.000  -26.681   10.942    0.832  -26.699   10.960  -19.838 -36.080328     0.000     -    -  -3.3077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2.08   62.92   -8.401    0.000  -26.772   10.561    0.938  -26.796   10.585  -19.610 -35.938090     0.000     -    -  -3.2979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22.15   63.92   -8.869    0.000  -26.842   10.191    1.041  -26.871   10.220  -19.378 -35.787811     0.000     -    -  -3.2826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 ==============================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  branch 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heel 2.31 150 0.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1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 fa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Semi submersible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 :case 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5-Nov-2013 14:37:05 by:joost.vansanten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semi submersible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semi submersible\damastin-6m.txt (DOS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FREE TO TWIST - Automatic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9  (prismatic:4 bracing:5 cones:0 facet:0 group:0 and disabled:0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damaged compartments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9.106, intac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start:  140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ombined angle from :    2.31 to:  150.00 step:    0.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im      :    0.0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t      GMl      ZWL      VCB        AREA-0   stable ?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      z  twist  dm/dpsi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2.82    2.31    1.512    0.000   16.590   48.494    0.452   16.584   48.501  -30.744 -35.483777     0.000     -    -  -5.0109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3.40    2.56    1.579    0.000   14.641   46.945    1.794   14.541   47.044  -30.698 -35.490525     0.000     -    -  -6.492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3.64    2.63    1.595    0.000   14.188   46.488    2.099   14.052   46.624  -30.686 -35.492332     0.000     -    -  -6.869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3.88    2.68    1.609    0.000   13.813   46.104    2.333   13.645   46.271  -30.674 -35.493996     0.000     -    -  -7.237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4.13    2.74    1.622    0.000   13.491   45.769    2.516   13.296   45.964  -30.662 -35.495581     0.000     -    -  -7.608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4.37    2.80    1.634    0.000   13.209   45.473    2.663   12.990   45.691  -30.651 -35.497124     0.000     -    -  -7.988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4.62    2.85    1.646    0.000   12.957   45.206    2.781   12.719   45.444  -30.640 -35.498648     0.000     -    -  -8.383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4.86    2.90    1.657    0.000   12.731   44.964    2.874   12.477   45.218  -30.629 -35.500171     0.000     -    -  -8.797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5.10    2.95    1.668    0.000   12.527   44.744    2.946   12.259   45.011  -30.617 -35.501706     0.000     -    -  -9.233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5.35    3.01    1.679    0.000   12.341   44.542    3.000   12.064   44.819  -30.606 -35.503265     0.000     -    -  -9.697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5.59    3.06    1.690    0.000   12.173   44.358    3.037   11.889   44.642  -30.594 -35.504858     0.000     -    -  -1.019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5.84    3.12    1.701    0.000   12.021   44.190    3.060   11.733   44.478  -30.582 -35.506497     0.000     -    -  -1.072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6.08    3.17    1.712    0.000   11.882   44.032    3.066   11.592   44.322  -30.569 -35.508192     0.000     -    -  -1.129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6.32    3.23    1.724    0.000   11.756   43.882    3.056   11.468   44.170  -30.556 -35.509955     0.000     -    -  -1.190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6.57    3.29    1.735    0.000   11.641   43.739    3.030   11.358   44.022  -30.542 -35.511799     0.000     -    -  -1.255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6.81    3.36    1.748    0.000   11.537   43.595    2.992   11.260   43.872  -30.527 -35.513738     0.000     -    -  -1.326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7.05    3.42    1.760    0.000   11.433   43.394    2.964   11.161   43.666  -30.512 -35.515775     0.000     -    -  -1.3961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7.29    3.49    1.773    0.000   11.328   43.120    2.953   11.056   43.392  -30.496 -35.517897     0.000     -    -  -1.462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7.53    3.56    1.786    0.000   11.222   42.777    2.956   10.948   43.051  -30.479 -35.520084     0.000     -    -  -1.5246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7.77    3.63    1.799    0.000   11.117   42.367    2.975   10.836   42.648  -30.462 -35.522318     0.000     -    -  -1.580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8.01    3.71    1.812    0.000   11.012   41.896    3.007   10.722   42.186  -30.445 -35.524579     0.000     -    -  -1.6289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8.25    3.78    1.825    0.000   10.908   41.369    3.053   10.605   41.672  -30.428 -35.526846     0.000     -    -  -1.6689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8.49    3.85    1.838    0.000   10.806   40.791    3.110   10.487   41.111  -30.411 -35.529098     0.000     -    -  -1.699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8.73    3.92    1.850    0.000   10.706   40.170    3.180   10.366   40.510  -30.394 -35.531317     0.000     -    -  -1.7196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8.97    3.98    1.861    0.000   10.606   39.507    3.263   10.242   39.871  -30.377 -35.533483     0.000     -    -  -1.728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9.21    4.05    1.872    0.000   10.503   38.799    3.364   10.108   39.193  -30.361 -35.535576     0.000     -    -  -1.7235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9.45    4.11    1.882    0.000   10.398   38.054    3.481    9.967   38.485  -30.346 -35.537576     0.000     -    -  -1.7051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9.70    4.17    1.892    0.000   10.292   37.278    3.613    9.817   37.754  -30.331 -35.539467     0.000     -    -  -1.673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9.94    4.22    1.900    0.000   10.185   36.477    3.757    9.658   37.004  -30.317 -35.541236     0.000     -    -  -1.627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18    4.27    1.907    0.000   10.078   35.671    3.909    9.494   36.255  -30.304 -35.542876     0.000     -    -  -1.571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43    4.32    1.914    0.000    9.974   34.913    4.054    9.332   35.555  -30.292 -35.544391     0.000     -    -  -1.513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68    4.36    1.920    0.000    9.874   34.200    4.191    9.173   34.902  -30.280 -35.545794     0.000     -    -  -1.454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92    4.40    1.925    0.000    9.777   33.528    4.321    9.016   34.290  -30.269 -35.547093     0.000     -    -  -1.3955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1.17    4.43    1.930    0.000    9.683   32.891    4.445    8.861   33.713  -30.259 -35.548297     0.000     -    -  -1.335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1.42    4.46    1.934    0.000    9.590   32.286    4.563    8.707   33.169  -30.249 -35.549412     0.000     -    -  -1.275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1.67    4.50    1.937    0.000    9.498   31.708    4.677    8.553   32.653  -30.240 -35.550445     0.000     -    -  -1.215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1.92    4.52    1.941    0.000    9.408   31.155    4.786    8.401   32.162  -30.232 -35.551402     0.000     -    -  -1.154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2.16    4.55    1.943    0.000    9.318   30.623    4.891    8.249   31.692  -30.224 -35.552292     0.000     -    -  -1.093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2.41    4.57    1.945    0.000    9.229   30.112    4.991    8.098   31.244  -30.216 -35.553106     0.000     -    -  -1.031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2.66    4.60    1.947    0.000    9.141   29.618    5.088    7.947   30.812  -30.209 -35.553856     0.000     -    -  -9.700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2.91    4.62    1.949    0.000    9.053   29.139    5.180    7.795   30.396  -30.202 -35.554545     0.000     -    -  -9.078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3.16    4.63    1.950    0.000    8.964   28.673    5.269    7.644   29.993  -30.196 -35.555175     0.000     -    -  -8.453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3.41    4.65    1.950    0.000    8.876   28.220    5.353    7.494   29.602  -30.190 -35.555749     0.000     -    -  -7.824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3.66    4.67    1.951    0.000    8.788   27.777    5.434    7.343   29.222  -30.184 -35.556268     0.000     -    -  -7.190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3.91    4.68    1.951    0.000    8.699   27.343    5.511    7.192   28.850  -30.179 -35.556736     0.000     -    -  -6.551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4.16    4.69    1.951    0.000    8.610   26.917    5.584    7.041   28.486  -30.174 -35.557153     0.000     -    -  -5.906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4.41    4.70    1.950    0.000    8.520   26.497    5.653    6.890   28.127  -30.169 -35.557521     0.000     -    -  -5.256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4.66    4.71    1.950    0.000    8.430   26.083    5.718    6.739   27.773  -30.165 -35.557841     0.000     -    -  -4.598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4.91    4.72    1.949    0.000    8.339   25.674    5.779    6.589   27.424  -30.161 -35.558115     0.000     -    -  -3.936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5.16    4.73    1.948    0.000    8.249   25.284    5.835    6.442   27.091  -30.158 -35.558344     0.000     -    -  -3.294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5.41    4.73    1.946    0.000    8.160   24.913    5.886    6.299   26.775  -30.154 -35.558531     0.000     -    -  -2.678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5.66    4.74    1.945    0.000    8.073   24.562    5.933    6.160   26.475  -30.151 -35.558679     0.000     -    -  -2.089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5.91    4.74    1.943    0.000    7.987   24.230    5.975    6.026   26.191  -30.149 -35.558790     0.000     -    -  -1.526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6.16    4.74    1.941    0.000    7.902   23.915    6.012    5.896   25.921  -30.146 -35.558867     0.000     -    -  -9.905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6.41    4.74    1.939    0.000    7.818   23.619    6.045    5.771   25.667  -30.144 -35.558911     0.000     -    -  -4.820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6.66    4.74    1.937    0.000    7.736   23.340    6.074    5.650   25.426  -30.142 -35.558926     0.000     -    -  -1.1290E-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6.91    4.74    1.935    0.000    7.654   23.079    6.098    5.535   25.198  -30.140 -35.558912     0.000     N    N   4.520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7.16    4.74    1.933    0.000    7.574   22.834    6.118    5.425   24.984  -30.139 -35.558872     0.000     N    N   8.772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7.41    4.74    1.930    0.000    7.496   22.606    6.133    5.320   24.782  -30.137 -35.558808     0.000     N    N   1.274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7.66    4.74    1.928    0.000    7.418   22.394    6.145    5.220   24.592  -30.136 -35.558721     0.000     N    N   1.642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7.91    4.74    1.925    0.000    7.342   22.199    6.151    5.126   24.415  -30.135 -35.558614     0.000     N    N   1.982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8.16    4.73    1.922    0.000    7.268   22.020    6.154    5.038   24.250  -30.135 -35.558488     0.000     N    N   2.294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8.41    4.73    1.920    0.000    7.194   21.857    6.152    4.955   24.096  -30.134 -35.558344     0.000     N    N   2.576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8.66    4.72    1.917    0.000    7.122   21.711    6.145    4.879   23.954  -30.133 -35.558184     0.000     N    N   2.8289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8.91    4.72    1.914    0.000    7.052   21.581    6.134    4.809   23.824  -30.133 -35.558010     0.000     N    N   3.052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9.16    4.71    1.911    0.000    6.983   21.467    6.118    4.745   23.706  -30.133 -35.557824     0.000     N    N   3.245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9.41    4.71    1.908    0.000    6.916   21.371    6.097    4.687   23.599  -30.133 -35.557626     0.000     N    N   3.408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9.66    4.70    1.905    0.000    6.850   21.291    6.071    4.637   23.504  -30.133 -35.557419     0.000     -    N   3.540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9.91    4.69    1.902    0.000    6.786   21.229    6.041    4.593   23.422  -30.133 -35.557205     0.000     -    N   3.640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0.16    4.69    1.899    0.000    6.724   21.184    6.004    4.556   23.352  -30.133 -35.556983     0.000     -    N   3.709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0.41    4.68    1.896    0.000    6.664   21.157    5.962    4.527   23.295  -30.133 -35.556758     0.000     -    N   3.744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0.66    4.67    1.894    0.000    6.606   21.149    5.915    4.504   23.251  -30.133 -35.556529     0.000     -    N   3.746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0.91    4.67    1.891    0.000    6.550   21.160    5.861    4.490   23.221  -30.134 -35.556300     0.000     -    N   3.712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1.16    4.66    1.888    0.000    6.497   21.192    5.801    4.483   23.206  -30.134 -35.556071     0.000     -    N   3.642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1.41    4.65    1.885    0.000    6.445   21.240    5.736    4.482   23.203  -30.134 -35.555846     0.000     -    N   3.542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1.66    4.65    1.882    0.000    6.394   21.289    5.670    4.482   23.202  -30.134 -35.555624     0.000     -    N   3.441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1.91    4.64    1.879    0.000    6.344   21.338    5.603    4.482   23.200  -30.135 -35.555406     0.000     -    N   3.341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2.16    4.63    1.877    0.000    6.294   21.386    5.536    4.481   23.199  -30.135 -35.555192     0.000     -    N   3.2439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2.41    4.63    1.874    0.000    6.245   21.434    5.468    4.481   23.198  -30.135 -35.554982     0.000     -    N   3.147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2.66    4.62    1.872    0.000    6.197   21.481    5.400    4.481   23.196  -30.136 -35.554775     0.000     -    N   3.053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2.91    4.61    1.869    0.000    6.149   21.527    5.332    4.481   23.195  -30.136 -35.554573     0.000     -    N   2.960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3.16    4.61    1.867    0.000    6.102   21.573    5.263    4.481   23.193  -30.136 -35.554373     0.000     -    N   2.869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3.41    4.60    1.864    0.000    6.055   21.618    5.194    4.481   23.192  -30.136 -35.554178     0.000     -    N   2.780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3.66    4.60    1.862    0.000    6.009   21.663    5.124    4.481   23.191  -30.137 -35.553986     0.000     -    N   2.692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3.91    4.59    1.859    0.000    5.964   21.707    5.054    4.481   23.190  -30.137 -35.553798     0.000     -    N   2.606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4.16    4.58    1.857    0.000    5.919   21.750    4.984    4.480   23.188  -30.137 -35.553613     0.000     -    N   2.521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4.41    4.58    1.855    0.000    5.875   21.793    4.913    4.480   23.187  -30.137 -35.553431     0.000     -    N   2.438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4.66    4.57    1.852    0.000    5.831   21.835    4.842    4.480   23.186  -30.137 -35.553253     0.000     -    N   2.357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4.91    4.57    1.850    0.000    5.788   21.876    4.771    4.480   23.185  -30.138 -35.553079     0.000     -    N   2.277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5.16    4.56    1.848    0.000    5.746   21.917    4.699    4.480   23.184  -30.138 -35.552908     0.000     -    N   2.199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5.41    4.56    1.846    0.000    5.705   21.958    4.627    4.480   23.183  -30.138 -35.552740     0.000     -    N   2.122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5.66    4.55    1.844    0.000    5.664   21.997    4.554    4.480   23.181  -30.138 -35.552576     0.000     -    N   2.047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5.91    4.55    1.842    0.000    5.624   22.036    4.482    4.480   23.180  -30.139 -35.552415     0.000     -    N   1.973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6.16    4.54    1.840    0.000    5.584   22.075    4.408    4.480   23.179  -30.139 -35.552257     0.000     -    N   1.901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6.41    4.54    1.838    0.000    5.545   22.113    4.335    4.479   23.178  -30.139 -35.552102     0.000     -    N   1.831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6.66    4.53    1.836    0.000    5.507   22.150    4.261    4.479   23.177  -30.139 -35.551951     0.000     -    N   1.761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6.91    4.53    1.834    0.000    5.469   22.186    4.187    4.479   23.176  -30.139 -35.551803     0.000     -    N   1.694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7.16    4.52    1.832    0.000    5.432   22.222    4.112    4.479   23.175  -30.140 -35.551658     0.000     -    N   1.627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7.41    4.52    1.830    0.000    5.396   22.257    4.038    4.479   23.174  -30.140 -35.551516     0.000     -    N   1.563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7.66    4.51    1.828    0.000    5.360   22.292    3.962    4.479   23.173  -30.140 -35.551378     0.000     -    N   1.499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7.91    4.51    1.827    0.000    5.325   22.326    3.887    4.479   23.172  -30.140 -35.551242     0.000     -    N   1.437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8.16    4.51    1.825    0.000    5.291   22.359    3.811    4.479   23.172  -30.140 -35.551110     0.000     -    N   1.377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8.41    4.50    1.823    0.000    5.258   22.392    3.735    4.479   23.171  -30.140 -35.550981     0.000     -    N   1.318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8.66    4.50    1.822    0.000    5.225   22.424    3.659    4.479   23.170  -30.141 -35.550855     0.000     -    N   1.260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8.91    4.49    1.820    0.000    5.193   22.455    3.583    4.479   23.169  -30.141 -35.550732     0.000     -    N   1.204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9.16    4.49    1.818    0.000    5.161   22.486    3.506    4.478   23.168  -30.141 -35.550611     0.000     -    N   1.149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9.41    4.49    1.817    0.000    5.130   22.516    3.429    4.478   23.167  -30.141 -35.550494     0.000     -    N   1.095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9.66    4.48    1.815    0.000    5.100   22.545    3.351    4.478   23.167  -30.141 -35.550380     0.000     -    N   1.043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9.91    4.48    1.814    0.000    5.070   22.574    3.274    4.478   23.166  -30.141 -35.550269     0.000     -    N   9.925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0.16    4.48    1.813    0.000    5.042   22.602    3.196    4.478   23.165  -30.142 -35.550161     0.000     -    N   9.429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0.41    4.47    1.811    0.000    5.014   22.629    3.118    4.478   23.165  -30.142 -35.550055     0.000     -    N   8.948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0.66    4.47    1.810    0.000    4.986   22.656    3.040    4.478   23.164  -30.142 -35.549953     0.000     -    N   8.479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0.91    4.47    1.809    0.000    4.960   22.682    2.961    4.478   23.163  -30.142 -35.549854     0.000     -    N   8.024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1.16    4.46    1.807    0.000    4.934   22.707    2.882    4.478   23.163  -30.142 -35.549757     0.000     -    N   7.582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1.40    4.46    1.806    0.000    4.908   22.731    2.803    4.478   23.162  -30.142 -35.549663     0.000     -    N   7.153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1.65    4.46    1.805    0.000    4.884   22.755    2.724    4.478   23.161  -30.142 -35.549572     0.000     -    N   6.737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1.90    4.45    1.804    0.000    4.860   22.779    2.645    4.478   23.161  -30.142 -35.549484     0.000     -    N   6.334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2.15    4.45    1.803    0.000    4.837   22.801    2.565    4.478   23.160  -30.143 -35.549399     0.000     -    N   5.944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2.40    4.45    1.802    0.000    4.814   22.823    2.485    4.478   23.160  -30.143 -35.549316     0.000     -    N   5.567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2.65    4.45    1.801    0.000    4.793   22.844    2.405    4.478   23.159  -30.143 -35.549237     0.000     -    N   5.203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2.90    4.44    1.800    0.000    4.771   22.865    2.325    4.477   23.159  -30.143 -35.549160     0.000     -    N   4.851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3.15    4.44    1.799    0.000    4.751   22.884    2.245    4.477   23.158  -30.143 -35.549086     0.000     -    N   4.512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3.40    4.44    1.798    0.000    4.732   22.903    2.164    4.477   23.158  -30.143 -35.549014     0.000     -    N   4.185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3.65    4.44    1.797    0.000    4.713   22.922    2.084    4.477   23.157  -30.143 -35.548946     0.000     -    N   3.872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3.90    4.44    1.796    0.000    4.694   22.939    2.003    4.477   23.156  -30.143 -35.548834     0.000     -    N   3.551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4.15    4.43    1.795    0.000    4.677   22.956    1.922    4.477   23.156  -30.143 -35.548817     0.000     -    N   3.281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4.40    4.43    1.794    0.000    4.660   22.972    1.841    4.477   23.156  -30.143 -35.548726     0.000     -    N   2.987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4.65    4.43    1.794    0.000    4.644   22.988    1.759    4.477   23.155  -30.143 -35.548698     0.000     -    N   2.741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4.90    4.43    1.793    0.000    4.629   23.003    1.678    4.477   23.155  -30.143 -35.548603     0.000     -    N   2.473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5.15    4.43    1.792    0.000    4.615   23.017    1.596    4.477   23.155  -30.144 -35.548591     0.000     -    N   2.250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5.40    4.42    1.791    0.000    4.601   23.030    1.515    4.477   23.154  -30.144 -35.548516     0.000     -    N   2.008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5.65    4.42    1.791    0.000    4.588   23.043    1.433    4.477   23.154  -30.144 -35.548494     0.000     -    N   1.808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5.90    4.42    1.790    0.000    4.575   23.055    1.351    4.477   23.153  -30.144 -35.548415     0.000     -    N   1.592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6.15    4.42    1.790    0.000    4.564   23.067    1.269    4.477   23.153  -30.144 -35.548408     0.000     -    N   1.414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6.40    4.42    1.789    0.000    4.553   23.077    1.187    4.477   23.153  -30.144 -35.548350     0.000     -    N   1.224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6.65    4.42    1.789    0.000    4.542   23.087    1.105    4.477   23.152  -30.144 -35.548283     0.000     -    N   1.047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6.90    4.42    1.788    0.000    4.533   23.097    1.023    4.477   23.153  -30.144 -35.548299     0.000     -    N   9.1565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7.15    4.42    1.788    0.000    4.524   23.105    0.940    4.477   23.152  -30.144 -35.548252     0.000     -    N   7.6424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7.40    4.41    1.787    0.000    4.516   23.112    0.858    4.477   23.152  -30.144 -35.548197     0.000     -    N   6.2588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7.65    4.41    1.787    0.000    4.509   23.120    0.776    4.477   23.152  -30.144 -35.548214     0.000     -    N   5.2524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7.90    4.41    1.787    0.000    4.503   23.126    0.693    4.477   23.152  -30.144 -35.548180     0.000     -    N   4.1223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8.15    4.41    1.787    0.000    4.497   23.132    0.610    4.477   23.152  -30.144 -35.548137     0.000     -    N   3.1221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8.40    4.41    1.786    0.000    4.492   23.137    0.528    4.477   23.152  -30.144 -35.548152     0.000     -    N   2.4287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8.65    4.41    1.786    0.000    4.487   23.141    0.445    4.477   23.152  -30.144 -35.548128     0.000     -    N   1.6814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8.90    4.41    1.786    0.000    4.484   23.144    0.362    4.477   23.151  -30.144 -35.548096     0.000     -    N   1.0638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9.15    4.41    1.786    0.000    4.481   23.147    0.280    4.476   23.151  -30.144 -35.548055     0.000     -    N   5.7570E-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9.40    4.41    1.786    0.000    4.479   23.149    0.197    4.477   23.151  -30.144 -35.548107     0.000     -    N   3.3796E-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9.65    4.41    1.786    0.000    4.478   23.151    0.114    4.477   23.152  -30.144 -35.548127     0.000     N    N   9.3727E-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9.90    4.41    1.786    0.000    4.477   23.152    0.032    4.477   23.152  -30.144 -35.548139     0.000     -    ?  -2.1139E-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15    4.41    1.786    0.000    4.477   23.152   -0.051    4.477   23.152  -30.144 -35.548143     0.000     -    ?  -6.6203E-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40    4.41    1.786    0.000    4.478   23.151   -0.134    4.477   23.152  -30.144 -35.548138     0.000     -    N   1.3729E-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65    4.41    1.786    0.000    4.479   23.149   -0.217    4.477   23.152  -30.144 -35.548125     0.000     -    N   4.1058E-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90    4.41    1.786    0.000    4.482   23.147   -0.299    4.477   23.151  -30.144 -35.548104     0.000     -    N   8.1323E-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1.15    4.41    1.786    0.000    4.484   23.143   -0.382    4.476   23.151  -30.144 -35.548074     0.000     -    N   1.3452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1.40    4.41    1.786    0.000    4.488   23.140   -0.465    4.477   23.152  -30.144 -35.548140     0.000     -    N   1.8833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1.65    4.41    1.787    0.000    4.493   23.136   -0.548    4.477   23.152  -30.144 -35.548216     0.000     -    N   2.6516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1.90    4.41    1.787    0.000    4.498   23.131   -0.630    4.477   23.152  -30.144 -35.548175     0.000     -    N   3.4636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2.15    4.41    1.787    0.000    4.504   23.124   -0.713    4.477   23.152  -30.144 -35.548143     0.000     -    N   4.5078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2.40    4.41    1.787    0.000    4.511   23.118   -0.795    4.477   23.152  -30.144 -35.548220     0.000     -    N   5.5231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2.65    4.42    1.788    0.000    4.519   23.112   -0.878    4.477   23.153  -30.144 -35.548311     0.000     -    N   6.8027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2.90    4.42    1.788    0.000    4.526   23.103   -0.960    4.477   23.153  -30.144 -35.548275     0.000     -    N   8.0628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3.15    4.42    1.788    0.000    4.535   23.094   -1.042    4.477   23.152  -30.144 -35.548259     0.000     -    N   9.6179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3.40    4.42    1.789    0.000    4.545   23.085   -1.125    4.477   23.153  -30.144 -35.548341     0.000     -    N   1.108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3.65    4.42    1.789    0.000    4.555   23.075   -1.207    4.477   23.153  -30.144 -35.548378     0.000     -    N   1.277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3.90    4.42    1.790    0.000    4.566   23.064   -1.289    4.477   23.154  -30.144 -35.548426     0.000     -    N   1.470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4.15    4.42    1.790    0.000    4.578   23.053   -1.371    4.477   23.154  -30.144 -35.548464     0.000     -    N   1.677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4.40    4.42    1.791    0.000    4.591   23.040   -1.452    4.477   23.154  -30.144 -35.548505     0.000     -    N   1.858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4.65    4.43    1.792    0.000    4.604   23.028   -1.534    4.477   23.155  -30.144 -35.548602     0.000     -    N   2.089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4.90    4.43    1.792    0.000    4.618   23.014   -1.616    4.477   23.155  -30.144 -35.548603     0.000     -    N   2.306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5.15    4.43    1.793    0.000    4.633   23.000   -1.697    4.477   23.155  -30.144 -35.548646     0.000     -    N   2.564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5.40    4.43    1.794    0.000    4.648   22.985   -1.779    4.477   23.156  -30.143 -35.548712     0.000     -    N   2.803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5.65    4.43    1.795    0.000    4.665   22.969   -1.860    4.478   23.156  -30.143 -35.548824     0.000     -    N   3.087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5.90    4.43    1.795    0.000    4.681   22.952   -1.941    4.477   23.156  -30.143 -35.548831     0.000     -    N   3.349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6.15    4.44    1.796    0.000    4.699   22.935   -2.022    4.477   23.157  -30.143 -35.548890     0.000     -    N   3.660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6.40    4.44    1.797    0.000    4.717   22.917   -2.103    4.477   23.157  -30.143 -35.548962     0.000     -    N   3.945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6.65    4.44    1.798    0.000    4.736   22.899   -2.183    4.477   23.158  -30.143 -35.549031     0.000     -    N   4.262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6.90    4.44    1.799    0.000    4.756   22.880   -2.264    4.477   23.158  -30.143 -35.549103     0.000     -    N   4.592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7.15    4.45    1.800    0.000    4.776   22.860   -2.344    4.478   23.159  -30.143 -35.549178     0.000     -    N   4.934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7.40    4.45    1.801    0.000    4.798   22.839   -2.424    4.478   23.159  -30.143 -35.549255     0.000     -    N   5.288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7.65    4.45    1.802    0.000    4.820   22.818   -2.504    4.478   23.160  -30.143 -35.549336     0.000     -    N   5.656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7.90    4.45    1.803    0.000    4.842   22.796   -2.584    4.478   23.160  -30.142 -35.549419     0.000     -    N   6.036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8.15    4.46    1.804    0.000    4.866   22.773   -2.664    4.478   23.161  -30.142 -35.549505     0.000     -    N   6.429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8.40    4.46    1.805    0.000    4.890   22.750   -2.743    4.478   23.161  -30.142 -35.549594     0.000     -    N   6.835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8.65    4.46    1.806    0.000    4.914   22.726   -2.822    4.478   23.162  -30.142 -35.549685     0.000     -    N   7.254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8.90    4.46    1.808    0.000    4.940   22.701   -2.901    4.478   23.163  -30.142 -35.549780     0.000     -    N   7.686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9.15    4.47    1.809    0.000    4.966   22.675   -2.980    4.478   23.163  -30.142 -35.549877     0.000     -    N   8.131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9.40    4.47    1.810    0.000    4.993   22.649   -3.058    4.478   23.164  -30.142 -35.549977     0.000     -    N   8.590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9.65    4.47    1.812    0.000    5.020   22.623   -3.136    4.478   23.165  -30.142 -35.550080     0.000     -    N   9.061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9.90    4.48    1.813    0.000    5.049   22.595   -3.214    4.478   23.165  -30.141 -35.550186     0.000     -    N   9.546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0.15    4.48    1.814    0.000    5.077   22.567   -3.292    4.478   23.166  -30.141 -35.550295     0.000     -    N   1.004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0.40    4.48    1.816    0.000    5.107   22.538   -3.370    4.478   23.167  -30.141 -35.550407     0.000     -    N   1.055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0.65    4.49    1.817    0.000    5.137   22.509   -3.447    4.478   23.168  -30.141 -35.550522     0.000     -    N   1.108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0.90    4.49    1.819    0.000    5.168   22.478   -3.524    4.478   23.168  -30.141 -35.550640     0.000     -    N   1.162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1.15    4.50    1.820    0.000    5.200   22.448   -3.601    4.479   23.169  -30.141 -35.550761     0.000     -    N   1.217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1.40    4.50    1.822    0.000    5.233   22.416   -3.677    4.479   23.170  -30.141 -35.550885     0.000     -    N   1.274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1.65    4.50    1.824    0.000    5.266   22.384   -3.754    4.479   23.171  -30.140 -35.551011     0.000     -    N   1.332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1.90    4.51    1.825    0.000    5.299   22.351   -3.829    4.479   23.172  -30.140 -35.551141     0.000     -    N   1.391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2.15    4.51    1.827    0.000    5.334   22.318   -3.905    4.479   23.173  -30.140 -35.551275     0.000     -    N   1.452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2.40    4.52    1.829    0.000    5.369   22.284   -3.980    4.479   23.174  -30.140 -35.551411     0.000     -    N   1.514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2.65    4.52    1.831    0.000    5.405   22.249   -4.055    4.479   23.175  -30.140 -35.551550     0.000     -    N   1.578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2.90    4.52    1.832    0.000    5.441   22.214   -4.130    4.479   23.175  -30.140 -35.551692     0.000     -    N   1.643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3.15    4.53    1.834    0.000    5.478   22.178   -4.205    4.479   23.176  -30.139 -35.551838     0.000     -    N   1.710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3.40    4.53    1.836    0.000    5.516   22.141   -4.279    4.479   23.177  -30.139 -35.551987     0.000     -    N   1.778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3.65    4.54    1.838    0.000    5.554   22.104   -4.352    4.479   23.178  -30.139 -35.552139     0.000     -    N   1.847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3.90    4.54    1.840    0.000    5.593   22.066   -4.426    4.480   23.180  -30.139 -35.552294     0.000     -    N   1.918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4.15    4.55    1.842    0.000    5.633   22.027   -4.499    4.480   23.181  -30.139 -35.552453     0.000     -    N   1.991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4.40    4.55    1.844    0.000    5.674   21.988   -4.572    4.480   23.182  -30.138 -35.552615     0.000     -    N   2.065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4.65    4.56    1.846    0.000    5.715   21.948   -4.644    4.480   23.183  -30.138 -35.552780     0.000     -    N   2.140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4.90    4.56    1.848    0.000    5.756   21.908   -4.716    4.480   23.184  -30.138 -35.552948     0.000     -    N   2.217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5.15    4.57    1.851    0.000    5.799   21.867   -4.788    4.480   23.185  -30.138 -35.553120     0.000     -    N   2.296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5.40    4.57    1.853    0.000    5.842   21.825   -4.859    4.480   23.186  -30.137 -35.553295     0.000     -    N   2.376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5.65    4.58    1.855    0.000    5.885   21.783   -4.930    4.480   23.187  -30.137 -35.553474     0.000     -    N   2.458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5.90    4.59    1.857    0.000    5.930   21.740   -5.001    4.480   23.189  -30.137 -35.553656     0.000     -    N   2.541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6.15    4.59    1.860    0.000    5.974   21.696   -5.071    4.481   23.190  -30.137 -35.553842     0.000     -    N   2.626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6.40    4.60    1.862    0.000    6.020   21.652   -5.141    4.481   23.191  -30.136 -35.554031     0.000     -    N   2.713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6.65    4.60    1.865    0.000    6.066   21.607   -5.210    4.481   23.192  -30.136 -35.554224     0.000     -    N   2.801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6.90    4.61    1.867    0.000    6.113   21.562   -5.280    4.481   23.194  -30.136 -35.554421     0.000     -    N   2.891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7.15    4.61    1.870    0.000    6.160   21.516   -5.348    4.481   23.195  -30.136 -35.554621     0.000     -    N   2.982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7.40    4.62    1.872    0.000    6.208   21.470   -5.416    4.481   23.196  -30.135 -35.554824     0.000     -    N   3.075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7.65    4.63    1.875    0.000    6.257   21.422   -5.484    4.481   23.198  -30.135 -35.555032     0.000     -    N   3.170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7.90    4.63    1.877    0.000    6.306   21.375   -5.552    4.482   23.199  -30.135 -35.555243     0.000     -    N   3.267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8.15    4.64    1.880    0.000    6.356   21.326   -5.619    4.482   23.201  -30.135 -35.555458     0.000     -    N   3.365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8.40    4.65    1.883    0.000    6.406   21.278   -5.685    4.482   23.202  -30.134 -35.555677     0.000     -    N   3.465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8.65    4.65    1.886    0.000    6.457   21.228   -5.752    4.482   23.204  -30.134 -35.555899     0.000     -    N   3.567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8.90    4.66    1.888    0.000    6.509   21.183   -5.816    4.484   23.208  -30.134 -35.556126     0.000     -    N   3.6629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9.15    4.67    1.891    0.000    6.564   21.156   -5.875    4.493   23.227  -30.133 -35.556354     0.000     -    N   3.7239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9.40    4.67    1.894    0.000    6.620   21.149   -5.927    4.509   23.260  -30.133 -35.556584     0.000     -    N   3.7489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9.65    4.68    1.897    0.000    6.679   21.162   -5.973    4.533   23.307  -30.133 -35.556812     0.000     -    N   3.739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9.90    4.69    1.900    0.000    6.739   21.193   -6.013    4.564   23.367  -30.133 -35.557037     0.000     -    N   3.695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0.15    4.70    1.903    0.000    6.801   21.242   -6.048    4.603   23.441  -30.133 -35.557256     0.000     -    N   3.619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0.40    4.70    1.906    0.000    6.866   21.308   -6.078    4.648   23.526  -30.133 -35.557470     0.000     -    N   3.511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0.65    4.71    1.909    0.000    6.932   21.392   -6.103    4.700   23.623  -30.133 -35.557674     0.000     N    N   3.372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0.90    4.71    1.912    0.000    6.999   21.493   -6.122    4.759   23.733  -30.133 -35.557870     0.000     N    N   3.202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1.15    4.72    1.915    0.000    7.069   21.610   -6.137    4.825   23.854  -30.133 -35.558053     0.000     N    N   3.001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1.40    4.72    1.917    0.000    7.139   21.744   -6.147    4.896   23.987  -30.134 -35.558224     0.000     N    N   2.771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1.65    4.73    1.920    0.000    7.212   21.894   -6.153    4.974   24.132  -30.134 -35.558380     0.000     N    N   2.511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1.90    4.73    1.923    0.000    7.285   22.061   -6.154    5.058   24.288  -30.135 -35.558519     0.000     N    N   2.222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2.15    4.74    1.926    0.000    7.360   22.244   -6.150    5.148   24.456  -30.136 -35.558641     0.000     N    N   1.904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2.40    4.74    1.928    0.000    7.437   22.443   -6.142    5.243   24.637  -30.137 -35.558744     0.000     N    N   1.557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2.65    4.74    1.931    0.000    7.514   22.659   -6.130    5.344   24.829  -30.138 -35.558825     0.000     N    N   1.182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2.90    4.74    1.933    0.000    7.593   22.891   -6.114    5.450   25.034  -30.139 -35.558884     0.000     N    N   7.783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3.15    4.74    1.936    0.000    7.674   23.139   -6.093    5.562   25.251  -30.141 -35.558918     0.000     N    N   3.465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3.40    4.74    1.938    0.000    7.755   23.405   -6.067    5.678   25.482  -30.142 -35.558925     0.000     -    -  -1.132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3.65    4.74    1.940    0.000    7.838   23.688   -6.038    5.800   25.726  -30.144 -35.558903     0.000     -    -  -6.008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3.90    4.74    1.942    0.000    7.922   23.989   -6.004    5.926   25.984  -30.147 -35.558851     0.000     -    -  -1.1159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4.15    4.74    1.944    0.000    8.007   24.307   -5.965    6.057   26.257  -30.149 -35.558767     0.000     -    -  -1.658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4.40    4.74    1.945    0.000    8.093   24.644   -5.922    6.193   26.545  -30.152 -35.558647     0.000     -    -  -2.227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4.65    4.73    1.947    0.000    8.181   25.000   -5.875    6.332   26.848  -30.155 -35.558490     0.000     -    -  -2.823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4.90    4.73    1.948    0.000    8.270   25.375   -5.822    6.476   27.169  -30.158 -35.558293     0.000     -    -  -3.445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5.15    4.72    1.949    0.000    8.360   25.770   -5.765    6.625   27.506  -30.162 -35.558054     0.000     -    -  -4.093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5.40    4.71    1.950    0.000    8.451   26.181   -5.703    6.775   27.857  -30.166 -35.557769     0.000     -    -  -4.755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5.65    4.70    1.951    0.000    8.541   26.597   -5.637    6.926   28.212  -30.170 -35.557437     0.000     -    -  -5.411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5.90    4.69    1.951    0.000    8.631   27.018   -5.567    7.077   28.572  -30.175 -35.557057     0.000     -    -  -6.061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6.15    4.68    1.951    0.000    8.720   27.446   -5.493    7.228   28.938  -30.180 -35.556629     0.000     -    -  -6.704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6.40    4.66    1.951    0.000    8.809   27.882   -5.415    7.379   29.312  -30.185 -35.556149     0.000     -    -  -7.341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6.65    4.65    1.950    0.000    8.897   28.327   -5.333    7.530   29.695  -30.191 -35.555616     0.000     -    -  -7.974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6.90    4.63    1.949    0.000    8.986   28.783   -5.248    7.680   30.088  -30.197 -35.555030     0.000     -    -  -8.6029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7.15    4.61    1.948    0.000    9.074   29.252   -5.158    7.831   30.494  -30.204 -35.554386     0.000     -    -  -9.227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7.40    4.59    1.947    0.000    9.162   29.734   -5.065    7.983   30.913  -30.211 -35.553683     0.000     -    -  -9.847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7.65    4.57    1.945    0.000    9.251   30.232   -4.968    8.134   31.349  -30.218 -35.552918     0.000     -    -  -1.0465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7.90    4.54    1.943    0.000    9.340   30.748   -4.866    8.285   31.802  -30.226 -35.552087     0.000     -    -  -1.1079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8.14    4.52    1.940    0.000    9.429   31.284   -4.761    8.437   32.276  -30.234 -35.551187     0.000     -    -  -1.1689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8.39    4.49    1.937    0.000    9.520   31.844   -4.650    8.590   32.774  -30.242 -35.550206     0.000     -    -  -1.229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8.64    4.46    1.933    0.000    9.612   32.428   -4.535    8.743   33.296  -30.252 -35.549154     0.000     -    -  -1.2901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8.89    4.42    1.929    0.000    9.705   33.040   -4.416    8.897   33.848  -30.261 -35.548018     0.000     -    -  -1.3501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9.14    4.39    1.924    0.000    9.800   33.685   -4.290    9.053   34.432  -30.272 -35.546792     0.000     -    -  -1.409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9.38    4.35    1.919    0.000    9.898   34.366   -4.159    9.211   35.054  -30.283 -35.545469     0.000     -    -  -1.468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9.63    4.30    1.913    0.000    9.999   35.089   -4.020    9.370   35.717  -30.294 -35.544041     0.000     -    -  -1.527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9.87    4.26    1.906    0.000   10.103   35.859   -3.874    9.533   36.429  -30.307 -35.542497     0.000     -    -  -1.5849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12    4.21    1.898    0.000   10.210   36.670   -3.722    9.697   37.184  -30.320 -35.540826     0.000     -    -  -1.6395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36    4.15    1.889    0.000   10.317   37.466   -3.580    9.853   37.930  -30.334 -35.539027     0.000     -    -  -1.6819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61    4.10    1.880    0.000   10.423   38.235   -3.452   10.001   38.657  -30.349 -35.537109     0.000     -    -  -1.710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85    4.03    1.870    0.000   10.528   38.971   -3.338   10.141   39.358  -30.365 -35.535085     0.000     -    -  -1.725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1.09    3.97    1.859    0.000   10.630   39.669   -3.241   10.272   40.027  -30.381 -35.532972     0.000     -    -  -1.727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1.33    3.90    1.847    0.000   10.729   40.322   -3.162   10.395   40.656  -30.398 -35.530792     0.000     -    -  -1.715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1.57    3.83    1.835    0.000   10.830   40.933   -3.095   10.515   41.248  -30.415 -35.528563     0.000     -    -  -1.693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1.81    3.76    1.822    0.000   10.933   41.499   -3.041   10.633   41.799  -30.432 -35.526306     0.000     -    -  -1.660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2.05    3.69    1.809    0.000   11.037   42.014   -2.998   10.749   42.301  -30.449 -35.524039     0.000     -    -  -1.6181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2.29    3.62    1.796    0.000   11.142   42.471   -2.969   10.863   42.750  -30.466 -35.521783     0.000     -    -  -1.567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2.53    3.55    1.783    0.000   11.247   42.865   -2.954   10.974   43.139  -30.483 -35.519558     0.000     -    -  -1.510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2.77    3.48    1.770    0.000   11.353   43.192   -2.954   11.081   43.463  -30.500 -35.517384     0.000     -    -  -1.447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3.01    3.41    1.757    0.000   11.458   43.448   -2.969   11.185   43.721  -30.515 -35.515281     0.000     -    -  -1.379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3.25    3.34    1.745    0.000   11.562   43.633   -3.001   11.283   43.911  -30.531 -35.513267     0.000     -    -  -1.309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3.49    3.28    1.733    0.000   11.668   43.773   -3.038   11.383   44.057  -30.545 -35.511351     0.000     -    -  -1.239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3.74    3.22    1.721    0.000   11.785   43.917   -3.060   11.496   44.206  -30.559 -35.509528     0.000     -    -  -1.175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3.98    3.16    1.710    0.000   11.914   44.069   -3.066   11.624   44.359  -30.572 -35.507782     0.000     -    -  -1.115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4.22    3.10    1.698    0.000   12.056   44.229   -3.056   11.768   44.516  -30.585 -35.506102     0.000     -    -  -1.059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4.47    3.05    1.688    0.000   12.212   44.401   -3.030   11.929   44.683  -30.597 -35.504475     0.000     -    -  -1.007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4.71    2.99    1.677    0.000   12.384   44.589   -2.989   12.109   44.864  -30.609 -35.502890     0.000     -    -  -9.584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4.95    2.94    1.666    0.000   12.574   44.794   -2.931   12.309   45.059  -30.620 -35.501338     0.000     -    -  -9.127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5.20    2.89    1.655    0.000   12.783   45.020   -2.854   12.532   45.270  -30.632 -35.499807     0.000     -    -  -8.696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5.44    2.84    1.643    0.000   13.015   45.267   -2.755   12.781   45.501  -30.643 -35.498286     0.000     -    -  -8.287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5.69    2.78    1.632    0.000   13.273   45.540   -2.631   13.060   45.753  -30.654 -35.496759     0.000     -    -  -7.896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5.93    2.73    1.619    0.000   13.564   45.845   -2.476   13.375   46.034  -30.665 -35.495208     0.000     -    -  -7.519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6.17    2.67    1.606    0.000   13.897   46.190   -2.282   13.736   46.351  -30.677 -35.493608     0.000     -    -  -7.150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6.42    2.61    1.592    0.000   14.287   46.590   -2.034   14.160   46.717  -30.689 -35.491918     0.000     -    -  -6.781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6.66    2.54    1.575    0.000   14.763   47.064   -1.709   14.673   47.154  -30.702 -35.490060     0.000     -    -  -6.395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6.89    2.46    1.554    0.000   15.354   47.595   -1.301   15.301   47.647  -30.716 -35.487893     0.000     -    -  -5.933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7.12    2.36    1.525    0.000   16.194   48.235   -0.724   16.177   48.251  -30.736 -35.485039     0.000     -    -  -5.297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7.09    2.11    1.451    0.000   18.487   49.415    0.839   18.464   49.438  -30.777 -35.478606     0.000     -    -  -3.807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6.85    2.03    1.426    0.000   19.327   49.680    1.403   19.262   49.744  -30.788 -35.476705     0.000     -    -  -3.363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6.60    1.98    1.409    0.000   19.938   49.826    1.809   19.828   49.935  -30.796 -35.475497     0.000     -    -  -3.074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6.36    1.95    1.396    0.000   20.445   49.920    2.143   20.290   50.075  -30.802 -35.474528     0.000     -    -  -2.851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6.11    1.91    1.385    0.000   20.889   49.985    2.432   20.688   50.187  -30.806 -35.473755     0.000     -    -  -2.670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5.86    1.89    1.375    0.000   21.292   50.029    2.691   21.042   50.278  -30.810 -35.473102     0.000     -    -  -2.516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5.61    1.86    1.367    0.000   21.662   50.058    2.927   21.364   50.356  -30.814 -35.472536     0.000     -    -  -2.382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5.36    1.84    1.359    0.000   22.009   50.076    3.145   21.660   50.424  -30.816 -35.472035     0.000     -    -  -2.263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5.11    1.82    1.352    0.000   22.335   50.085    3.349   21.937   50.483  -30.819 -35.471587     0.000     -    -  -2.156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4.86    1.81    1.346    0.000   22.646   50.087    3.540   22.197   50.536  -30.822 -35.471181     0.000     -    -  -2.059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4.61    1.79    1.340    0.000   22.944   50.083    3.720   22.443   50.584  -30.824 -35.470812     0.000     -    -  -1.970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4.36    1.78    1.335    0.000   23.230   50.074    3.892   22.677   50.627  -30.826 -35.470473     0.000     -    -  -1.8879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4.12    1.76    1.330    0.000   23.506   50.061    4.055   22.901   50.666  -30.828 -35.470160     0.000     -    -  -1.811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3.87    1.75    1.325    0.000   23.773   50.043    4.211   23.115   50.702  -30.829 -35.469871     0.000     -    -  -1.740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3.62    1.74    1.321    0.000   24.032   50.023    4.360   23.321   50.735  -30.831 -35.469601     0.000     -    -  -1.673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3.37    1.73    1.317    0.000   24.280   49.999    4.504   23.514   50.765  -30.832 -35.469350     0.000     -    -  -1.6099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3.12    1.72    1.313    0.000   24.516   49.972    4.644   23.695   50.793  -30.834 -35.469115     0.000     -    -  -1.550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2.87    1.71    1.310    0.000   24.742   49.943    4.780   23.866   50.819  -30.835 -35.468894     0.000     -    -  -1.493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2.62    1.70    1.306    0.000   24.959   49.911    4.913   24.027   50.844  -30.836 -35.468686     0.000     -    -  -1.439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2.37    1.69    1.303    0.000   25.168   49.877    5.041   24.179   50.866  -30.838 -35.468491     0.000     -    -  -1.3879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2.12    1.68    1.300    0.000   25.368   49.841    5.167   24.322   50.888  -30.839 -35.468307     0.000     -    -  -1.338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1.87    1.67    1.298    0.000   25.562   49.803    5.290   24.458   50.907  -30.840 -35.468133     0.000     -    -  -1.291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1.62    1.67    1.295    0.000   25.749   49.764    5.410   24.587   50.926  -30.841 -35.467969     0.000     -    -  -1.245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1.37    1.66    1.293    0.000   25.930   49.722    5.527   24.709   50.943  -30.842 -35.467814     0.000     -    -  -1.201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1.12    1.65    1.290    0.000   26.105   49.679    5.642   24.825   50.960  -30.843 -35.467667     0.000     -    -  -1.159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87    1.65    1.288    0.000   26.275   49.634    5.755   24.935   50.975  -30.844 -35.467527     0.000     -    -  -1.118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62    1.64    1.286    0.000   26.440   49.588    5.866   25.039   50.990  -30.844 -35.467395     0.000     -    -  -1.079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37    1.64    1.284    0.000   26.601   49.541    5.974   25.138   51.003  -30.845 -35.467270     0.000     -    -  -1.040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12    1.63    1.283    0.000   26.757   49.492    6.081   25.233   51.016  -30.846 -35.467151     0.000     -    -  -1.003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9.87    1.63    1.281    0.000   26.909   49.442    6.185   25.323   51.028  -30.847 -35.467038     0.000     -    -  -9.670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9.62    1.62    1.280    0.000   27.057   49.391    6.288   25.409   51.040  -30.848 -35.466931     0.000     -    -  -9.317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9.37    1.62    1.278    0.000   27.202   49.338    6.390   25.490   51.050  -30.848 -35.466829     0.000     -    -  -8.972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9.12    1.61    1.277    0.000   27.343   49.285    6.489   25.568   51.060  -30.849 -35.466732     0.000     -    -  -8.635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8.87    1.61    1.276    0.000   27.481   49.230    6.588   25.642   51.070  -30.850 -35.466640     0.000     -    -  -8.306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8.62    1.60    1.275    0.000   27.616   49.174    6.684   25.712   51.078  -30.850 -35.466553     0.000     -    -  -7.984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8.37    1.60    1.274    0.000   27.748   49.117    6.779   25.779   51.087  -30.851 -35.466471     0.000     -    -  -7.669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8.12    1.60    1.273    0.000   27.877   49.060    6.873   25.843   51.094  -30.852 -35.466392     0.000     -    -  -7.359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7.87    1.59    1.272    0.000   28.004   49.001    6.966   25.903   51.102  -30.852 -35.466318     0.000     -    -  -7.055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7.62    1.59    1.271    0.000   28.128   48.941    7.057   25.961   51.108  -30.853 -35.466248     0.000     -    -  -6.757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7.37    1.59    1.271    0.000   28.250   48.881    7.147   26.016   51.115  -30.853 -35.466181     0.000     -    -  -6.463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7.12    1.58    1.270    0.000   28.369   48.819    7.236   26.068   51.120  -30.854 -35.466119     0.000     -    -  -6.174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6.87    1.58    1.270    0.000   28.486   48.757    7.323   26.117   51.126  -30.854 -35.466059     0.000     -    -  -5.889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6.62    1.58    1.269    0.000   28.601   48.694    7.410   26.164   51.131  -30.855 -35.466003     0.000     -    -  -5.608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6.37    1.58    1.269    0.000   28.714   48.630    7.495   26.209   51.135  -30.855 -35.465950     0.000     -    -  -5.331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6.12    1.57    1.269    0.000   28.825   48.565    7.579   26.251   51.139  -30.856 -35.465901     0.000     -    -  -5.057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5.87    1.57    1.269    0.000   28.934   48.499    7.663   26.290   51.143  -30.856 -35.465854     0.000     -    -  -4.786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5.62    1.57    1.269    0.000   29.042   48.433    7.745   26.328   51.146  -30.857 -35.465811     0.000     -    -  -4.518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5.37    1.57    1.269    0.000   29.147   48.365    7.826   26.363   51.149  -30.857 -35.465770     0.000     -    -  -4.253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5.12    1.57    1.269    0.000   29.251   48.297    7.906   26.397   51.151  -30.858 -35.465732     0.000     -    -  -3.991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4.87    1.56    1.269    0.000   29.353   48.229    7.985   26.428   51.154  -30.858 -35.465697     0.000     -    -  -3.730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4.62    1.56    1.269    0.000   29.453   48.159    8.063   26.457   51.155  -30.858 -35.465665     0.000     -    -  -3.472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4.37    1.56    1.269    0.000   29.552   48.089    8.141   26.485   51.157  -30.859 -35.465635     0.000     -    -  -3.216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4.12    1.56    1.270    0.000   29.650   48.018    8.217   26.510   51.158  -30.859 -35.465607     0.000     -    -  -2.962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3.87    1.56    1.270    0.000   29.746   47.947    8.293   26.534   51.158  -30.860 -35.465582     0.000     -    -  -2.709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3.62    1.56    1.270    0.000   29.840   47.874    8.367   26.556   51.158  -30.860 -35.465560     0.000     -    -  -2.457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3.37    1.56    1.271    0.000   29.933   47.801    8.441   26.576   51.158  -30.860 -35.465540     0.000     -    -  -2.207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3.12    1.56    1.272    0.000   30.024   47.728    8.514   26.594   51.158  -30.861 -35.465522     0.000     -    -  -1.958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2.87    1.56    1.272    0.000   30.115   47.654    8.586   26.612   51.157  -30.861 -35.465506     0.000     -    -  -1.711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2.62    1.56    1.273    0.000   30.206   47.580    8.655   26.630   51.156  -30.861 -35.465493     0.000     -    -  -1.467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2.37    1.56    1.274    0.000   30.299   47.507    8.722   26.651   51.155  -30.862 -35.465481     0.000     -    -  -1.226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2.12    1.55    1.274    0.000   30.392   47.436    8.786   26.674   51.154  -30.862 -35.465472     0.000     -    -  -9.9000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1.87    1.55    1.275    0.000   30.487   47.364    8.847   26.699   51.152  -30.862 -35.465465     0.000     -    -  -7.5686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1.62    1.55    1.276    0.000   30.582   47.294    8.906   26.726   51.151  -30.863 -35.465459     0.000     -    -  -5.2739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1.37    1.55    1.277    0.000   30.679   47.225    8.962   26.756   51.149  -30.863 -35.465456     0.000     -    -  -3.0166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01.12    1.55    1.278    0.000   30.777   47.158    9.015   26.787   51.147  -30.863 -35.465454     0.000     -    -  -7.9736E-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0.87    1.55    1.279    0.000   30.876   47.091    9.065   26.822   51.145  -30.864 -35.465455     0.000     N    N   1.3828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0.62    1.55    1.280    0.000   30.976   47.026    9.112   26.859   51.143  -30.864 -35.465457     0.000     N    N   3.5229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0.37    1.55    1.282    0.000   31.077   46.962    9.157   26.898   51.141  -30.864 -35.465460     0.000     N    N   5.6213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200.12    1.55    1.283    0.000   31.179   46.900    9.198   26.941   51.139  -30.864 -35.465466     0.000     N    N   7.6767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9.87    1.55    1.284    0.000   31.283   46.840    9.236   26.986   51.137  -30.865 -35.465473     0.000     N    N   9.6870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9.62    1.56    1.285    0.000   31.388   46.781    9.271   27.035   51.134  -30.865 -35.465481     0.000     N    N   1.165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9.37    1.56    1.287    0.000   31.494   46.725    9.303   27.087   51.132  -30.865 -35.465491     0.000     -    N   1.356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9.12    1.56    1.288    0.000   31.601   46.670    9.332   27.142   51.130  -30.865 -35.465503     0.000     -    N   1.542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8.87    1.56    1.290    0.000   31.710   46.618    9.357   27.201   51.127  -30.866 -35.465516     0.000     -    N   1.723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8.62    1.56    1.291    0.000   31.820   46.569    9.379   27.264   51.125  -30.866 -35.465530     0.000     -    N   1.898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8.37    1.56    1.293    0.000   31.932   46.522    9.396   27.331   51.123  -30.866 -35.465546     0.000     -    N   2.066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8.12    1.56    1.294    0.000   32.045   46.479    9.411   27.403   51.121  -30.866 -35.465562     0.000     -    N   2.228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7.87    1.56    1.296    0.000   32.160   46.438    9.421   27.479   51.119  -30.867 -35.465581     0.000     -    N   2.383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7.62    1.56    1.297    0.000   32.277   46.401    9.427   27.560   51.118  -30.867 -35.465600     0.000     -    N   2.530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7.37    1.56    1.299    0.000   32.395   46.368    9.428   27.647   51.117  -30.867 -35.465620     0.000     -    N   2.669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7.12    1.56    1.301    0.000   32.515   46.339    9.426   27.739   51.116  -30.867 -35.465642     0.000     -    N   2.799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6.87    1.56    1.302    0.000   32.638   46.315    9.418   27.837   51.115  -30.868 -35.465665     0.000     -    N   2.919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6.62    1.56    1.304    0.000   32.762   46.295    9.405   27.942   51.115  -30.868 -35.465688     0.000     -    N   3.029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6.37    1.57    1.306    0.000   32.889   46.280    9.388   28.054   51.116  -30.868 -35.465712     0.000     -    N   3.127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6.12    1.57    1.307    0.000   33.018   46.272    9.364   28.173   51.117  -30.868 -35.465738     0.000     -    N   3.214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5.87    1.57    1.309    0.000   33.151   46.269    9.335   28.301   51.119  -30.868 -35.465764     0.000     -    N   3.287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5.62    1.57    1.311    0.000   33.286   46.274    9.300   28.437   51.123  -30.869 -35.465790     0.000     -    N   3.345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5.37    1.57    1.313    0.000   33.424   46.286    9.258   28.583   51.127  -30.869 -35.465817     0.000     -    N   3.387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5.12    1.57    1.315    0.000   33.566   46.306    9.209   28.739   51.133  -30.869 -35.465845     0.000     -    N   3.411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4.87    1.57    1.316    0.000   33.712   46.335    9.152   28.906   51.141  -30.869 -35.465873     0.000     -    N   3.416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4.62    1.57    1.318    0.000   33.861   46.372    9.089   29.083   51.151  -30.869 -35.465901     0.000     -    N   3.403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4.37    1.57    1.320    0.000   34.010   46.412    9.024   29.262   51.160  -30.870 -35.465929     0.000     -    N   3.385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4.12    1.58    1.322    0.000   34.157   46.453    8.957   29.441   51.169  -30.870 -35.465957     0.000     -    N   3.364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3.87    1.58    1.324    0.000   34.303   46.495    8.890   29.620   51.178  -30.870 -35.465985     0.000     -    N   3.340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3.62    1.58    1.325    0.000   34.449   46.538    8.821   29.800   51.187  -30.870 -35.466013     0.000     -    N   3.313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3.37    1.58    1.327    0.000   34.592   46.583    8.751   29.980   51.195  -30.870 -35.466041     0.000     -    N   3.282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3.12    1.58    1.329    0.000   34.735   46.629    8.680   30.160   51.203  -30.871 -35.466069     0.000     -    N   3.248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2.87    1.58    1.331    0.000   34.876   46.676    8.607   30.341   51.211  -30.871 -35.466097     0.000     -    N   3.211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2.62    1.58    1.333    0.000   35.016   46.725    8.533   30.523   51.218  -30.871 -35.466125     0.000     -    N   3.170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2.37    1.58    1.334    0.000   35.155   46.775    8.457   30.705   51.225  -30.871 -35.466153     0.000     -    N   3.125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2.12    1.59    1.336    0.000   35.293   46.826    8.380   30.887   51.232  -30.871 -35.466181     0.000     -    N   3.077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1.87    1.59    1.338    0.000   35.429   46.879    8.301   31.070   51.238  -30.872 -35.466208     0.000     -    N   3.026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1.62    1.59    1.339    0.000   35.563   46.934    8.221   31.254   51.243  -30.872 -35.466236     0.000     -    N   2.970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1.37    1.59    1.341    0.000   35.697   46.990    8.138   31.438   51.249  -30.872 -35.466263     0.000     -    N   2.911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1.12    1.59    1.343    0.000   35.829   47.047    8.054   31.623   51.253  -30.872 -35.466290     0.000     -    N   2.848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0.87    1.59    1.345    0.000   35.960   47.106    7.969   31.809   51.257  -30.872 -35.466316     0.000     -    N   2.780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0.62    1.59    1.346    0.000   36.089   47.167    7.881   31.995   51.260  -30.873 -35.466342     0.000     -    N   2.709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0.37    1.59    1.348    0.000   36.216   47.229    7.791   32.182   51.263  -30.873 -35.466368     0.000     -    N   2.634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90.12    1.59    1.349    0.000   36.342   47.292    7.699   32.370   51.264  -30.873 -35.466393     0.000     -    N   2.555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9.87    1.60    1.351    0.000   36.467   47.357    7.604   32.559   51.265  -30.873 -35.466418     0.000     -    N   2.472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9.62    1.60    1.353    0.000   36.589   47.424    7.508   32.749   51.265  -30.873 -35.466443     0.000     -    N   2.385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9.37    1.60    1.354    0.000   36.710   47.492    7.408   32.939   51.263  -30.873 -35.466466     0.000     -    N   2.295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9.12    1.60    1.356    0.000   36.829   47.562    7.306   33.130   51.260  -30.874 -35.466489     0.000     -    N   2.200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8.87    1.60    1.357    0.000   36.946   47.633    7.201   33.322   51.256  -30.874 -35.466512     0.000     -    N   2.101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8.62    1.60    1.359    0.000   37.061   47.705    7.093   33.515   51.250  -30.874 -35.466534     0.000     -    N   1.999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8.37    1.60    1.360    0.000   37.173   47.779    6.981   33.709   51.243  -30.874 -35.466555     0.000     -    N   1.893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8.12    1.60    1.362    0.000   37.286   47.855    6.868   33.905   51.236  -30.874 -35.466575     0.000     -    N   1.781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7.87    1.60    1.363    0.000   37.402   47.935    6.754   34.104   51.233  -30.875 -35.466594     0.000     -    N   1.662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7.62    1.60    1.364    0.000   37.520   48.017    6.639   34.305   51.232  -30.875 -35.466612     0.000     -    N   1.534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7.37    1.60    1.365    0.000   37.641   48.103    6.523   34.510   51.234  -30.875 -35.466629     0.000     -    N   1.398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7.12    1.61    1.367    0.000   37.764   48.193    6.406   34.718   51.239  -30.875 -35.466645     0.000     -    N   1.254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6.87    1.61    1.368    0.000   37.891   48.287    6.288   34.930   51.247  -30.875 -35.466659     0.000     -    N   1.101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6.62    1.61    1.369    0.000   38.022   48.384    6.169   35.147   51.259  -30.875 -35.466671     0.000     -    N   9.3988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6.37    1.61    1.370    0.000   38.156   48.486    6.048   35.368   51.275  -30.876 -35.466682     0.000     -    N   7.6853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6.12    1.61    1.371    0.000   38.295   48.592    5.926   35.593   51.294  -30.876 -35.466690     0.000     N    N   5.8742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5.87    1.61    1.372    0.000   38.439   48.703    5.802   35.825   51.317  -30.876 -35.466697     0.000     N    N   3.9614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5.62    1.61    1.373    0.000   38.587   48.818    5.676   36.062   51.344  -30.876 -35.466701     0.000     N    N   1.9428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5.37    1.61    1.373    0.000   38.741   48.939    5.548   36.305   51.375  -30.876 -35.466702     0.000     -    -  -1.8643E-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5.12    1.61    1.374    0.000   38.901   49.064    5.416   36.556   51.409  -30.877 -35.466700     0.000     -    -  -2.3984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4.87    1.61    1.375    0.000   39.055   49.182    5.270   36.811   51.426  -30.877 -35.466695     0.000     -    -  -4.4514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4.62    1.61    1.375    0.000   39.202   49.288    5.106   37.069   51.421  -30.877 -35.466687     0.000     -    -  -6.2424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4.37    1.61    1.375    0.000   39.339   49.378    4.922   37.329   51.388  -30.877 -35.466677     0.000     -    -  -7.6838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4.12    1.61    1.375    0.000   39.463   49.446    4.714   37.589   51.320  -30.877 -35.466664     0.000     -    -  -8.6502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3.87    1.61    1.376    0.000   39.568   49.484    4.478   37.846   51.207  -30.878 -35.466649     0.000     -    -  -8.9561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3.62    1.60    1.376    0.000   39.649   49.478    4.206   38.095   51.033  -30.878 -35.466633     0.000     -    -  -8.3177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3.37    1.60    1.376    0.000   39.714   49.449    3.917   38.334   50.830  -30.878 -35.466619     0.000     -    -  -7.2046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3.12    1.60    1.376    0.000   39.775   49.422    3.627   38.563   50.634  -30.878 -35.466605     0.000     -    -  -6.1721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2.87    1.60    1.376    0.000   39.830   49.397    3.337   38.781   50.446  -30.878 -35.466593     0.000     -    -  -5.2199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2.62    1.60    1.376    0.000   39.881   49.374    3.047   38.987   50.268  -30.878 -35.466581     0.000     -    -  -4.3480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2.37    1.60    1.376    0.000   39.928   49.353    2.757   39.180   50.100  -30.879 -35.466571     0.000     -    -  -3.5561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2.12    1.60    1.376    0.000   39.969   49.334    2.466   39.359   49.944  -30.879 -35.466562     0.000     -    -  -2.8440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1.87    1.60    1.376    0.000   40.006   49.318    2.176   39.523   49.801  -30.879 -35.466553     0.000     -    -  -2.2117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1.62    1.60    1.376    0.000   40.031   49.297    1.885   39.662   49.666  -30.879 -35.466502     0.000     -    -  -1.5599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1.37    1.60    1.376    0.000   40.067   49.291    1.594   39.799   49.558  -30.879 -35.466540     0.000     -    -  -1.1857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1.12    1.60    1.376    0.000   40.082   49.275    1.303   39.901   49.456  -30.879 -35.466505     0.000     -    -  -6.9596E-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87    1.60    1.376    0.000   40.108   49.272    1.012   39.998   49.382  -30.879 -35.466530     0.000     -    -  -4.7729E-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62    1.60    1.376    0.000   40.120   49.264    0.720   40.064   49.320  -30.879 -35.466507     0.000     -    -  -2.2035E-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80.37    1.60    1.376    0.000   40.131   49.261    0.429   40.111   49.281  -30.879 -35.466489     0.000     -    ?  -9.7483E-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12    1.60    1.376    0.000   40.142   49.264    0.138   40.140   49.266  -30.879 -35.466475     0.000     -    -  -1.0862E-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9.87    1.60    1.376    0.000   40.136   49.259   -0.154   40.133   49.262  -30.879 -35.466524     0.000     -    ?  -1.1036E-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9.62    1.60    1.376    0.000   40.120   49.253   -0.445   40.098   49.275  -30.879 -35.466543     0.000     -    N   6.5994E-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9.37    1.60    1.377    0.000   40.103   49.253   -0.736   40.044   49.312  -30.879 -35.466566     0.000     N    N   8.9540E-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9.12    1.60    1.376    0.000   40.107   49.272   -1.028   39.993   49.386  -30.879 -35.466531     0.000     -    -  -4.9250E-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8.87    1.60    1.376    0.000   40.089   49.281   -1.319   39.903   49.466  -30.879 -35.466535     0.000     -    -  -8.1145E-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8.62    1.60    1.376    0.000   40.075   49.299   -1.610   39.802   49.572  -30.879 -35.466568     0.000     -    -  -1.3422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8.37    1.60    1.376    0.000   40.037   49.304   -1.901   39.662   49.679  -30.879 -35.466546     0.000     -    -  -1.6872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8.12    1.60    1.376    0.000   40.015   49.326   -2.192   39.525   49.817  -30.879 -35.466596     0.000     -    -  -2.3801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7.87    1.60    1.376    0.000   39.967   49.335   -2.482   39.350   49.953  -30.879 -35.466562     0.000     -    -  -2.8810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7.62    1.60    1.376    0.000   39.925   49.354   -2.773   39.170   50.109  -30.879 -35.466571     0.000     -    -  -3.5974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7.37    1.60    1.376    0.000   39.879   49.375   -3.063   38.976   50.278  -30.878 -35.466582     0.000     -    -  -4.3937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7.12    1.60    1.376    0.000   39.827   49.398   -3.353   38.769   50.456  -30.878 -35.466593     0.000     -    -  -5.2700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6.87    1.60    1.376    0.000   39.771   49.424   -3.643   38.551   50.644  -30.878 -35.466606     0.000     -    -  -6.2265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6.62    1.60    1.376    0.000   39.711   49.451   -3.933   38.321   50.840  -30.878 -35.466620     0.000     -    -  -7.2635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6.37    1.60    1.376    0.000   39.646   49.480   -4.222   38.082   51.044  -30.878 -35.466634     0.000     -    -  -8.3810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6.12    1.61    1.376    0.000   39.563   49.483   -4.491   37.832   51.215  -30.878 -35.466650     0.000     -    -  -8.9607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5.87    1.61    1.375    0.000   39.456   49.443   -4.726   37.575   51.325  -30.877 -35.466664     0.000     -    -  -8.6123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5.62    1.61    1.375    0.000   39.332   49.374   -4.932   37.315   51.391  -30.877 -35.466677     0.000     -    -  -7.6159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5.37    1.61    1.375    0.000   39.194   49.282   -5.115   37.055   51.422  -30.877 -35.466688     0.000     -    -  -6.1526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5.12    1.61    1.375    0.000   39.047   49.175   -5.278   36.797   51.426  -30.877 -35.466696     0.000     -    -  -4.3452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4.87    1.61    1.374    0.000   38.892   49.057   -5.423   36.542   51.407  -30.877 -35.466700     0.000     -    -  -2.2798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4.62    1.61    1.373    0.000   38.733   48.932   -5.555   36.292   51.373  -30.876 -35.466702     0.000     -    ?  -6.6979E-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4.37    1.61    1.373    0.000   38.579   48.812   -5.683   36.049   51.342  -30.876 -35.466701     0.000     N    N   2.0561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4.12    1.61    1.372    0.000   38.431   48.697   -5.809   35.812   51.315  -30.876 -35.466697     0.000     N    N   4.0688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3.87    1.61    1.371    0.000   38.287   48.586   -5.933   35.581   51.292  -30.876 -35.466690     0.000     N    N   5.9759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3.62    1.61    1.370    0.000   38.149   48.480   -6.055   35.355   51.274  -30.876 -35.466681     0.000     -    N   7.7816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3.37    1.61    1.369    0.000   38.014   48.379   -6.176   35.135   51.258  -30.875 -35.466671     0.000     -    N   9.4898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3.12    1.61    1.368    0.000   37.884   48.281   -6.295   34.919   51.247  -30.875 -35.466658     0.000     -    N   1.110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2.87    1.61    1.367    0.000   37.757   48.188   -6.413   34.707   51.239  -30.875 -35.466644     0.000     -    N   1.262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2.62    1.60    1.365    0.000   37.634   48.099   -6.530   34.499   51.234  -30.875 -35.466628     0.000     -    N   1.406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2.37    1.60    1.364    0.000   37.513   48.013   -6.645   34.294   51.232  -30.875 -35.466611     0.000     -    N   1.541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2.12    1.60    1.363    0.000   37.396   47.930   -6.760   34.093   51.233  -30.875 -35.466593     0.000     -    N   1.668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1.87    1.60    1.361    0.000   37.280   47.851   -6.874   33.894   51.237  -30.874 -35.466574     0.000     -    N   1.787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1.62    1.60    1.360    0.000   37.167   47.775   -6.987   33.699   51.243  -30.874 -35.466553     0.000     -    N   1.899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1.37    1.60    1.359    0.000   37.054   47.701   -7.099   33.505   51.251  -30.874 -35.466532     0.000     -    N   2.005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1.12    1.60    1.357    0.000   36.939   47.629   -7.207   33.312   51.257  -30.874 -35.466511     0.000     -    N   2.107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0.87    1.60    1.356    0.000   36.822   47.558   -7.312   33.120   51.261  -30.874 -35.466488     0.000     -    N   2.205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0.62    1.60    1.354    0.000   36.703   47.488   -7.414   32.929   51.263  -30.873 -35.466465     0.000     -    N   2.300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0.37    1.60    1.353    0.000   36.582   47.420   -7.513   32.738   51.265  -30.873 -35.466441     0.000     -    N   2.390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70.12    1.60    1.351    0.000   36.460   47.354   -7.610   32.549   51.265  -30.873 -35.466417     0.000     -    N   2.477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9.87    1.59    1.349    0.000   36.335   47.289   -7.704   32.360   51.264  -30.873 -35.466392     0.000     -    N   2.560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9.62    1.59    1.348    0.000   36.209   47.225   -7.796   32.172   51.263  -30.873 -35.466367     0.000     -    N   2.639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9.37    1.59    1.346    0.000   36.082   47.163   -7.886   31.985   51.260  -30.873 -35.466341     0.000     -    N   2.713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9.12    1.59    1.344    0.000   35.952   47.103   -7.973   31.798   51.257  -30.872 -35.466315     0.000     -    N   2.784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8.87    1.59    1.343    0.000   35.822   47.044   -8.059   31.613   51.253  -30.872 -35.466288     0.000     -    N   2.851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8.62    1.59    1.341    0.000   35.690   46.986   -8.143   31.428   51.248  -30.872 -35.466261     0.000     -    N   2.914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8.37    1.59    1.339    0.000   35.556   46.931   -8.225   31.244   51.243  -30.872 -35.466234     0.000     -    N   2.973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8.12    1.59    1.338    0.000   35.421   46.876   -8.305   31.060   51.238  -30.872 -35.466207     0.000     -    N   3.028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7.87    1.59    1.336    0.000   35.285   46.823   -8.384   30.877   51.231  -30.871 -35.466179     0.000     -    N   3.080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7.62    1.58    1.334    0.000   35.147   46.772   -8.461   30.695   51.225  -30.871 -35.466152     0.000     -    N   3.128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7.37    1.58    1.332    0.000   35.009   46.722   -8.537   30.513   51.218  -30.871 -35.466124     0.000     -    N   3.172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7.12    1.58    1.331    0.000   34.868   46.673   -8.611   30.331   51.210  -30.871 -35.466096     0.000     -    N   3.213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6.87    1.58    1.329    0.000   34.727   46.626   -8.684   30.150   51.203  -30.871 -35.466068     0.000     -    N   3.250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6.62    1.58    1.327    0.000   34.584   46.580   -8.755   29.970   51.195  -30.870 -35.466040     0.000     -    N   3.284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6.37    1.58    1.325    0.000   34.441   46.536   -8.825   29.790   51.186  -30.870 -35.466011     0.000     -    N   3.314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6.12    1.58    1.324    0.000   34.296   46.492   -8.894   29.610   51.178  -30.870 -35.465983     0.000     -    N   3.341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5.87    1.58    1.322    0.000   34.149   46.450   -8.961   29.431   51.169  -30.870 -35.465955     0.000     -    N   3.365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5.62    1.57    1.320    0.000   34.002   46.410   -9.027   29.252   51.159  -30.870 -35.465927     0.000     -    N   3.386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5.37    1.57    1.318    0.000   33.853   46.370   -9.092   29.073   51.150  -30.869 -35.465899     0.000     -    N   3.404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5.12    1.57    1.316    0.000   33.704   46.333   -9.156   28.896   51.141  -30.869 -35.465871     0.000     -    N   3.416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4.87    1.57    1.314    0.000   33.558   46.304   -9.212   28.730   51.133  -30.869 -35.465843     0.000     -    N   3.410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4.62    1.57    1.313    0.000   33.416   46.285   -9.260   28.574   51.127  -30.869 -35.465816     0.000     -    N   3.385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4.37    1.57    1.311    0.000   33.278   46.273   -9.302   28.429   51.122  -30.869 -35.465789     0.000     -    N   3.342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4.12    1.57    1.309    0.000   33.143   46.269   -9.337   28.293   51.119  -30.868 -35.465762     0.000     -    N   3.283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3.87    1.57    1.307    0.000   33.011   46.272   -9.366   28.166   51.117  -30.868 -35.465736     0.000     -    N   3.209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3.62    1.57    1.306    0.000   32.882   46.281   -9.389   28.047   51.116  -30.868 -35.465711     0.000     -    N   3.122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3.37    1.56    1.304    0.000   32.755   46.296   -9.406   27.936   51.115  -30.868 -35.465687     0.000     -    N   3.023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3.12    1.56    1.302    0.000   32.631   46.316   -9.419   27.832   51.115  -30.868 -35.465663     0.000     -    N   2.913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2.87    1.56    1.300    0.000   32.509   46.341   -9.426   27.734   51.116  -30.867 -35.465641     0.000     -    N   2.792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2.62    1.56    1.299    0.000   32.388   46.370   -9.428   27.642   51.117  -30.867 -35.465619     0.000     -    N   2.661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2.37    1.56    1.297    0.000   32.270   46.403   -9.426   27.556   51.118  -30.867 -35.465599     0.000     -    N   2.522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2.12    1.56    1.296    0.000   32.154   46.440   -9.420   27.475   51.119  -30.867 -35.465580     0.000     -    N   2.374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1.87    1.56    1.294    0.000   32.039   46.481   -9.410   27.399   51.121  -30.866 -35.465561     0.000     -    N   2.219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1.62    1.56    1.292    0.000   31.926   46.525   -9.396   27.327   51.123  -30.866 -35.465545     0.000     -    N   2.057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1.37    1.56    1.291    0.000   31.814   46.572   -9.378   27.261   51.125  -30.866 -35.465529     0.000     -    N   1.8886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1.12    1.56    1.290    0.000   31.704   46.621   -9.356   27.198   51.128  -30.866 -35.465515     0.000     -    N   1.713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0.87    1.56    1.288    0.000   31.595   46.673   -9.330   27.139   51.130  -30.865 -35.465502     0.000     -    N   1.532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0.62    1.56    1.287    0.000   31.488   46.728   -9.302   27.084   51.132  -30.865 -35.465491     0.000     -    N   1.346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0.37    1.56    1.285    0.000   31.382   46.784   -9.270   27.032   51.134  -30.865 -35.465481     0.000     N    N   1.154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0.12    1.55    1.284    0.000   31.277   46.843   -9.234   26.984   51.137  -30.865 -35.465472     0.000     N    N   9.5782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9.87    1.55    1.283    0.000   31.174   46.903   -9.196   26.938   51.139  -30.864 -35.465465     0.000     N    N   7.5653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9.62    1.55    1.282    0.000   31.071   46.966   -9.154   26.896   51.141  -30.864 -35.465460     0.000     N    N   5.5076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9.37    1.55    1.280    0.000   30.970   47.029   -9.110   26.857   51.143  -30.864 -35.465456     0.000     N    N   3.4068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9.12    1.55    1.279    0.000   30.870   47.095   -9.062   26.820   51.145  -30.863 -35.465455     0.000     N    N   1.2645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8.87    1.55    1.278    0.000   30.771   47.161   -9.012   26.786   51.147  -30.863 -35.465454     0.000     -    -  -9.1786E-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8.62    1.55    1.277    0.000   30.674   47.229   -8.959   26.754   51.149  -30.863 -35.465456     0.000     -    -  -3.1392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8.37    1.55    1.276    0.000   30.577   47.298   -8.903   26.725   51.151  -30.863 -35.465460     0.000     -    -  -5.3986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8.12    1.55    1.275    0.000   30.481   47.368   -8.844   26.698   51.152  -30.862 -35.465465     0.000     -    -  -7.6953E+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7.87    1.55    1.274    0.000   30.387   47.439   -8.782   26.673   51.154  -30.862 -35.465472     0.000     -    -  -1.002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7.62    1.56    1.274    0.000   30.294   47.511   -8.718   26.650   51.155  -30.862 -35.465482     0.000     -    -  -1.239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7.37    1.56    1.273    0.000   30.201   47.584   -8.651   26.629   51.156  -30.861 -35.465493     0.000     -    -  -1.480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7.12    1.56    1.272    0.000   30.110   47.658   -8.582   26.611   51.157  -30.861 -35.465507     0.000     -    -  -1.724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6.87    1.56    1.272    0.000   30.019   47.732   -8.510   26.593   51.158  -30.861 -35.465523     0.000     -    -  -1.972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6.62    1.56    1.271    0.000   29.928   47.805   -8.437   26.575   51.158  -30.860 -35.465541     0.000     -    -  -2.221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6.37    1.56    1.270    0.000   29.835   47.878   -8.363   26.555   51.158  -30.860 -35.465561     0.000     -    -  -2.4715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6.12    1.56    1.270    0.000   29.740   47.951   -8.289   26.533   51.158  -30.860 -35.465584     0.000     -    -  -2.722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5.87    1.56    1.270    0.000   29.644   48.022   -8.213   26.509   51.158  -30.859 -35.465609     0.000     -    -  -2.975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5.62    1.56    1.269    0.000   29.547   48.093   -8.137   26.483   51.157  -30.859 -35.465636     0.000     -    -  -3.230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5.37    1.56    1.269    0.000   29.448   48.163   -8.059   26.456   51.155  -30.858 -35.465666     0.000     -    -  -3.486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5.12    1.57    1.269    0.000   29.347   48.232   -7.981   26.426   51.153  -30.858 -35.465699     0.000     -    -  -3.745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4.87    1.57    1.269    0.000   29.245   48.301   -7.902   26.395   51.151  -30.858 -35.465734     0.000     -    -  -4.005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4.62    1.57    1.269    0.000   29.141   48.369   -7.821   26.362   51.149  -30.857 -35.465772     0.000     -    -  -4.268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4.37    1.57    1.269    0.000   29.036   48.436   -7.740   26.326   51.146  -30.857 -35.465813     0.000     -    -  -4.533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4.12    1.57    1.269    0.000   28.928   48.503   -7.658   26.288   51.143  -30.856 -35.465857     0.000     -    -  -4.801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3.87    1.57    1.269    0.000   28.819   48.568   -7.575   26.248   51.139  -30.856 -35.465904     0.000     -    -  -5.072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3.62    1.58    1.269    0.000   28.708   48.633   -7.490   26.206   51.135  -30.855 -35.465953     0.000     -    -  -5.3462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3.37    1.58    1.269    0.000   28.595   48.697   -7.405   26.162   51.130  -30.855 -35.466006     0.000     -    -  -5.6237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3.12    1.58    1.270    0.000   28.480   48.760   -7.319   26.115   51.125  -30.854 -35.466062     0.000     -    -  -5.9048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2.87    1.58    1.270    0.000   28.363   48.823   -7.231   26.065   51.120  -30.854 -35.466122     0.000     -    -  -6.190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2.62    1.59    1.271    0.000   28.243   48.884   -7.142   26.013   51.114  -30.853 -35.466185     0.000     -    -  -6.479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2.37    1.59    1.271    0.000   28.121   48.945   -7.052   25.958   51.108  -30.853 -35.466252     0.000     -    -  -6.773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2.12    1.59    1.272    0.000   27.997   49.004   -6.961   25.900   51.101  -30.852 -35.466322     0.000     -    -  -7.072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1.87    1.60    1.273    0.000   27.870   49.063   -6.868   25.839   51.094  -30.851 -35.466397     0.000     -    -  -7.3763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1.62    1.60    1.274    0.000   27.741   49.121   -6.774   25.775   51.086  -30.851 -35.466475     0.000     -    -  -7.686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1.37    1.60    1.275    0.000   27.609   49.177   -6.679   25.708   51.078  -30.850 -35.466558     0.000     -    -  -8.0020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1.12    1.61    1.276    0.000   27.474   49.233   -6.582   25.638   51.069  -30.850 -35.466645     0.000     -    -  -8.3244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87    1.61    1.277    0.000   27.336   49.288   -6.484   25.563   51.060  -30.849 -35.466737     0.000     -    -  -8.653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62    1.62    1.278    0.000   27.194   49.341   -6.384   25.486   51.050  -30.848 -35.466834     0.000     -    -  -8.9909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37    1.62    1.280    0.000   27.049   49.393   -6.283   25.404   51.039  -30.848 -35.466936     0.000     -    -  -9.336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12    1.63    1.281    0.000   26.901   49.445   -6.180   25.318   51.028  -30.847 -35.467044     0.000     -    -  -9.6901E+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9.87    1.63    1.283    0.000   26.749   49.495   -6.075   25.228   51.016  -30.846 -35.467157     0.000     -    -  -1.005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9.62    1.64    1.284    0.000   26.592   49.543   -5.968   25.133   51.003  -30.845 -35.467276     0.000     -    -  -1.042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9.37    1.64    1.286    0.000   26.432   49.591   -5.860   25.033   50.989  -30.844 -35.467402     0.000     -    -  -1.081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9.12    1.65    1.288    0.000   26.266   49.637   -5.749   24.929   50.974  -30.844 -35.467535     0.000     -    -  -1.1209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8.87    1.65    1.290    0.000   26.096   49.681   -5.636   24.818   50.959  -30.843 -35.467675     0.000     -    -  -1.161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8.62    1.66    1.293    0.000   25.920   49.724   -5.521   24.702   50.943  -30.842 -35.467822     0.000     -    -  -1.204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8.37    1.67    1.295    0.000   25.739   49.766   -5.403   24.580   50.925  -30.841 -35.467978     0.000     -    -  -1.248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8.12    1.67    1.298    0.000   25.552   49.806   -5.283   24.451   50.906  -30.840 -35.468143     0.000     -    -  -1.293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7.87    1.68    1.300    0.000   25.358   49.843   -5.160   24.315   50.886  -30.839 -35.468317     0.000     -    -  -1.341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7.62    1.69    1.303    0.000   25.157   49.879   -5.034   24.171   50.865  -30.838 -35.468502     0.000     -    -  -1.390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7.37    1.70    1.306    0.000   24.948   49.913   -4.905   24.018   50.842  -30.836 -35.468698     0.000     -    -  -1.442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7.12    1.71    1.310    0.000   24.730   49.945   -4.773   23.857   50.818  -30.835 -35.468906     0.000     -    -  -1.496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6.87    1.72    1.313    0.000   24.504   49.974   -4.637   23.686   50.792  -30.834 -35.469127     0.000     -    -  -1.553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6.62    1.73    1.317    0.000   24.267   50.000   -4.497   23.504   50.763  -30.832 -35.469363     0.000     -    -  -1.613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6.37    1.74    1.321    0.000   24.019   50.024   -4.352   23.310   50.733  -30.831 -35.469616     0.000     -    -  -1.676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6.12    1.75    1.325    0.000   23.759   50.044   -4.202   23.103   50.700  -30.829 -35.469886     0.000     -    -  -1.743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5.87    1.76    1.330    0.000   23.491   50.061   -4.046   22.889   50.664  -30.827 -35.470177     0.000     -    -  -1.815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5.62    1.78    1.335    0.000   23.215   50.075   -3.882   22.665   50.625  -30.826 -35.470491     0.000     -    -  -1.892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5.37    1.79    1.340    0.000   22.928   50.083   -3.711   22.430   50.581  -30.824 -35.470831     0.000     -    -  -1.9749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5.12    1.81    1.346    0.000   22.630   50.087   -3.530   22.183   50.534  -30.821 -35.471203     0.000     -    -  -2.0644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4.87    1.82    1.353    0.000   22.318   50.085   -3.338   21.923   50.480  -30.819 -35.471610     0.000     -    -  -2.162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4.62    1.84    1.359    0.000   21.991   50.075   -3.134   21.645   50.421  -30.816 -35.472061     0.000     -    -  -2.269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4.37    1.86    1.367    0.000   21.643   50.057   -2.915   21.347   50.353  -30.813 -35.472565     0.000     -    -  -2.3892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44.13    1.89    1.376    0.000   21.271   50.027   -2.678   21.024   50.274  -30.810 -35.473135     0.000     -    -  -2.5241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 ==========================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=========================================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damage 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weight 28000 0 0 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bala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Semi submersible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 :case 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5-Nov-2013 14:40:43 by:joost.vansanten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semi submersible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semi submersible\damastin-6m.txt (DOS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QUILIBRIUM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9  (prismatic:4 bracing:5 cones:0 facet:0 group:0 and disabled:0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damaged compartments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damaged:40      (ID:7     )   perm:1.000  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gross volume:   600.000 cub m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nett volume :   600.000 cub m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9.106, intac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9.292, damag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Solution found after 4 steps (max:15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active supports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active springs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==== Perturbation info, around new x,y,z axes !  ====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for a Right Handed Axis system !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Force or moment is applied, resulting translations/rotations of the structure 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Force or moment:      d-z      d-theta      d-phi 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f ,tfm      m          rad         rad   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Fz      2.8000  1.53E-003  -3.23E-006  -4.71E-005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My    280.0000 -3.23E-004   2.25E-004   3.29E-005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Mx    280.0000 -4.71E-003   3.29E-005   5.27E-004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Position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direction : 129.1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angle     :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Heel angle     :   1.8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Waterline      : -30.583 above CoG of fixed weigh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Damaged compartmentinformation, sea water inside compartment is shown for the tilted position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&lt;-distances relative to CoG of fixed weights---I around tank CoF--&gt;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vol       w     lcg    tcg    vc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m**3     tf      m      m      m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40     600.0     615.0  -3.59 -53.97 -36.72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615.0  -3.59 -53.97 -36.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 xml:space="preserve">==== Vessel data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&gt;   compartment filling as weigh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&gt;   data for rotation around COG fixed weigh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&lt;----- distances relative to COG of FIXED weights -------------------------&gt;&lt;---- Rotation around COF -----&gt;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ZWL      VOL      DISPL  LCB      TCB      VCB        AWL     LCF    TCF      IL       IT      GMl     GM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incl shell: yes       yes                                yes                    yes      yes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      cub m       t     m        m        m         m*m      m      m       m**4     m**4     m       m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-30.58   27317.1   28000  0.00000  0.00000 -35.33933  2453.15  -0.13   8.93  2189721  1488685   44.82   19.1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Minimum GM"s for principal direction :   6.158 deg relative to heeling axis                     45.122  18.8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FINAL DIFFERENCES 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All in right handed axis system !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weight                  tf :  0.000281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moment around tilt axis tfm:  -0.00485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moment around  Y axis   tfm:   0.00146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DERIVATIVES (+=UNSTABLE !! ) 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All in right handed axis system !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D-Fz/D-z    :     -2514.5    tf/m stable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D-Mx/D-heel : -7.3695E005 tfm/rad stable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D-My/D-trim :  -1.255E006 tfm/rad stable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heel 0 40 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0 360 3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Semi submersible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 :case 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5-Nov-2013 14:40:44 by:joost.vansanten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semi submersible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semi submersible\damastin-6m.txt (DOS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no trim, no twis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9  (prismatic:4 bracing:5 cones:0 facet:0 group:0 and disabled:0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damaged compartments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damaged:40      (ID:7     )   perm:1.000  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gross volume:   600.000 cub m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nett volume :   600.000 cub m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9.106, intac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9.292, damag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from:    0.00 to:  360.00 step:   30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heel from:    0.00 to:   40.00 step:    1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im     :    0.0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0.00    0.653   -0.918   47.456   51.607   -3.227   45.694   53.368  -30.708 -35.3542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1.00    1.481   -0.862   47.475   51.601   -3.228   45.707   53.370  -30.715 -35.37286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2.00    1.918   -0.818    3.661   18.547   -1.755    3.457   18.752  -30.585 -35.40394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3.00    1.982   -0.788    3.717   18.554   -1.758    3.511   18.760  -30.313 -35.43797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4.00    2.048   -0.757    3.807   18.577   -1.762    3.600   18.784  -30.031 -35.4731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5.00    2.115   -0.726    3.933   18.615   -1.767    3.723   18.824  -29.741 -35.50946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6.00    2.185   -0.695    4.095   18.668   -1.773    3.882   18.881  -29.441 -35.54698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7.00    2.258   -0.664    4.293   18.738   -1.780    4.077   18.954  -29.132 -35.58575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8.00    2.335   -0.633    4.529   18.822   -1.788    4.309   19.043  -28.815 -35.62583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 9.00    2.417   -0.602    4.803   18.923   -1.797    4.578   19.148  -28.488 -35.66729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0.00    2.503   -0.570    5.116   19.040   -1.808    4.885   19.271  -28.153 -35.71021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1.00    2.595   -0.539    5.470   19.173   -1.819    5.233   19.410  -27.809 -35.75469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2.00    2.694   -0.507    5.865   19.322   -1.832    5.620   19.567  -27.457 -35.80084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3.00    2.800   -0.475    6.304   19.488   -1.847    6.050   19.742  -27.097 -35.84878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4.00    2.915   -0.442    6.787   19.670   -1.862    6.524   19.934  -26.728 -35.89864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5.00    3.038   -0.410    7.317   19.870   -1.879    7.042   20.145  -26.351 -35.95057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6.00    3.170   -0.377    7.896   20.087   -1.897    7.608   20.375  -25.966 -36.00472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7.00    3.313   -0.343    8.526   20.321   -1.917    8.222   20.625  -25.573 -36.06129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8.00    3.468   -0.310    9.209   20.573   -1.938    8.887   20.894  -25.173 -36.12045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19.00    3.712   -0.274   19.210   21.353   -2.221   17.815   22.748  -24.785 -36.18283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0.00    4.123   -0.233   27.588   22.135   -2.467   21.184   28.539  -24.431 -36.25099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1.00    4.664   -0.188   34.196   22.873   -2.668   22.276   34.793  -24.102 -36.32751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2.00    5.310   -0.140   39.670   23.577   -2.837   23.092   40.155  -23.789 -36.41442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3.00    6.028   -0.091   41.264   22.037   -2.595   21.693   41.608  -23.495 -36.51333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4.00    6.738   -0.050   39.891   19.184   -2.038   18.985   40.090  -23.238 -36.62476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5.00    7.413   -0.021   37.373   16.232   -1.368   16.144   37.462  -23.019 -36.74832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6.00    8.037   -0.003   33.862   13.181   -0.581   13.165   33.879  -22.838 -36.88324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7.00    8.589    0.000   29.140    9.615    0.000    9.615   29.140  -22.695 -37.02844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8.00    9.044    0.000   22.737    5.191    0.000    5.191   22.737  -22.598 -37.18248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29.00    9.375    0.000   14.852    0.924    0.000    0.924   14.852  -22.554 -37.34341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0.00    9.550    0.000    4.902   -3.772    0.000   -3.772    4.902  -22.569 -37.50879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1.00    9.530    0.000   -7.838   -8.986    0.000   -8.986   -7.838  -22.656 -37.67564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2.00    9.252    0.000  -24.864  -14.876    0.000  -24.864  -14.876  -22.834 -37.83997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3.00    8.669    0.000  -36.675  -18.785    0.000  -36.675  -18.785  -23.118 -37.99668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4.00    8.027    0.000  -36.921  -19.431    0.000  -36.921  -19.431  -23.415 -38.14238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5.00    7.380    0.000  -37.145  -20.034    0.000  -37.145  -20.034  -23.705 -38.27684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6.00    6.730    0.000  -37.332  -20.425    0.000  -37.332  -20.425  -23.988 -38.39998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7.00    6.077    0.000  -37.491  -20.689    0.000  -37.491  -20.689  -24.262 -38.51176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8.00    5.422    0.000  -37.633  -20.925    0.000  -37.633  -20.925  -24.528 -38.61211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39.00    4.764    0.000  -37.759  -21.133    0.000  -37.759  -21.133  -24.785 -38.70100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0.00   40.00    4.104    0.000  -37.868  -21.314    0.000  -37.868  -21.314  -25.033 -38.77838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0.00    0.106   -1.122   51.289   47.774   -3.411   45.694   53.368  -30.708 -35.3542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1.00    0.967   -1.080   35.359   43.238    4.932   32.987   45.611  -30.699 -35.36386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2.00    1.354   -1.160   13.104   38.975    1.217   13.047   39.032  -30.563 -35.38469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3.00    1.551   -1.149   10.430   33.776   -2.153   10.233   33.973  -30.344 -35.41010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4.00    1.724   -1.093    9.377   22.694   -3.856    8.341   23.730  -30.098 -35.43871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5.00    1.882   -1.022    8.804   13.457   -4.148    6.375   15.886  -29.829 -35.47019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6.00    2.034   -0.949    8.679    8.200   -4.250    4.183   12.697  -29.540 -35.50436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7.00    2.186   -0.874    8.789    5.596   -4.321    2.586   11.799  -29.238 -35.54118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8.00    2.341   -0.798    9.011    4.305   -4.365    1.699   11.616  -28.924 -35.58068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 9.00    2.501   -0.722    9.297    3.582   -4.372    1.217   11.663  -28.601 -35.62292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0.00    2.666   -0.646    9.636    3.178   -4.363    0.979   11.835  -28.269 -35.66800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1.00    2.837   -0.570   10.023    2.951   -4.350    0.881   12.093  -27.928 -35.71602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2.00    3.016   -0.494   10.456    2.774   -4.344    0.817   12.414  -27.578 -35.76709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3.00    3.199   -0.421   10.279    2.341   -3.907    0.740   11.879  -27.220 -35.82133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4.00    3.370   -0.361    9.166    1.508   -2.822    0.580   10.093  -26.863 -35.87868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5.00    3.516   -0.324    7.591    0.476   -1.402    0.210    7.858  -26.511 -35.93881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6.00    3.633   -0.313    5.767   -0.675    0.214   -0.682    5.774  -26.169 -36.00125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7.00    3.717   -0.332    3.902   -1.921    1.982   -2.532    4.513  -25.839 -36.06544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8.00    3.778   -0.384    3.397   -3.020    3.907   -4.867    5.245  -25.529 -36.13086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19.00    3.841   -0.469    3.827   -3.694    5.833   -6.873    7.006  -25.246 -36.19734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0.00    3.916   -0.586    4.829   -3.938    7.584   -8.314    9.205  -24.996 -36.26500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1.00    4.008   -0.733    5.710   -3.832    9.186   -9.412   11.290  -24.784 -36.33413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2.00    4.112   -0.906    6.106   -3.458   10.638  -10.340   12.988  -24.609 -36.40498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3.00    4.218   -1.103    5.960   -2.887   11.910  -11.168   14.241  -24.468 -36.47768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4.00    4.317   -1.320    5.311   -2.180   12.965  -11.930   15.060  -24.359 -36.55219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5.00    4.401   -1.554    4.172   -1.308   13.774  -12.612   15.476  -24.277 -36.62830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6.00    4.459   -1.800    2.368   -0.276   14.356  -13.371   15.462  -24.217 -36.70566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7.00    4.482   -2.054    0.216    0.878   14.688  -14.145   15.239  -24.173 -36.78367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8.00    4.466   -2.311   -2.060    2.113   14.771  -14.891   14.944  -24.140 -36.86184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29.00    4.410   -2.568   -4.327    3.433   14.637  -15.590   14.696  -24.116 -36.93937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0.00    4.315   -2.821   -6.510    4.827   14.321  -16.244   14.561  -24.098 -37.01558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1.00    4.183   -3.067   -8.570    6.264   13.847  -16.861   14.555  -24.084 -37.08980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2.00    4.017   -3.304  -10.489    7.718   13.238  -17.451   14.680  -24.071 -37.16141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3.00    3.818   -3.529  -12.261    9.165   12.515  -18.022   14.925  -24.059 -37.22982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4.00    3.590   -3.740  -13.887   10.586   11.696  -18.578   15.276  -24.046 -37.29451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5.00    3.334   -3.936  -15.373   11.965   10.798  -19.124   15.715  -24.031 -37.35497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6.00    3.054   -4.116  -16.727   13.287    9.833  -19.661   16.222  -24.014 -37.41075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7.00    2.751   -4.279  -17.958   14.526    8.813  -20.194   16.763  -23.992 -37.46143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8.00    2.428   -4.424  -19.087   15.574    7.735  -20.735   17.221  -23.966 -37.50665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39.00    2.085   -4.549  -20.129   16.375    6.590  -21.282   17.529  -23.935 -37.54605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0.00   40.00    1.725   -4.653  -21.091   16.926    5.382  -21.838   17.673  -23.900 -37.57933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1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0.00   -0.469   -1.025   53.364   45.698   -0.184   45.694   53.368  -30.708 -35.3542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1.00    0.377   -1.019   30.018   45.535   -0.885   29.968   45.586  -30.681 -35.354016     0.0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2.00    0.777   -1.026   15.399   31.450    1.707   15.219   31.630  -30.544 -35.364535     0.66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3.00    1.011   -1.035   12.326   27.006   -0.746   12.289   27.044  -30.332 -35.380206     1.5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4.00    1.217   -1.011   11.339   23.519   -1.729   11.099   23.760  -30.091 -35.399669     2.66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5.00    1.410   -0.979   10.856   20.060   -1.865   10.493   20.423  -29.827 -35.422599     3.9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6.00    1.598   -0.948   10.749   17.881   -1.761   10.337   18.292  -29.545 -35.448845     5.48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7.00    1.786   -0.918   10.845   16.631   -1.625   10.420   17.056  -29.249 -35.478370     7.17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8.00    1.977   -0.891   11.054   15.866   -1.501   10.624   16.295  -28.941 -35.511202     9.0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 9.00    2.172   -0.866   11.339   15.378   -1.397   10.902   15.814  -28.622 -35.547403    11.1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0.00    2.373   -0.842   11.685   15.065   -1.314   11.234   15.515  -28.293 -35.587059    13.4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1.00    2.580   -0.820   11.866   14.857   -1.274   11.396   15.326  -27.956 -35.630276    15.8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2.00    2.774   -0.796    9.992   14.709   -1.436    9.589   15.112  -27.616 -35.677043    18.55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3.00    2.921   -0.769    6.857   14.628   -1.630    6.529   14.956  -27.286 -35.726821    21.4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4.00    3.016   -0.738    4.106   14.613   -1.934    3.762   14.957  -26.972 -35.778700    24.37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5.00    3.068   -0.701    1.901   14.646   -2.336    1.486   15.060  -26.672 -35.831845    27.4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6.00    3.085   -0.657    0.123   14.711   -2.799   -0.396   15.230  -26.382 -35.885580    30.49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7.00    3.074   -0.603   -1.311   14.800   -3.299   -1.960   15.450  -26.102 -35.939361    33.5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8.00    3.046   -0.541   -1.645   14.916   -3.881   -2.509   15.780  -25.831 -35.992774    36.6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19.00    3.023   -0.467   -0.894   15.083   -4.614   -2.131   16.320  -25.576 -36.045713    39.66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0.00    3.018   -0.380    0.514   15.377   -5.368   -1.222   17.113  -25.341 -36.098395    42.6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1.00    3.043   -0.280    2.293   15.833   -6.058   -0.022   18.148  -25.130 -36.151243    45.71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2.00    3.098   -0.168    3.962   16.350   -6.709    1.025   19.287  -24.945 -36.204787    48.7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3.00    3.178   -0.048    5.115   16.592   -7.071    1.747   19.960  -24.784 -36.259524    51.92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4.00    3.273    0.077    5.668   16.489   -7.097    2.154   20.003  -24.649 -36.315803    55.1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5.00    3.372    0.198    5.586   16.002   -6.782    2.243   19.344  -24.536 -36.373794    58.4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6.00    3.462    0.312    4.539   15.067   -6.208    1.664   17.942  -24.443 -36.433458    61.89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7.00    3.526    0.414    2.771   13.785   -5.452    0.529   16.028  -24.367 -36.494487    65.38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8.00    3.557    0.503    0.748   12.557   -4.756   -0.929   14.234  -24.303 -36.556231    68.92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29.00    3.552    0.580   -1.352   11.412   -4.128   -2.570   12.630  -24.247 -36.618360    72.48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0.00    3.510    0.647   -3.431   10.352   -3.560   -4.296   11.217  -24.197 -36.680063    76.0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1.00    3.433    0.705   -5.435    9.377   -3.047   -6.037    9.979  -24.151 -36.740713    79.48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2.00    3.321    0.754   -7.335    8.487   -2.584   -7.746    8.898  -24.106 -36.799705    82.86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3.00    3.177    0.795   -9.115    7.680   -2.169   -9.390    7.956  -24.063 -36.856463    86.10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4.00    3.004    0.830  -10.771    6.957   -1.797  -10.951    7.137  -24.018 -36.910445    89.2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5.00    2.802    0.858  -12.303    6.315   -1.465  -12.418    6.429  -23.973 -36.961147    92.1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6.00    2.575    0.881  -13.716    5.750   -1.169  -13.786    5.820  -23.925 -37.008104    94.79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7.00    2.324    0.899  -15.016    5.255   -0.906  -15.057    5.296  -23.873 -37.050885    97.2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8.00    2.051    0.913  -16.212    4.817   -0.678  -16.233    4.839  -23.819 -37.089092    99.42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39.00    1.759    0.923  -17.314    4.399   -0.479  -17.325    4.410  -23.760 -37.122361   101.3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60.00   40.00    1.447    0.930  -18.331    3.992   -0.301  -18.335    3.996  -23.696 -37.150357   102.93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1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0.00   -0.918   -0.653   51.607   47.456    3.227   45.694   53.368  -30.708 -35.3542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1.00   -0.060   -0.703   29.621   40.579    0.000   29.621   40.579  -30.679 -35.34602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2.00    0.304   -0.703   17.806   33.453    0.000   17.806   33.453  -30.533 -35.348271     0.12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3.00    0.568   -0.703   13.454   26.101    0.000   13.454   26.101  -30.331 -35.355989     0.5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4.00    0.790   -0.703   12.147   22.094    0.000   12.147   22.094  -30.091 -35.367874     1.2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5.00    0.997   -0.703   11.708   19.570    0.000   11.708   19.570  -29.827 -35.383479     2.13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6.00    1.200   -0.703   11.617   17.845    0.000   11.617   17.845  -29.545 -35.402660     3.23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7.00    1.404   -0.703   11.703   16.600    0.000   11.703   16.600  -29.249 -35.425384     4.5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8.00    1.610   -0.703   11.898   15.672    0.000   11.898   15.672  -28.940 -35.451675     6.0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 9.00    1.820   -0.703   12.173   14.962    0.000   12.173   14.962  -28.620 -35.481593     7.7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0.00    2.035   -0.703   12.514   14.413    0.000   12.514   14.413  -28.289 -35.515220     9.68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1.00    2.257   -0.703   12.913   13.986    0.000   12.913   13.986  -27.948 -35.552661    11.83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2.00    2.486   -0.703   13.368   13.653    0.000   13.368   13.653  -27.597 -35.594037    14.2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3.00    2.724   -0.703   13.877   13.397    0.000   13.397   13.877  -27.238 -35.639486    16.8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4.00    2.969   -0.703   13.471   12.650    0.000   12.650   13.471  -26.870 -35.689160    19.6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5.00    3.175   -0.703   10.298   10.359    0.000   10.298   10.359  -26.514 -35.742857    22.7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6.00    3.331   -0.703    7.551    8.360    0.000    7.551    8.360  -26.180 -35.799702    25.97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7.00    3.441   -0.703    5.140    6.602    0.000    5.140    6.602  -25.865 -35.858856    29.3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8.00    3.512   -0.703    2.999    5.047    0.000    2.999    5.047  -25.568 -35.919582    32.8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19.00    3.555   -0.703    3.552    3.845    0.000    3.552    3.845  -25.292 -35.981246    36.3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0.00    3.644   -0.703    6.201    3.031    0.000    3.031    6.201  -25.071 -36.044006    39.97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1.00    3.761   -0.703    6.902    2.276    0.000    2.276    6.902  -24.901 -36.108606    43.6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2.00    3.879   -0.703    6.480    1.577    0.000    1.577    6.480  -24.772 -36.175281    47.4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3.00    3.983   -0.703    5.417    0.931    0.000    0.931    5.417  -24.677 -36.243913    51.42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4.00    4.066   -0.703    4.002    0.336    0.000    0.336    4.002  -24.609 -36.314080    55.45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5.00    4.122   -0.703    2.409   -0.212    0.000   -0.212    2.409  -24.564 -36.385630    59.5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6.00    4.149   -0.703    0.749   -0.714    0.000   -0.714    0.749  -24.539 -36.457881    63.67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7.00    4.148   -0.703   -0.911   -1.174    0.000   -1.174   -0.911  -24.531 -36.530342    67.82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8.00    4.118   -0.703   -2.531   -1.594    0.000   -2.531   -1.594  -24.537 -36.602515    71.96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29.00    4.060   -0.703   -4.087   -1.974    0.000   -4.087   -1.974  -24.555 -36.673911    76.04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0.00    3.976   -0.703   -5.565   -2.317    0.000   -5.565   -2.317  -24.584 -36.744060    80.06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1.00    3.866   -0.703   -6.958   -2.624    0.000   -6.958   -2.624  -24.623 -36.812514    83.9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2.00    3.733   -0.703   -8.265   -2.897    0.000   -8.265   -2.897  -24.670 -36.878849    87.7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3.00    3.578   -0.703   -9.485   -3.136    0.000   -9.485   -3.136  -24.723 -36.942670    91.44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4.00    3.403   -0.703  -10.620   -3.342    0.000  -10.620   -3.342  -24.783 -37.003604    94.9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5.00    3.208   -0.703  -11.674   -3.515    0.000  -11.674   -3.515  -24.848 -37.061305    98.2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6.00    2.995   -0.703  -12.650   -3.657    0.000  -12.650   -3.657  -24.918 -37.115454   101.34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7.00    2.766   -0.703  -13.701   -3.909    0.000  -13.701   -3.909  -24.991 -37.165927   104.22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8.00    2.513   -0.703  -15.295   -4.765    0.000  -15.295   -4.765  -25.061 -37.212032   106.86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39.00    2.233   -0.703  -16.733   -5.573    0.000  -16.733   -5.573  -25.123 -37.253477   109.23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90.00   40.00    1.930   -0.703  -18.033   -6.336    0.000  -18.033   -6.336  -25.177 -37.289829   111.31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1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0.00   -1.122   -0.106   47.774   51.289    3.411   45.694   53.368  -30.708 -35.3542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1.00   -0.342   -0.167   31.692   51.171    3.930   30.929   51.935  -30.674 -35.3418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2.00    0.074   -0.191   15.423   31.475   -1.707   15.244   31.654  -30.544 -35.340005     0.0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3.00    0.309   -0.182   12.363   27.043    0.746   12.325   27.081  -30.332 -35.343421     0.19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4.00    0.515   -0.206   11.389   23.568    1.729   11.148   23.809  -30.091 -35.350640     0.6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5.00    0.709   -0.238   10.918   20.121    1.865   10.554   20.485  -29.827 -35.361341     1.22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6.00    0.899   -0.270   10.822   17.954    1.761   10.411   18.365  -29.545 -35.375376     2.02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7.00    1.088   -0.299   10.931   16.717    1.625   10.505   17.142  -29.249 -35.392713     3.02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8.00    1.281   -0.327   11.151   15.963    1.501   10.722   16.393  -28.941 -35.413383     4.2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 9.00    1.478   -0.352   11.449   15.488    1.397   11.012   15.924  -28.622 -35.437452     5.58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0.00    1.681   -0.375   11.807   15.187    1.314   11.357   15.637  -28.293 -35.465010     7.1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1.00    1.890   -0.398   12.000   14.991    1.274   11.531   15.460  -27.956 -35.496165     8.95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2.00    2.086   -0.421   10.138   14.856    1.436    9.735   15.258  -27.616 -35.530910    10.93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3.00    2.236   -0.448    7.015   14.786    1.630    6.687   15.114  -27.286 -35.568713    13.0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4.00    2.334   -0.479    4.276   14.783    1.934    3.932   15.127  -26.972 -35.608663    15.3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5.00    2.389   -0.516    2.083   14.828    2.336    1.668   15.242  -26.672 -35.649932    17.7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6.00    2.409   -0.561    0.317   14.905    2.799   -0.202   15.423  -26.382 -35.691846    20.1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7.00    2.402   -0.614   -1.105   15.006    3.299   -1.755   15.655  -26.102 -35.733865    22.55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8.00    2.377   -0.676   -1.428   15.133    3.881   -2.292   15.997  -25.831 -35.775579    24.9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19.00    2.358   -0.750   -0.666   15.312    4.614   -1.902   16.549  -25.576 -35.816885    27.3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0.00    2.358   -0.838    0.754   15.617    5.368   -0.981   17.353  -25.341 -35.858004    29.66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1.00    2.387   -0.937    2.544   16.085    6.058    0.230   18.400  -25.130 -35.899361    32.0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2.00    2.446   -1.049    4.225   16.613    6.709    1.288   19.550  -24.945 -35.941492    34.45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3.00    2.531   -1.170    5.390   16.867    7.071    2.022   20.235  -24.784 -35.984896    36.9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4.00    2.631   -1.294    5.954   16.775    7.097    2.440   20.288  -24.649 -36.029926    39.52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5.00    2.735   -1.416    5.883   16.299    6.782    2.540   19.641  -24.536 -36.076754    42.2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6.00    2.830   -1.529    4.847   15.375    6.208    1.972   18.250  -24.443 -36.125346    44.9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7.00    2.900   -1.631    3.090   14.105    5.452    0.848   16.347  -24.367 -36.175396    47.85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8.00    2.937   -1.720    1.078   12.887    4.756   -0.599   14.564  -24.303 -36.226262    50.7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29.00    2.937   -1.797   -1.011   11.752    4.128   -2.230   12.971  -24.247 -36.277610    53.70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0.00    2.901   -1.864   -3.080   10.703    3.560   -3.945   11.568  -24.197 -36.328636    56.62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1.00    2.830   -1.922   -5.073    9.739    3.047   -5.675   10.341  -24.151 -36.378716    59.4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2.00    2.725   -1.971   -6.962    8.859    2.584   -7.374    9.271  -24.106 -36.427249    62.2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3.00    2.588   -2.012   -8.732    8.063    2.169   -9.007    8.339  -24.063 -36.473661    64.92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4.00    2.421   -2.047  -10.378    7.350    1.797  -10.558    7.530  -24.018 -36.517413    67.4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5.00    2.226   -2.075  -11.900    6.718    1.465  -12.015    6.832  -23.973 -36.558006    69.7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6.00    2.006   -2.098  -13.303    6.163    1.169  -13.373    6.233  -23.925 -36.594976    71.87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7.00    1.763   -2.116  -14.593    5.678    0.906  -14.634    5.719  -23.873 -36.627896    73.7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8.00    1.497   -2.130  -15.779    5.250    0.678  -15.801    5.272  -23.819 -36.656371    75.38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39.00    1.212   -2.140  -16.872    4.841    0.479  -16.882    4.852  -23.760 -36.680040    76.74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0.00   40.00    0.909   -2.147  -17.879    4.444    0.301  -17.883    4.448  -23.696 -36.698571    77.8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1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0.00   -1.025    0.469   45.698   53.364    0.184   45.694   53.368  -30.708 -35.3542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1.00   -0.247    0.476   34.565   50.193   -5.631   32.748   52.011  -30.682 -35.34333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2.00    0.129    0.548   12.897   45.541   -0.339   12.894   45.545  -30.543 -35.342839     0.02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3.00    0.327    0.522   10.530   39.630    3.071   10.209   39.951  -30.326 -35.346870     0.25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4.00    0.501    0.450    9.536   28.135    4.752    8.392   29.279  -30.083 -35.354123     0.6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5.00    0.663    0.364    9.034   19.041    5.074    6.912   21.163  -29.816 -35.364294     1.24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6.00    0.819    0.275    8.922   13.163    5.024    5.589   16.496  -29.531 -35.377227     1.98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7.00    0.975    0.189    9.016    9.397    4.862    4.341   14.072  -29.232 -35.392882     2.88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8.00    1.134    0.106    9.224    6.871    4.689    3.213   12.882  -28.921 -35.411287     3.9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 9.00    1.298    0.025    9.511    5.297    4.561    2.380   12.428  -28.599 -35.432504     5.15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0.00    1.467   -0.054    9.861    4.355    4.474    1.854   12.361  -28.268 -35.456620     6.5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1.00    1.642   -0.131   10.263    3.784    4.415    1.548   12.499  -27.927 -35.483741     8.09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2.00    1.825   -0.208   10.713    3.389    4.381    1.342   12.761  -27.577 -35.513990     9.82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3.00    2.013   -0.282   10.555    2.821    3.926    1.177   12.198  -27.220 -35.547487    11.7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4.00    2.188   -0.341    9.461    1.916    2.830    0.972   10.405  -26.863 -35.584176    13.84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5.00    2.340   -0.379    7.907    0.856    1.406    0.586    8.177  -26.511 -35.623736    16.11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6.00    2.463   -0.389    6.103   -0.299   -0.213   -0.306    6.110  -26.169 -35.665699    18.5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7.00    2.553   -0.370    4.258   -1.533   -1.982   -2.147    4.871  -25.839 -35.709516    21.01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8.00    2.621   -0.319    3.774   -2.609   -3.909   -4.464    5.628  -25.529 -35.754674    23.6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19.00    2.690   -0.234    4.224   -3.247   -5.837   -6.441    7.418  -25.246 -35.801003    26.26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0.00    2.772   -0.116    5.247   -3.433   -7.596   -7.841    9.655  -24.996 -35.848636    28.99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1.00    2.872    0.030    6.154   -3.233   -9.216   -8.882   11.802  -24.783 -35.897863    31.8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2.00    2.984    0.205    6.582   -2.713  -10.706   -9.737   13.606  -24.608 -35.948953    34.74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3.00    3.099    0.403    6.483   -1.928  -12.045  -10.481   15.036  -24.467 -36.002035    37.7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4.00    3.207    0.624    5.900   -0.922  -13.209  -11.153   16.131  -24.357 -36.057078    40.93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5.00    3.302    0.863    4.853    0.348  -14.176  -11.754   16.955  -24.273 -36.113909    44.1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6.00    3.373    1.118    3.163    1.887  -14.970  -12.459   17.508  -24.210 -36.172201    47.52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7.00    3.411    1.385    1.151    3.663  -15.568  -13.212   18.026  -24.161 -36.231378    50.91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8.00    3.412    1.660   -0.965    5.631  -15.971  -13.974   18.640  -24.122 -36.291003    54.33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29.00    3.377    1.941   -3.067    7.673  -16.166  -14.732   19.338  -24.090 -36.350319    57.7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0.00    3.306    2.223   -5.092    9.739  -16.170  -15.466   20.113  -24.062 -36.408696    61.0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1.00    3.200    2.504   -7.004   11.797  -16.004  -16.164   20.957  -24.036 -36.465521    64.31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2.00    3.062    2.781   -8.786   13.821  -15.689  -16.820   21.854  -24.010 -36.520213    67.45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3.00    2.894    3.051  -10.434   15.789  -15.247  -17.431   22.787  -23.983 -36.572231    70.42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4.00    2.699    3.313  -11.947   17.683  -14.695  -17.999   23.735  -23.955 -36.621073    73.22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5.00    2.478    3.564  -13.332   19.487  -14.051  -18.526   24.681  -23.923 -36.666278    75.81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6.00    2.234    3.803  -14.594   21.181  -13.326  -19.012   25.599  -23.887 -36.707425    78.16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7.00    1.969    4.028  -15.742   22.750  -12.531  -19.462   26.470  -23.847 -36.744129    80.27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8.00    1.685    4.240  -16.787   24.171  -11.684  -19.885   27.269  -23.802 -36.776038    82.0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39.00    1.384    4.436  -17.740   25.401  -10.791  -20.288   27.949  -23.751 -36.802835    83.63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0.00   40.00    1.066    4.616  -18.610   26.432   -9.852  -20.670   28.492  -23.694 -36.824230    84.8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1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0.00   -0.653    0.918   47.456   51.607   -3.227   45.694   53.368  -30.708 -35.3542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1.00    0.175    0.975   47.498   51.624   -3.228   45.730   53.392  -30.692 -35.350070     0.01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2.00    0.578    0.988    4.385   23.203    0.000    4.385   23.203  -30.532 -35.358046     0.39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3.00    0.655    0.988    4.465   23.237    0.000    4.465   23.237  -30.251 -35.368804     1.01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4.00    0.734    0.988    4.581   23.288    0.000    4.581   23.288  -29.960 -35.380924     1.70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5.00    0.815    0.988    4.732   23.355    0.000    4.732   23.355  -29.659 -35.394439     2.48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6.00    0.899    0.988    4.920   23.439    0.000    4.920   23.439  -29.350 -35.409397     3.33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7.00    0.987    0.988    5.145   23.539    0.000    5.145   23.539  -29.032 -35.425855     4.2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8.00    1.079    0.988    5.408   23.657    0.000    5.408   23.657  -28.705 -35.443880     5.31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 9.00    1.176    0.988    5.709   23.792    0.000    5.709   23.792  -28.369 -35.463554     6.4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0.00    1.279    0.988    6.050   23.944    0.000    6.050   23.944  -28.025 -35.484969     7.67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1.00    1.388    0.988    6.432   24.113    0.000    6.432   24.113  -27.672 -35.508226     9.0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2.00    1.503    0.988    6.856   24.300    0.000    6.856   24.300  -27.311 -35.533445    10.44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3.00    1.627    0.988    7.323   24.504    0.000    7.323   24.504  -26.941 -35.560752    12.0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4.00    1.759    0.988    7.836   24.727    0.000    7.836   24.727  -26.563 -35.590292    13.70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5.00    1.901    0.988    8.396   24.968    0.000    8.396   24.968  -26.177 -35.622220    15.5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6.00    2.053    0.988    9.006   25.228    0.000    9.006   25.228  -25.783 -35.656706    17.5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7.00    2.216    0.988    9.666   25.506    0.000    9.666   25.506  -25.381 -35.693937    19.64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8.00    2.392    0.988   11.854   25.876    0.000   11.854   25.876  -24.972 -35.734116    21.95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19.00    2.699    0.988   22.738   26.749    0.000   22.738   26.749  -24.586 -35.778265    24.4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0.00    3.170    0.988   30.945   27.567    0.000   27.567   30.945  -24.231 -35.829275    27.43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1.00    3.769    0.988   37.478   28.345    0.000   28.345   37.478  -23.899 -35.889669    30.9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2.00    4.472    0.988   42.933   29.092    0.000   29.092   42.933  -23.582 -35.961453    35.02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3.00    5.261    0.988   46.398   28.686    0.000   28.686   46.398  -23.278 -36.046287    39.8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4.00    6.060    0.988   44.894   24.781    0.000   24.781   44.894  -23.004 -36.145121    45.55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5.00    6.821    0.988   42.146   20.762    0.000   20.762   42.146  -22.769 -36.257598    51.9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6.00    7.524    0.988   38.288   16.624    0.000   16.624   38.288  -22.573 -36.382884    59.1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7.00    8.151    0.988   33.378   12.413    0.000   12.413   33.378  -22.417 -36.519806    67.00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8.00    8.684    0.988   27.451    8.588    0.000    8.588   27.451  -22.307 -36.666874    75.41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29.00    9.101    0.988   19.983    4.417    0.000    4.417   19.983  -22.246 -36.822266    84.3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0.00    9.371    0.988   10.723   -0.134    0.000   -0.134   10.723  -22.240 -36.983695    93.54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1.00    9.461    0.988   -0.898   -5.168    0.000   -5.168   -0.898  -22.298 -37.148340   102.96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2.00    9.316    0.988  -16.246  -11.479    0.000  -16.246  -11.479  -22.427 -37.312592   112.35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3.00    8.869    0.988  -36.070  -18.238    0.000  -36.070  -18.238  -22.651 -37.471785   121.4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4.00    8.236    0.988  -36.400  -18.909    0.000  -36.400  -18.909  -22.936 -37.621059   129.9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5.00    7.598    0.988  -36.628  -19.517    0.000  -36.628  -19.517  -23.213 -37.759245   137.91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6.00    6.957    0.988  -36.835  -20.085    0.000  -36.835  -20.085  -23.484 -37.886273   145.19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7.00    6.313    0.988  -37.022  -20.615    0.000  -37.022  -20.615  -23.748 -38.002082   151.82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8.00    5.665    0.988  -37.192  -21.111    0.000  -37.192  -21.111  -24.004 -38.106613   157.81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39.00    5.015    0.988  -37.342  -21.556    0.000  -37.342  -21.556  -24.253 -38.199817   163.15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80.00   40.00    4.362    0.988  -37.457  -21.748    0.000  -37.457  -21.748  -24.494 -38.281645   167.8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2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0.00   -0.106    1.122   51.289   47.774   -3.411   45.694   53.368  -30.708 -35.3542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1.00    0.753    1.165   35.017   43.956    4.302   33.283   45.691  -30.695 -35.360156     0.33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2.00    1.130    1.116   12.472   38.702   -1.450   12.392   38.782  -30.553 -35.377165     1.27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3.00    1.317    1.176   10.020   33.686   -4.708    9.118   34.589  -30.329 -35.398576     2.49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4.00    1.487    1.261    9.430   27.371   -4.914    8.172   28.629  -30.083 -35.423069     3.89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5.00    1.647    1.348    8.948   18.955   -5.074    6.826   21.077  -29.816 -35.450438     5.4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6.00    1.802    1.437    8.819   13.059   -5.024    5.486   16.393  -29.531 -35.480542     7.18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7.00    1.956    1.523    8.896    9.276   -4.862    4.220   13.952  -29.232 -35.513337     9.06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8.00    2.113    1.606    9.086    6.733   -4.689    3.076   12.744  -28.921 -35.548845    11.1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 9.00    2.274    1.687    9.357    5.142   -4.561    2.225   12.274  -28.599 -35.587123    13.29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0.00    2.440    1.766    9.689    4.183   -4.474    1.682   12.189  -28.268 -35.628253    15.6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1.00    2.613    1.843   10.074    3.596   -4.415    1.359   12.311  -27.927 -35.672336    18.1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2.00    2.792    1.920   10.508    3.184   -4.381    1.136   12.555  -27.577 -35.719488    20.88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3.00    2.976    1.994   10.332    2.599   -3.926    0.955   11.976  -27.220 -35.769827    23.76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4.00    3.147    2.053    9.222    1.677   -2.830    0.733   10.166  -26.863 -35.823290    26.82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5.00    3.295    2.091    7.651    0.600   -1.406    0.330    7.921  -26.511 -35.879551    30.04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6.00    3.413    2.101    5.830   -0.571    0.213   -0.578    5.837  -26.169 -35.938137    33.4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7.00    3.498    2.082    3.969   -1.822    1.982   -2.436    4.582  -25.839 -35.998494    36.85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8.00    3.561    2.031    3.468   -2.915    3.909   -4.769    5.323  -25.529 -36.060104    40.38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19.00    3.624    1.946    3.902   -3.569    5.837   -6.763    7.096  -25.246 -36.122792    43.98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0.00    3.701    1.828    4.909   -3.771    7.596   -8.179    9.317  -24.996 -36.186686    47.6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1.00    3.795    1.681    5.799   -3.588    9.216   -9.236   11.448  -24.783 -36.252072    51.39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2.00    3.900    1.507    6.212   -3.084   10.706  -10.107   13.236  -24.608 -36.319212    55.2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3.00    4.008    1.309    6.097   -2.314   12.045  -10.867   14.650  -24.467 -36.388230    59.19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4.00    4.110    1.088    5.498   -1.324   13.209  -11.555   15.729  -24.357 -36.459094    63.25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5.00    4.198    0.849    4.435   -0.070   14.176  -12.172   16.537  -24.273 -36.531622    67.4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6.00    4.261    0.594    2.730    1.453   14.970  -12.892   17.075  -24.210 -36.605484    71.63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7.00    4.291    0.327    0.702    3.214   15.568  -13.661   17.577  -24.161 -36.680096    75.91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8.00    4.285    0.052   -1.429    5.167   15.971  -14.438   18.176  -24.122 -36.755024    80.19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29.00    4.242   -0.229   -3.547    7.194   16.166  -15.211   18.859  -24.090 -36.829501    84.46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0.00    4.162   -0.511   -5.587    9.245   16.170  -15.960   19.618  -24.062 -36.902892    88.66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1.00    4.047   -0.792   -7.513   11.288   16.004  -16.673   20.448  -24.036 -36.974580    92.76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2.00    3.900   -1.069   -9.310   13.297   15.689  -17.343   21.330  -24.010 -37.043981    96.74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3.00    3.723   -1.339  -10.972   15.251   15.247  -17.970   22.248  -23.983 -37.110548   100.55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4.00    3.518   -1.601  -12.500   17.130   14.695  -18.552   23.182  -23.955 -37.173775   104.17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5.00    3.287   -1.852  -13.899   18.920   14.051  -19.092   24.114  -23.923 -37.233196   107.57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6.00    3.034   -2.091  -15.175   20.600   13.326  -19.593   25.018  -23.887 -37.288387   110.73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7.00    2.758   -2.316  -16.337   22.156   12.531  -20.057   25.875  -23.847 -37.338958   113.63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8.00    2.464   -2.528  -17.395   23.558   11.685  -20.495   26.657  -23.802 -37.384552   116.24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39.00    2.152   -2.724  -18.366   24.716   10.807  -20.925   27.275  -23.751 -37.424848   118.55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10.00   40.00    1.823   -2.905  -19.258   25.614    9.900  -21.345   27.702  -23.694 -37.459549   120.53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2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0.00    0.469    1.025   53.364   45.698   -0.184   45.694   53.368  -30.708 -35.3542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1.00    1.324    1.033   30.848   45.425   -1.788   30.632   45.641  -30.698 -35.37040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2.00    1.744    1.030   15.626   27.157    3.123   14.835   27.949  -30.580 -35.39764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3.00    1.977    0.993   12.154   21.783    0.847   12.080   21.857  -30.377 -35.43018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4.00    2.179    0.991   11.172   18.389   -0.396   11.150   18.410  -30.145 -35.46648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5.00    2.369    1.002   10.664   14.998   -0.696   10.555   15.107  -29.889 -35.50619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6.00    2.554    1.014   10.502   12.574   -0.680   10.299   12.778  -29.615 -35.54915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7.00    2.737    1.025   10.560   11.189   -0.587   10.208   11.541  -29.326 -35.59532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8.00    2.923    1.034   10.740   10.342   -0.485   10.017   11.065  -29.024 -35.64471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 9.00    3.113    1.042   11.000    9.802   -0.391    9.686   11.116  -28.712 -35.69738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0.00    3.307    1.048   11.324    9.450   -0.311    9.400   11.374  -28.390 -35.75339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1.00    3.507    1.053   11.302    9.220   -0.271    9.186   11.337  -28.058 -35.81286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2.00    3.687    1.058    9.053    9.073   -0.327    8.736    9.390  -27.726 -35.87570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3.00    3.816    1.064    5.715    8.984   -0.348    5.679    9.021  -27.408 -35.94130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4.00    3.891    1.071    2.898    8.967   -0.506    2.856    9.009  -27.106 -36.00860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5.00    3.921    1.082    0.620    9.001   -0.777    0.549    9.073  -26.819 -36.07681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6.00    3.915    1.099   -1.235    9.070   -1.120   -1.355    9.190  -26.543 -36.14523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7.00    3.879    1.122   -2.749    9.164   -1.509   -2.937    9.352  -26.278 -36.21329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8.00    3.823    1.152   -3.487    9.278   -1.939   -3.775    9.566  -26.022 -36.28052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19.00    3.764    1.190   -3.093    9.426   -2.456   -3.557    9.891  -25.781 -36.34672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0.00    3.718    1.238   -2.120    9.655   -3.023   -2.851   10.385  -25.559 -36.41199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1.00    3.693    1.295   -0.713   10.049   -3.493   -1.747   11.083  -25.360 -36.47663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2.00    3.692    1.359    0.573   10.371   -3.790   -0.722   11.666  -25.187 -36.54104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3.00    3.710    1.425    1.339   10.328   -3.731   -0.008   11.675  -25.039 -36.60562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4.00    3.736    1.487    1.516    9.886   -3.314    0.362   11.039  -24.917 -36.67059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5.00    3.761    1.540    1.291    9.356   -2.783    0.424   10.223  -24.820 -36.73601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6.00    3.778    1.585    0.603    8.910   -2.368   -0.025    9.537  -24.744 -36.80182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7.00    3.779    1.624   -0.605    8.528   -2.127   -1.076    8.999  -24.682 -36.86769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8.00    3.755    1.660   -2.060    8.221   -2.010   -2.439    8.600  -24.630 -36.93351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29.00    3.706    1.694   -3.602    7.994   -1.986   -3.933    8.325  -24.584 -36.99868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0.00    3.630    1.729   -5.139    7.848   -2.035   -5.450    8.159  -24.541 -37.0627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1.00    3.527    1.765   -6.698    7.635   -2.036   -6.982    7.919  -24.499 -37.12524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2.00    3.396    1.799   -8.331    7.179   -1.861   -8.551    7.399  -24.457 -37.18569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3.00    3.236    1.829   -9.996    6.495   -1.527  -10.136    6.636  -24.415 -37.24361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4.00    3.047    1.853  -11.581    5.825   -1.190  -11.662    5.906  -24.373 -37.29848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5.00    2.832    1.871  -13.052    5.239   -0.893  -13.095    5.282  -24.329 -37.34982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6.00    2.592    1.884  -14.413    4.732   -0.634  -14.433    4.753  -24.283 -37.39719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7.00    2.330    1.893  -15.671    4.277   -0.413  -15.679    4.285  -24.233 -37.44017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8.00    2.046    1.899  -16.835    3.838   -0.220  -16.838    3.840  -24.180 -37.47837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39.00    1.742    1.901  -17.913    3.410   -0.049  -17.913    3.410  -24.124 -37.51146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40.00   40.00    1.421    1.901  -18.908    2.995    0.103  -18.909    2.996  -24.062 -37.53908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2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0.00    0.918    0.653   51.607   47.456    3.227   45.694   53.368  -30.708 -35.3542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1.00    1.784    0.597   30.142   39.867    2.915   29.335   40.674  -30.713 -35.37809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2.00    2.105    0.550   15.758   32.377    2.643   15.348   32.787  -30.586 -35.41217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3.00    2.332    0.505   11.282   24.938    2.472   10.849   25.372  -30.408 -35.45101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4.00    2.515    0.463    9.903   20.862    2.395    9.403   21.363  -30.191 -35.49334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5.00    2.683    0.422    9.410   18.282    2.357    8.823   18.869  -29.949 -35.53872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6.00    2.846    0.381    9.270   16.505    2.337    8.581   17.194  -29.690 -35.58697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7.00    3.008    0.340    9.309   15.215    2.328    8.502   16.022  -29.416 -35.6380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8.00    3.171    0.299    9.458   14.243    2.325    8.514   15.187  -29.129 -35.69197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 9.00    3.338    0.259    9.686   13.494    2.328    8.583   14.597  -28.831 -35.74877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0.00    3.510    0.218    9.980   12.906    2.335    8.688   14.198  -28.521 -35.80852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1.00    3.687    0.177   10.331   12.442    2.344    8.815   13.957  -28.202 -35.87131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2.00    3.871    0.136   10.736   12.074    2.357    8.955   13.855  -27.873 -35.93726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3.00    4.062    0.095   11.194   11.784    2.372    9.099   13.879  -27.534 -36.00647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4.00    4.246    0.056    9.170   10.338    1.922    7.746   11.763  -27.193 -36.07903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5.00    4.382    0.028    6.569    8.643    1.325    5.923    9.289  -26.869 -36.15439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6.00    4.478    0.010    4.393    7.182    0.771    4.194    7.380  -26.560 -36.23177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7.00    4.538    0.001    2.557    5.913    0.249    2.539    5.932  -26.265 -36.31049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8.00    4.567    0.000    0.735    4.576    0.000    0.735    4.576  -25.983 -36.38999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19.00    4.564    0.000   -1.128    3.175    0.000   -1.128    3.175  -25.718 -36.46972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0.00    4.561    0.000    1.350    2.275    0.000    1.350    2.275  -25.484 -36.54926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1.00    4.600    0.000    2.813    1.521    0.000    1.521    2.813  -25.304 -36.62917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2.00    4.651    0.000    2.944    0.821    0.000    0.821    2.944  -25.167 -36.70989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3.00    4.698    0.000    2.295    0.173    0.000    0.173    2.295  -25.065 -36.79150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4.00    4.729    0.000    1.199   -0.425    0.000   -0.425    1.199  -24.991 -36.87379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5.00    4.738    0.000   -0.141   -0.975    0.000   -0.975   -0.141  -24.942 -36.95638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6.00    4.723    0.000   -1.599   -1.481    0.000   -1.599   -1.481  -24.914 -37.03902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7.00    4.682    0.000   -3.094   -1.945    0.000   -3.094   -1.945  -24.902 -37.12115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8.00    4.615    0.000   -4.578   -2.367    0.000   -4.578   -2.367  -24.906 -37.20233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29.00    4.523    0.000   -6.019   -2.751    0.000   -6.019   -2.751  -24.922 -37.28211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0.00    4.406    0.000   -7.401   -3.097    0.000   -7.401   -3.097  -24.948 -37.36005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1.00    4.265    0.000   -8.712   -3.408    0.000   -8.712   -3.408  -24.985 -37.43573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2.00    4.102    0.000   -9.948   -3.683    0.000   -9.948   -3.683  -25.029 -37.50876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3.00    3.918    0.000  -11.107   -3.925    0.000  -11.107   -3.925  -25.081 -37.57876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4.00    3.715    0.000  -12.189   -4.133    0.000  -12.189   -4.133  -25.139 -37.64539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5.00    3.493    0.000  -13.196   -4.309    0.000  -13.196   -4.309  -25.202 -37.70830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6.00    3.254    0.000  -14.131   -4.453    0.000  -14.131   -4.453  -25.269 -37.76719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7.00    3.000    0.000  -14.997   -4.565    0.000  -14.997   -4.565  -25.341 -37.82179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8.00    2.731    0.000  -15.953   -4.803    0.000  -15.953   -4.803  -25.415 -37.87200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39.00    2.440    0.000  -17.395   -5.605    0.000  -17.395   -5.605  -25.485 -37.91715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270.00   40.00    2.125    0.000  -18.698   -6.361    0.000  -18.698   -6.361  -25.547 -37.95700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2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0.00    1.122    0.106   47.774   51.289    3.411   45.694   53.368  -30.708 -35.3542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1.00    1.885    0.043   25.861   51.067    4.497   25.082   51.845  -30.711 -35.38096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2.00    2.233   -0.001   11.920   33.296   -0.791   11.891   33.325  -30.610 -35.41732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3.00    2.399    0.005    8.315   27.666    0.751    8.286   27.695  -30.425 -35.45783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4.00    2.536   -0.021    7.424   24.906    1.976    7.203   25.127  -30.212 -35.50091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5.00    2.661   -0.059    6.971   21.987    2.288    6.630   22.328  -29.977 -35.54627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6.00    2.780   -0.100    6.793   19.459    2.308    6.386   19.867  -29.724 -35.59375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7.00    2.899   -0.139    6.820   17.875    2.238    6.385   18.311  -29.456 -35.64332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8.00    3.019   -0.178    6.967   16.874    2.156    6.518   17.323  -29.176 -35.69496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 9.00    3.143   -0.215    7.194   16.213    2.082    6.736   16.671  -28.885 -35.74872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0.00    3.271   -0.250    7.482   15.767    2.020    7.016   16.233  -28.583 -35.80468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1.00    3.404   -0.285    7.821   15.466    1.970    7.343   15.944  -28.271 -35.86292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2.00    3.535   -0.319    6.842   15.273    1.904    6.432   15.683  -27.954 -35.92350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3.00    3.637   -0.352    4.801   15.164    1.879    4.470   15.494  -27.640 -35.98614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4.00    3.699   -0.387    2.329   15.096    2.186    1.965   15.460  -27.338 -36.05023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5.00    3.721   -0.429    0.269   15.079    2.602   -0.175   15.523  -27.047 -36.11512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6.00    3.711   -0.478   -1.385   15.097    3.074   -1.940   15.652  -26.766 -36.18000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7.00    3.675   -0.536   -2.714   15.141    3.581   -3.405   15.832  -26.493 -36.24447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8.00    3.619   -0.603   -3.517   15.207    4.121   -4.384   16.073  -26.227 -36.30804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19.00    3.560   -0.681   -3.094   15.311    4.773   -4.258   16.476  -25.973 -36.37073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0.00    3.514   -0.771   -2.003   15.487    5.540   -3.609   17.094  -25.735 -36.4324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1.00    3.493   -0.873   -0.360   15.817    6.239   -2.487   17.943  -25.516 -36.49355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2.00    3.501   -0.987    1.235   16.029    6.703   -1.350   18.614  -25.321 -36.55455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3.00    3.534   -1.106    2.400   15.959    6.855   -0.462   18.821  -25.152 -36.61591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4.00    3.582   -1.224    3.023   15.563    6.689    0.125   18.462  -25.008 -36.67799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5.00    3.636   -1.337    3.082   14.796    6.185    0.421   17.458  -24.889 -36.74098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6.00    3.685   -1.438    2.381   13.609    5.394    0.210   15.780  -24.792 -36.80489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7.00    3.715   -1.526    0.954   12.337    4.623   -0.687   13.978  -24.714 -36.86950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8.00    3.717   -1.600   -0.807   11.145    3.948   -1.993   12.331  -24.649 -36.93428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29.00    3.686   -1.664   -2.705   10.040    3.347   -3.531   10.865  -24.594 -36.99897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0.00    3.622   -1.718   -4.627    9.022    2.812   -5.184    9.578  -24.545 -37.06282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1.00    3.525   -1.762   -6.505    8.093    2.333   -6.869    8.457  -24.500 -37.12525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2.00    3.395   -1.799   -8.301    7.251    1.907   -8.532    7.481  -24.457 -37.18569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3.00    3.236   -1.829   -9.996    6.495    1.527  -10.136    6.636  -24.415 -37.24361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4.00    3.047   -1.853  -11.581    5.825    1.190  -11.662    5.906  -24.373 -37.29848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5.00    2.832   -1.871  -13.052    5.239    0.893  -13.095    5.282  -24.329 -37.34982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6.00    2.592   -1.884  -14.413    4.732    0.634  -14.433    4.753  -24.283 -37.39719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7.00    2.330   -1.893  -15.671    4.277    0.413  -15.679    4.285  -24.233 -37.44017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8.00    2.046   -1.899  -16.835    3.838    0.220  -16.838    3.840  -24.180 -37.47837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39.00    1.742   -1.901  -17.913    3.410    0.049  -17.913    3.410  -24.124 -37.51146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00.00   40.00    1.421   -1.901  -18.908    2.995   -0.103  -18.909    2.996  -24.062 -37.53908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2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0.00    1.025   -0.469   45.698   53.364    0.184   45.694   53.368  -30.708 -35.3542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1.00    1.793   -0.458   31.285   49.683   -6.932   28.965   52.003  -30.716 -35.37905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2.00    2.123   -0.340   10.198   45.026   -3.310    9.886   45.338  -30.605 -35.41377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3.00    2.267   -0.317    7.294   40.171    0.152    7.293   40.171  -30.412 -35.45215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4.00    2.387   -0.339    6.475   30.806    2.086    6.298   30.984  -30.193 -35.49278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5.00    2.495   -0.382    5.985   22.060    2.682    5.550   22.495  -29.953 -35.53540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6.00    2.598   -0.430    5.792   15.610    2.813    5.043   16.359  -29.694 -35.57985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7.00    2.699   -0.479    5.813   11.328    2.775    4.658   12.483  -29.421 -35.62606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8.00    2.801   -0.527    5.954    8.385    2.680    4.226   10.112  -29.134 -35.67405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 9.00    2.907   -0.572    6.175    6.281    2.575    3.653    8.803  -28.837 -35.72386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0.00    3.017   -0.617    6.458    4.767    2.481    2.992    8.233  -28.529 -35.77555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1.00    3.133   -0.659    6.796    3.744    2.412    2.416    8.124  -28.211 -35.82921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2.00    3.255   -0.701    7.185    3.053    2.362    1.981    8.257  -27.884 -35.88494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3.00    3.384   -0.742    7.622    2.593    2.327    1.682    8.533  -27.549 -35.94286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4.00    3.518   -0.780    7.505    2.001    1.894    1.412    8.093  -27.206 -36.00314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5.00    3.638   -0.802    6.107    0.847    0.557    0.789    6.165  -26.864 -36.06557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6.00    3.727   -0.797    4.088   -0.569   -1.235   -0.876    4.395  -26.532 -36.12990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7.00    3.780   -0.759    1.992   -1.959   -3.079   -3.642    3.675  -26.215 -36.19547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8.00    3.802   -0.690    0.851   -2.956   -4.761   -6.180    4.075  -25.914 -36.26167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19.00    3.817   -0.593    0.921   -3.540   -6.474   -8.156    5.538  -25.636 -36.32816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0.00    3.838   -0.465    1.560   -3.718   -8.130   -9.626    7.468  -25.387 -36.39494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1.00    3.873   -0.310    2.419   -3.512   -9.632  -10.624    9.532  -25.171 -36.46221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2.00    3.920   -0.129    2.989   -2.983  -11.008  -11.403   11.408  -24.991 -36.53020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3.00    3.974    0.074    3.112   -2.138  -12.236  -12.028   13.002  -24.844 -36.59909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4.00    4.027    0.297    2.810   -0.980  -13.291  -12.510   14.341  -24.728 -36.66892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5.00    4.070    0.537    2.144    0.472  -14.151  -12.868   15.484  -24.639 -36.73960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6.00    4.098    0.790    0.904    2.188  -14.837  -13.305   16.398  -24.572 -36.81091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7.00    4.099    1.053   -0.781    4.105  -15.340  -13.871   17.195  -24.522 -36.88241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8.00    4.069    1.324   -2.658    6.118  -15.633  -14.508   17.968  -24.482 -36.95377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29.00    4.006    1.598   -4.580    8.182  -15.727  -15.172   18.773  -24.450 -37.02431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0.00    3.910    1.872   -6.464   10.257  -15.638  -15.836   19.629  -24.422 -37.09345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1.00    3.781    2.143   -8.264   12.314  -15.387  -16.485   20.535  -24.397 -37.16062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2.00    3.622    2.408   -9.955   14.326  -14.995  -17.109   21.479  -24.372 -37.22526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3.00    3.434    2.666  -11.529   16.269  -14.483  -17.703   22.443  -24.346 -37.28688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4.00    3.220    2.913  -12.981   18.126  -13.867  -18.265   23.410  -24.318 -37.34499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5.00    2.982    3.149  -14.314   19.881  -13.163  -18.794   24.361  -24.288 -37.39914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6.00    2.721    3.372  -15.533   21.520  -12.386  -19.292   25.279  -24.253 -37.44894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7.00    2.440    3.581  -16.649   23.000  -11.555  -19.771   26.122  -24.214 -37.49401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8.00    2.141    3.775  -17.673   24.281  -10.672  -20.231   26.840  -24.169 -37.53400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39.00    1.824    3.953  -18.610   25.355   -9.738  -20.670   27.415  -24.119 -37.56862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30.00   40.00    1.491    4.115  -19.467   26.219   -8.758  -21.088   27.841  -24.064 -37.59756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2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       GM       ZWL      VCB        AREA-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0.00    0.653   -0.918   47.456   51.607   -3.227   45.694   53.368  -30.708 -35.3542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1.00    1.481   -0.862   47.475   51.601   -3.228   45.707   53.370  -30.715 -35.37286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2.00    1.918   -0.818    3.661   18.547   -1.755    3.457   18.752  -30.585 -35.40394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3.00    1.982   -0.788    3.717   18.554   -1.758    3.511   18.760  -30.313 -35.43797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4.00    2.048   -0.757    3.807   18.577   -1.762    3.600   18.784  -30.031 -35.47313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5.00    2.115   -0.726    3.933   18.615   -1.767    3.723   18.824  -29.741 -35.50946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6.00    2.185   -0.695    4.095   18.668   -1.773    3.882   18.881  -29.441 -35.54698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7.00    2.258   -0.664    4.293   18.738   -1.780    4.077   18.954  -29.132 -35.58575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8.00    2.335   -0.633    4.529   18.822   -1.788    4.309   19.043  -28.815 -35.62583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 9.00    2.417   -0.602    4.803   18.923   -1.797    4.578   19.148  -28.488 -35.66729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0.00    2.503   -0.570    5.116   19.040   -1.808    4.885   19.271  -28.153 -35.71021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1.00    2.595   -0.539    5.470   19.173   -1.819    5.233   19.410  -27.809 -35.75469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2.00    2.694   -0.507    5.865   19.322   -1.832    5.620   19.567  -27.457 -35.80084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3.00    2.800   -0.475    6.304   19.488   -1.847    6.050   19.742  -27.097 -35.84878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4.00    2.915   -0.442    6.787   19.670   -1.862    6.524   19.934  -26.728 -35.89864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5.00    3.038   -0.410    7.317   19.870   -1.879    7.042   20.145  -26.351 -35.95057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6.00    3.170   -0.377    7.896   20.087   -1.897    7.608   20.375  -25.966 -36.00472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7.00    3.313   -0.343    8.526   20.321   -1.917    8.222   20.625  -25.573 -36.061294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8.00    3.468   -0.310    9.209   20.573   -1.938    8.887   20.894  -25.173 -36.12045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19.00    3.712   -0.274   19.210   21.353   -2.221   17.815   22.748  -24.785 -36.18283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0.00    4.123   -0.233   27.588   22.135   -2.467   21.184   28.539  -24.431 -36.25099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1.00    4.664   -0.188   34.196   22.873   -2.668   22.276   34.793  -24.102 -36.32751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2.00    5.310   -0.140   39.670   23.577   -2.837   23.092   40.155  -23.789 -36.41442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3.00    6.028   -0.091   41.264   22.037   -2.595   21.693   41.608  -23.495 -36.51333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4.00    6.738   -0.050   39.891   19.184   -2.038   18.985   40.090  -23.238 -36.62476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5.00    7.413   -0.021   37.373   16.232   -1.368   16.144   37.462  -23.019 -36.74832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6.00    8.037   -0.003   33.862   13.181   -0.581   13.165   33.879  -22.838 -36.883242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7.00    8.589    0.000   29.140    9.615    0.000    9.615   29.140  -22.695 -37.02844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8.00    9.044    0.000   22.737    5.191    0.000    5.191   22.737  -22.598 -37.18248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29.00    9.375    0.000   14.852    0.924    0.000    0.924   14.852  -22.554 -37.343419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0.00    9.550    0.000    4.902   -3.772    0.000   -3.772    4.902  -22.569 -37.50879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1.00    9.530    0.000   -7.838   -8.986    0.000   -8.986   -7.838  -22.656 -37.67564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2.00    9.252    0.000  -24.864  -14.876    0.000  -24.864  -14.876  -22.834 -37.83997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3.00    8.669    0.000  -36.675  -18.785    0.000  -36.675  -18.785  -23.118 -37.996683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4.00    8.027    0.000  -36.921  -19.431    0.000  -36.921  -19.431  -23.415 -38.142387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5.00    7.380    0.000  -37.145  -20.034    0.000  -37.145  -20.034  -23.705 -38.276845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6.00    6.730    0.000  -37.332  -20.425    0.000  -37.332  -20.425  -23.988 -38.399988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7.00    6.077    0.000  -37.491  -20.689    0.000  -37.491  -20.689  -24.262 -38.51176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8.00    5.422    0.000  -37.633  -20.925    0.000  -37.633  -20.925  -24.528 -38.612111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39.00    4.764    0.000  -37.759  -21.133    0.000  -37.759  -21.133  -24.785 -38.701000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360.00   40.00    4.104    0.000  -37.868  -21.314    0.000  -37.868  -21.314  -25.033 -38.778386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heel 0 40 1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12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 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Semi submersible</w:t>
      </w:r>
    </w:p>
    <w:p>
      <w:pPr>
        <w:pStyle w:val="Normal"/>
        <w:autoSpaceDE w:val="false"/>
        <w:spacing w:lineRule="auto" w:line="240" w:before="0" w:after="0"/>
        <w:ind w:left="-900" w:right="-990" w:firstLine="27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 :case 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5-Nov-2013 14:40:54 by:joost.vansanten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semi submersible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semi submersible\damastin-6m.txt (DOS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8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FREE TO TRIM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9  (prismatic:4 bracing:5 cones:0 facet:0 group:0 and disabled:0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damaged compartments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damaged:40      (ID:7     )   perm:1.000  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gross volume:   600.000 cub m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nett volume :   600.000 cub m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9.106, intac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9.292, damag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     :  129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heel from :    0.00 to:   40.00 step:    1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start:    0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26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TRIM     HEEL   -ARM-T   ARM-L     GMt      GMl      GMt      GMl      ZWL      VCB         AREA-0    stable ?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*deg       z  trim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08    0.00   -1.121    0.000   46.806   52.257   45.694   53.369  -30.708 -35.354206     0.000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-0.03    1.00   -0.359    0.000   30.955   51.909   30.929   51.934  -30.674 -35.341639     0.000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02    2.00    0.059    0.000   16.862   40.340   16.687   40.515  -30.551 -35.339428     0.004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04    3.00    0.290    0.000   11.205   25.118   11.188   25.134  -30.339 -35.342616     0.179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08    4.00    0.475    0.000   10.413   22.050   10.187   22.276  -30.088 -35.349319     0.562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17    5.00    0.654    0.000   10.403   21.259   10.109   21.553  -29.820 -35.359171     1.126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25    6.00    0.834    0.000   10.538   20.882   10.282   21.139  -29.541 -35.372153     1.870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33    7.00    1.018    0.000   10.731   20.354   10.501   20.584  -29.251 -35.388306     2.796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40    8.00    1.205    0.000   10.976   19.567   10.749   19.793  -28.952 -35.407696     3.908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47    9.00    1.397    0.000   11.276   18.730   11.041   18.965  -28.642 -35.430400     5.209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54   10.00    1.596    0.000   11.628   17.925   11.377   18.177  -28.322 -35.456511     6.705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61   11.00    1.800    0.000   11.824   17.184   11.563   17.445  -27.993 -35.486137     8.403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68   12.00    1.993    0.000   10.173   16.552   10.037   16.688  -27.660 -35.519282    10.300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72   13.00    2.147    0.000    7.315   16.113    7.290   16.139  -27.335 -35.555481    12.370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74   14.00    2.245    0.000    4.058   15.925    4.058   15.925  -27.024 -35.593890    14.566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72   15.00    2.292    0.000    1.355   16.038    1.347   16.045  -26.730 -35.633551    16.834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70   16.00    2.295    0.000   -0.841   16.340   -0.850   16.350  -26.449 -35.673636    19.128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68   17.00    2.264    0.000   -2.632   16.748   -2.637   16.753  -26.180 -35.713471    21.408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66   18.00    2.206    0.000   -3.801   17.220   -3.801   17.221  -25.920 -35.752516    23.643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67   19.00    2.142    0.000   -3.389   17.834   -3.390   17.836  -25.674 -35.790447    25.817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68   20.00    2.093    0.000   -2.103   18.618   -2.113   18.628  -25.451 -35.827367    27.934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72   21.00    2.069    0.000   -0.652   19.539   -0.682   19.568  -25.254 -35.863646    30.015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76   22.00    2.068    0.000    0.651   20.545    0.584   20.612  -25.082 -35.899713    32.083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83   23.00    2.088    0.000    1.710   21.588    1.581   21.718  -24.933 -35.935953    34.161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0.92   24.00    2.122    0.000    2.508   22.630    2.288   22.850  -24.805 -35.972672    36.266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.03   25.00    2.166    0.000    2.800   23.637    2.457   23.980  -24.693 -36.010084    38.410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.16   26.00    2.205    0.000    2.399   24.584    1.902   25.080  -24.593 -36.048242    40.595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.32   27.00    2.232    0.000    1.610   25.457    0.936   26.131  -24.499 -36.086986    42.814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.51   28.00    2.238    0.000    0.591   26.208   -0.269   27.067  -24.409 -36.126024    45.049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.71   29.00    2.222    0.000   -0.628   26.709   -1.641   27.722  -24.318 -36.164985    47.279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1.94   30.00    2.180    0.000   -1.958   26.987   -3.095   28.124  -24.228 -36.203439    49.480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.19   31.00    2.111    0.000   -3.336   27.070   -4.574   28.309  -24.135 -36.240927    51.625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.46   32.00    2.015    0.000   -4.719   26.983   -6.042   28.306  -24.041 -36.276977    53.689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2.74   33.00    1.893    0.000   -6.080   26.746   -7.475   28.141  -23.943 -36.311120    55.643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.05   34.00    1.744    0.000   -7.401   26.376   -8.860   27.836  -23.842 -36.342891    57.461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.37   35.00    1.569    0.000   -8.668   25.887  -10.190   27.409  -23.738 -36.371841    59.118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3.72   36.00    1.370    0.000   -9.876   25.291  -11.459   26.875  -23.630 -36.397531    60.588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.09   37.00    1.148    0.000  -11.018   24.598  -12.667   26.247  -23.518 -36.419540    61.847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.49   38.00    0.902    0.000  -12.091   23.814  -13.814   25.538  -23.402 -36.437459    62.871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4.93   39.00    0.633    0.000  -13.091   22.947  -14.903   24.759  -23.282 -36.450890    63.639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5.40   40.00    0.343    0.000  -14.013   22.091  -15.925   24.004  -23.158 -36.459443    64.127     -    -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c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text 1 case 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heel 40 -78 -0.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axis 13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  <w:t>line:stab fa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i/>
          <w:iCs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Semi submersible</w:t>
      </w:r>
    </w:p>
    <w:p>
      <w:pPr>
        <w:pStyle w:val="Normal"/>
        <w:autoSpaceDE w:val="false"/>
        <w:spacing w:lineRule="auto" w:line="240" w:before="0" w:after="0"/>
        <w:ind w:left="-90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 :case 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bility program(DAMAST-W32), version:V 6.65  used by GustoMSC       Page 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un on 25-Nov-2013 14:40:55 by:joost.vansanten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g name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ct 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irectory:M:\Sources\damast\Publications javs\Standard cases for STAB web site\semi submersible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iles: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M:\Sources\damast\Publications javs\Standard cases for STAB web site\semi submersible\damastin-6m.txt (DOS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:case 9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ormal right handed axis system us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STABILITY, FREE TO TWIST - Automatic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o blocks defin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ber of compartments:9  (prismatic:4 bracing:5 cones:0 facet:0 group:0 and disabled:0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 damaged compartments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damaged:40      (ID:7     )   perm:1.000  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gross volume:   600.000 cub m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&gt; nett volume :   600.000 cub m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pecific density    :  1.02500 tf/m**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hell and appendages:  1.00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Weight and CoG, defined relative to input axis system, for even keel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Weight (t)     X(m)       Y(m)       Z(m)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xed weight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anks        :        0.000      0.000      0.000      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============================================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        :    28000.000      0.000      0.000     40.0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9.106, intact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ven keel draft relative to input origin:   9.292, damaged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xis start:  135.0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ombined angle from :   40.00 to:  -78.00 step:   -0.50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im      :    0.0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eastAsia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session:127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ANGAX     HEEL   -ARM-T    ARM-L    GMt      GMl    CXY/vol    GMt      GMl      ZWL      VCB        AREA-0   stable ?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   &amp;  max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degree   degree    m        m        m        m        m        m        m        m        m        m*deg      z  twist  dm/dpsi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53   40.00    0.417    0.000  -15.393   24.282    3.056  -15.627   24.516  -23.201 -36.457411     0.000     -    -  -2.7517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43   39.50    0.553    0.000  -14.889   24.688    3.140  -15.137   24.935  -23.262 -36.453177     0.000     -    -  -2.7208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33   39.01    0.681    0.000  -14.381   25.080    3.215  -14.641   25.340  -23.320 -36.447902     0.000     -    -  -2.6891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22   38.52    0.806    0.000  -13.858   25.468    3.282  -14.130   25.740  -23.378 -36.441554     0.000     -    -  -2.6561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12   38.03    0.925    0.000  -13.322   25.842    3.343  -13.605   26.126  -23.434 -36.434172     0.000     -    -  -2.6210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01   37.54    1.040    0.000  -12.772   26.192    3.401  -13.067   26.486  -23.490 -36.425797     0.000     -    -  -2.5826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90   37.06    1.151    0.000  -12.209   26.515    3.456  -12.515   26.821  -23.545 -36.416472     0.000     -    -  -2.5411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78   36.57    1.256    0.000  -11.633   26.812    3.506  -11.950   27.129  -23.599 -36.406239     0.000     -    -  -2.4967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67   36.08    1.357    0.000  -11.043   27.082    3.552  -11.372   27.410  -23.651 -36.395142     0.000     -    -  -2.4496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55   35.60    1.452    0.000  -10.441   27.324    3.593  -10.779   27.663  -23.703 -36.383226     0.000     -    -  -2.3999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43   35.11    1.542    0.000   -9.825   27.538    3.629  -10.174   27.887  -23.754 -36.370538     0.000     -    -  -2.3478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31   34.63    1.627    0.000   -9.196   27.723    3.657   -9.555   28.082  -23.804 -36.357122     0.000     -    -  -2.2934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19   34.14    1.707    0.000   -8.556   27.878    3.679   -8.923   28.246  -23.853 -36.342962     0.000     -    -  -2.2370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06   33.66    1.781    0.000   -7.903   28.002    3.692   -8.279   28.378  -23.901 -36.328237     0.000     -    -  -2.1786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93   33.18    1.849    0.000   -7.241   28.094    3.696   -7.624   28.476  -23.949 -36.312927     0.000     -    -  -2.1183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80   32.69    1.912    0.000   -6.569   28.152    3.691   -6.957   28.540  -23.995 -36.297081     0.000     -    -  -2.0564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67   32.21    1.969    0.000   -5.889   28.176    3.673   -6.281   28.567  -24.041 -36.280745     0.000     -    -  -1.9929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54   31.73    2.020    0.000   -5.204   28.163    3.643   -5.597   28.556  -24.086 -36.263969     0.000     -    -  -1.9279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40   31.25    2.065    0.000   -4.515   28.112    3.598   -4.907   28.504  -24.131 -36.246800     0.000     -    -  -1.8616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27   30.77    2.105    0.000   -3.825   28.021    3.537   -4.213   28.409  -24.175 -36.229284     0.000     -    -  -1.7940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13   30.28    2.138    0.000   -3.137   27.888    3.458   -3.518   28.269  -24.218 -36.211467     0.000     -    -  -1.7252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99   29.80    2.166    0.000   -2.457   27.711    3.358   -2.827   28.080  -24.261 -36.193437     0.000     -    -  -1.6553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86   29.32    2.187    0.000   -1.790   27.486    3.235   -2.143   27.839  -24.304 -36.175149     0.000     -    -  -1.5842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72   28.84    2.203    0.000   -1.141   27.210    3.085   -1.473   27.542  -24.346 -36.156687     0.000     -    -  -1.5121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59   28.36    2.214    0.000   -0.519   26.879    2.906   -0.824   27.184  -24.389 -36.138089     0.000     -    -  -1.4389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47   27.87    2.218    0.000    0.065   26.489    2.692   -0.206   26.760  -24.432 -36.119387     0.000     -    -  -1.3646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34   27.39    2.218    0.000    0.613   26.057    2.456    0.378   26.292  -24.475 -36.100612     0.000     -    -  -1.2904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23   26.90    2.213    0.000    1.125   25.608    2.216    0.925   25.807  -24.518 -36.081801     0.000     -    -  -1.2181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12   26.42    2.203    0.000    1.584   25.142    1.973    1.420   25.306  -24.563 -36.062991     0.000     -    -  -1.1475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02   25.93    2.189    0.000    1.972   24.659    1.728    1.842   24.790  -24.609 -36.044216     0.000     -    -  -1.0788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93   25.43    2.172    0.000    2.263   24.158    1.482    2.163   24.258  -24.657 -36.025462     0.000     -    -  -1.0118E+05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85   24.94    2.152    0.000    2.420   23.642    1.237    2.348   23.714  -24.707 -36.006840     0.000     -    -  -9.466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77   24.45    2.132    0.000    2.400   23.112    0.997    2.352   23.159  -24.760 -35.988326     0.000     -    -  -8.833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72   23.95    2.113    0.000    2.162   22.569    0.764    2.134   22.597  -24.817 -35.969927     0.000     -    -  -8.218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67   23.45    2.095    0.000    1.828   22.017    0.535    1.814   22.031  -24.879 -35.951640     0.000     -    -  -7.621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64   22.95    2.081    0.000    1.420   21.459    0.311    1.415   21.463  -24.946 -35.933451     0.000     -    -  -7.044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62   22.45    2.071    0.000    0.945   20.898    0.091    0.945   20.899  -25.017 -35.915345     0.000     -    -  -6.488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62   21.95    2.065    0.000    0.405   20.340   -0.123    0.404   20.341  -25.095 -35.897374     0.000     -    -  -5.954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65   21.45    2.064    0.000   -0.198   19.787   -0.333   -0.204   19.793  -25.178 -35.879376     0.000     -    -  -5.443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69   20.95    2.069    0.000   -0.855   19.244   -0.536   -0.869   19.259  -25.268 -35.861411     0.000     -    -  -4.957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75   20.46    2.079    0.000   -1.547   18.717   -0.733   -1.573   18.743  -25.363 -35.843474     0.000     -    -  -4.496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85   19.97    2.096    0.000   -2.241   18.208   -0.924   -2.282   18.250  -25.463 -35.825572     0.000     -    -  -4.061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97   19.48    2.119    0.000   -2.888   17.722   -1.108   -2.947   17.781  -25.569 -35.807733     0.000     -    -  -3.654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12   19.01    2.146    0.000   -3.422   17.259   -1.288   -3.502   17.338  -25.678 -35.790013     0.000     -    -  -3.275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31   18.54    2.177    0.000   -3.759   16.818   -1.463   -3.863   16.921  -25.789 -35.772507     0.000     -    -  -2.924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53   18.09    2.208    0.000   -3.809   16.395   -1.634   -3.940   16.526  -25.900 -35.755353     0.000     -    -  -2.602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78   17.67    2.238    0.000   -3.486   15.983   -1.798   -3.651   16.147  -26.009 -35.738729     0.000     -    -  -2.3089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08   17.26    2.264    0.000   -2.872   15.563   -1.924   -3.071   15.762  -26.114 -35.722798     0.000     -    -  -2.040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40   16.88    2.284    0.000   -2.200   15.122   -2.021   -2.433   15.354  -26.214 -35.707662     0.000     -    -  -1.792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75   16.52    2.299    0.000   -1.516   14.654   -2.092   -1.782   14.920  -26.309 -35.693437     0.000     -    -  -1.563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13   16.19    2.310    0.000   -0.825   14.156   -2.135   -1.124   14.454  -26.397 -35.680218     0.000     -    -  -1.3509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53   15.89    2.317    0.000   -0.138   13.624   -2.150   -0.466   13.952  -26.478 -35.668074     0.000     -    -  -1.152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95   15.62    2.320    0.000    0.538   13.055   -2.137    0.183   13.409  -26.552 -35.657069     0.000     -    -  -9.661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39   15.38    2.321    0.000    1.190   12.441   -2.099    0.811   12.820  -26.619 -35.647279     0.000     -    -  -7.889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84   15.17    2.319    0.000    1.804   11.776   -2.039    1.403   12.177  -26.676 -35.638821     0.000     -    -  -6.179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6.31   15.00    2.317    0.000    2.359   11.048   -1.966    1.935   11.472  -26.723 -35.631882     0.000     -    -  -4.4989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6.79   14.87    2.316    0.000    2.827   10.240   -1.894    2.372   10.696  -26.756 -35.626760     0.000     -    -  -2.8041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7.29   14.80    2.316    0.000    3.172    9.379   -1.840    2.668    9.884  -26.774 -35.623841     0.000     -    -  -1.120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7.79   14.79    2.320    0.000    3.367    8.500   -1.825    2.784    9.083  -26.772 -35.623384     0.000     N    N   5.2237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8.29   14.84    2.327    0.000    3.404    7.617   -1.864    2.698    8.323  -26.752 -35.625419     0.000     -    N   2.140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8.77   14.94    2.337    0.000    3.302    6.745   -1.958    2.417    7.630  -26.714 -35.629677     0.000     -    N   3.746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9.25   15.09    2.350    0.000    3.095    5.892   -2.099    1.971    7.016  -26.664 -35.635715     0.000     -    N   5.3556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9.72   15.27    2.364    0.000    2.817    5.065   -2.277    1.402    6.480  -26.603 -35.643090     0.000     -    N   6.9785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0.18   15.47    2.378    0.000    2.498    4.265   -2.481    0.748    6.015  -26.536 -35.651446     0.000     -    N   8.620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0.63   15.69    2.392    0.000    2.156    3.495   -2.703    0.041    5.610  -26.463 -35.660525     0.000     -    N   1.028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1.07   15.92    2.406    0.000    1.807    2.754   -2.936   -0.694    5.254  -26.387 -35.670145     0.000     -    N   1.197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1.51   16.16    2.420    0.000    1.457    2.044   -3.177   -1.440    4.941  -26.308 -35.680181     0.000     -    N   1.3678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1.95   16.40    2.432    0.000    1.115    1.363   -3.422   -2.185    4.662  -26.227 -35.690542     0.000     -    N   1.540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2.38   16.65    2.444    0.000    0.782    0.712   -3.668   -2.922    4.415  -26.144 -35.701165     0.000     -    N   1.715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2.81   16.91    2.455    0.000    0.462    0.092   -3.915   -3.643    4.196  -26.061 -35.712000     0.000     -    N   1.8908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3.24   17.16    2.465    0.000    0.186   -0.496   -4.167   -4.336    4.026  -25.976 -35.723007     0.000     -    N   2.067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3.67   17.42    2.475    0.000    0.048   -1.047   -4.443   -4.976    3.977  -25.890 -35.734094     0.000     -    N   2.242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4.10   17.68    2.486    0.000    0.037   -1.559   -4.739   -5.566    4.044  -25.806 -35.745272     0.000     -    N   2.416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4.53   17.94    2.497    0.000    0.133   -2.032   -5.052   -6.116    4.217  -25.721 -35.756418     0.000     -    N   2.588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4.96   18.19    2.510    0.000    0.317   -2.465   -5.377   -6.629    4.480  -25.638 -35.767528     0.000     -    N   2.757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5.39   18.44    2.525    0.000    0.595   -2.856   -5.706   -7.092    4.831  -25.556 -35.778585     0.000     -    N   2.922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5.82   18.69    2.543    0.000    0.969   -3.202   -6.032   -7.499    5.265  -25.476 -35.789591     0.000     -    N   3.0819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6.26   18.94    2.563    0.000    1.414   -3.487   -6.353   -7.846    5.773  -25.397 -35.800545     0.000     -    N   3.231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6.69   19.18    2.586    0.000    1.910   -3.705   -6.672   -8.136    6.341  -25.320 -35.811436     0.000     -    N   3.366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7.13   19.42    2.613    0.000    2.442   -3.855   -6.987   -8.370    6.957  -25.246 -35.822251     0.000     -    N   3.486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7.58   19.65    2.642    0.000    2.994   -3.933   -7.298   -8.547    7.609  -25.173 -35.832976     0.000     -    N   3.588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8.02   19.88    2.675    0.000    3.558   -3.937   -7.604   -8.667    8.288  -25.103 -35.843591     0.000     -    N   3.669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8.47   20.10    2.711    0.000    4.126   -3.863   -7.905   -8.725    8.989  -25.035 -35.854073     0.000     -    N   3.7273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8.92   20.32    2.749    0.000    4.692   -3.736   -8.203   -8.744    9.700  -24.969 -35.864401     0.000     -    N   3.768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9.37   20.53    2.790    0.000    5.252   -3.576   -8.502   -8.741   10.418  -24.905 -35.874567     0.000     -    N   3.7973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9.83   20.73    2.834    0.000    5.806   -3.381   -8.801   -8.715   11.140  -24.844 -35.884563     0.000     -    N   3.8139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0.29   20.93    2.881    0.000    6.352   -3.149   -9.103   -8.667   11.870  -24.784 -35.894378     0.000     -    N   3.816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0.75   21.12    2.930    0.000    6.893   -2.880   -9.407   -8.594   12.607  -24.727 -35.903995     0.000     -    N   3.804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1.22   21.30    2.980    0.000    7.428   -2.571   -9.715   -8.498   13.354  -24.671 -35.913393     0.000     -    N   3.774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1.69   21.48    3.033    0.000    7.960   -2.221  -10.026   -8.375   14.114  -24.617 -35.922548     0.000     -    N   3.727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2.16   21.64    3.088    0.000    8.491   -1.826  -10.342   -8.224   14.889  -24.564 -35.931430     0.000     -    N   3.659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2.63   21.80    3.144    0.000    9.024   -1.385  -10.661   -8.044   15.683  -24.513 -35.940007     0.000     -    N   3.570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3.11   21.95    3.202    0.000    9.563   -0.896  -10.984   -7.832   16.499  -24.463 -35.948242     0.000     -    N   3.458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3.59   22.09    3.261    0.000   10.109   -0.356  -11.310   -7.586   17.338  -24.415 -35.956094     0.000     -    N   3.322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4.07   22.22    3.321    0.000   10.665    0.191  -11.631   -7.328   18.184  -24.368 -35.963537     0.000     -    N   3.178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4.56   22.34    3.382    0.000   11.233    0.726  -11.942   -7.067   19.026  -24.322 -35.970585     0.000     -    N   3.035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5.04   22.45    3.443    0.000   11.813    1.252  -12.243   -6.801   19.866  -24.277 -35.977252     0.000     -    N   2.891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5.53   22.55    3.506    0.000   12.408    1.771  -12.534   -6.526   20.706  -24.233 -35.983551     0.000     -    N   2.747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6.02   22.65    3.569    0.000   13.019    2.285  -12.814   -6.241   21.545  -24.190 -35.989492     0.000     -    N   2.602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6.52   22.74    3.632    0.000   13.647    2.797  -13.083   -5.941   22.385  -24.148 -35.995083     0.000     -    N   2.455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7.01   22.82    3.697    0.000   14.294    3.309  -13.339   -5.624   23.228  -24.107 -36.000327     0.000     -    N   2.306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7.50   22.90    3.761    0.000   14.961    3.825  -13.583   -5.287   24.073  -24.066 -36.005225     0.000     -    N   2.1529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8.00   22.97    3.825    0.000   15.650    4.347  -13.813   -4.926   24.922  -24.027 -36.009776     0.000     N    N   1.9949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8.49   23.03    3.890    0.000   16.361    4.879  -14.027   -4.537   25.776  -23.988 -36.013972     0.000     N    N   1.830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8.99   23.08    3.954    0.000   17.096    5.424  -14.225   -4.115   26.635  -23.950 -36.017804     0.000     N    N   1.658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9.49   23.13    4.018    0.000   17.856    5.987  -14.404   -3.657   27.500  -23.914 -36.021255     0.000     N    N   1.477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9.99   23.18    4.081    0.000   18.636    6.556  -14.552   -3.159   28.352  -23.878 -36.024311     0.000     N    N   1.291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0.49   23.21    4.144    0.000   19.431    7.123  -14.656   -2.619   29.173  -23.844 -36.026972     0.000     N    N   1.1043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0.98   23.24    4.205    0.000   20.241    7.693  -14.716   -2.031   29.965  -23.810 -36.029234     0.000     N    N   9.142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1.48   23.27    4.265    0.000   21.069    8.274  -14.728   -1.386   30.729  -23.778 -36.031085     0.000     N    N   7.1779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1.98   23.29    4.322    0.000   21.916    8.873  -14.688   -0.676   31.465  -23.747 -36.032500     0.000     N    N   5.1166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2.48   23.30    4.378    0.000   22.784    9.498  -14.591    0.109   32.173  -23.718 -36.033443     0.000     N    N   2.917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62.98   23.31    4.430    0.000   23.673   10.162  -14.431    0.984   32.852  -23.690 -36.033858     0.000     N    N   5.328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3.48   23.30    4.478    0.000   24.587   10.875  -14.199    1.964   33.498  -23.664 -36.033671     0.000     -    -  -2.097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3.98   23.29    4.522    0.000   25.524   11.654  -13.886    3.068   34.111  -23.640 -36.032775     0.000     -    -  -5.0366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4.48   23.27    4.559    0.000   26.459   12.458  -13.521    4.233   34.684  -23.619 -36.031058     0.000     -    -  -8.114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4.98   23.24    4.590    0.000   27.377   13.264  -13.116    5.427   35.215  -23.601 -36.028439     0.000     -    -  -1.122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48   23.19    4.612    0.000   28.271   14.065  -12.670    6.643   35.693  -23.586 -36.024845     0.000     -    -  -1.433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98   23.14    4.626    0.000   29.137   14.860  -12.180    7.881   36.116  -23.575 -36.020193     0.000     -    -  -1.744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6.47   23.06    4.629    0.000   29.967   15.648  -11.645    9.138   36.478  -23.568 -36.014392     0.000     -    -  -2.0529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6.96   22.98    4.621    0.000   30.755   16.428  -11.063   10.412   36.771  -23.566 -36.007334     0.000     -    -  -2.359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7.45   22.87    4.600    0.000   31.492   17.200  -10.428   11.704   36.988  -23.570 -35.998899     0.000     -    -  -2.663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7.94   22.75    4.563    0.000   32.167   17.961   -9.736   13.013   37.116  -23.581 -35.988941     0.000     -    -  -2.963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8.41   22.60    4.510    0.000   32.767   18.715   -8.977   14.341   37.140  -23.599 -35.977282     0.000     -    -  -3.258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8.88   22.43    4.437    0.000   33.276   19.463   -8.135   15.698   37.041  -23.626 -35.963690     0.000     -    -  -3.550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9.34   22.22    4.339    0.000   33.673   20.218   -7.186   17.102   36.789  -23.665 -35.947865     0.000     -    -  -3.842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9.77   21.97    4.212    0.000   33.915   20.994   -6.097   18.571   36.338  -23.719 -35.929373     0.000     -    -  -4.137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17   21.67    4.048    0.000   33.861   21.773   -4.886   20.045   35.590  -23.792 -35.907751     0.000     -    -  -4.4239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52   21.31    3.845    0.000   33.352   22.568   -3.561   21.498   34.422  -23.889 -35.882758     0.000     -    -  -4.700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77   20.88    3.603    0.000   32.198   23.340   -2.147   22.847   32.691  -24.013 -35.854839     0.000     -    -  -4.941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91   20.40    3.342    0.000   30.250   24.008   -0.724   23.926   30.333  -24.163 -35.825700     0.000     -    -  -5.109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91   19.90    3.089    0.000   27.513   24.486    0.621   24.363   27.635  -24.328 -35.797618     0.000     -    -  -5.173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80   19.41    2.870    0.000   24.112   24.729    1.848   22.547   26.294  -24.500 -35.772277     0.000     -    -  -5.128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60   18.95    2.694    0.000   20.461   24.834    2.831   19.070   26.225  -24.670 -35.749997     0.000     -    -  -5.0167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36   18.52    2.556    0.000   17.192   24.945    3.393   15.917   26.220  -24.839 -35.730141     0.000     -    -  -4.889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70.09   18.10    2.446    0.000   14.429   25.010    3.656   13.289   26.150  -25.006 -35.711817     0.000     -    -  -4.735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9.80   17.68    2.355    0.000   12.281   24.991    3.733   11.266   26.006  -25.174 -35.694548     0.000     -    -  -4.548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9.51   17.28    2.279    0.000   10.883   24.873    3.734    9.949   25.807  -25.342 -35.678042     0.000     -    -  -4.3329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9.22   16.87    2.210    0.000   10.358   24.674    3.773    9.425   25.607  -25.509 -35.662227     0.000     -    -  -4.1009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8.91   16.48    2.145    0.000   10.130   24.461    3.853    9.160   25.431  -25.671 -35.647159     0.000     -    -  -3.875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8.60   16.09    2.083    0.000    9.917   24.238    3.934    8.908   25.247  -25.829 -35.632834     0.000     -    -  -3.658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8.27   15.71    2.025    0.000    9.720   24.005    4.016    8.668   25.057  -25.982 -35.619233     0.000     -    -  -3.4493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7.94   15.34    1.969    0.000    9.538   23.762    4.099    8.441   24.859  -26.131 -35.606335     0.000     -    -  -3.2490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7.59   14.98    1.916    0.000    9.371   23.508    4.183    8.226   24.653  -26.275 -35.594120     0.000     -    -  -3.0573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7.23   14.63    1.866    0.000    9.218   23.244    4.267    8.022   24.440  -26.414 -35.582567     0.000     -    -  -2.874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6.87   14.29    1.818    0.000    9.080   22.968    4.352    7.829   24.219  -26.547 -35.571653     0.000     -    -  -2.699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6.49   13.96    1.774    0.000    8.956   22.682    4.436    7.647   23.990  -26.676 -35.561357     0.000     -    -  -2.533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6.10   13.64    1.732    0.000    8.844   22.384    4.519    7.475   23.753  -26.800 -35.551656     0.000     -    -  -2.3753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71   13.34    1.692    0.000    8.746   22.074    4.601    7.312   23.508  -26.918 -35.542526     0.000     -    -  -2.2254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5.30   13.04    1.655    0.000    8.661   21.752    4.682    7.158   23.254  -27.032 -35.533944     0.000     -    -  -2.0833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4.89   12.76    1.620    0.000    8.587   21.418    4.761    7.013   22.992  -27.140 -35.525886     0.000     -    -  -1.9488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4.47   12.49    1.588    0.000    8.524   21.072    4.838    6.876   22.721  -27.244 -35.518329     0.000     -    -  -1.821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4.04   12.23    1.557    0.000    8.473   20.713    4.912    6.745   22.440  -27.342 -35.511247     0.000     -    -  -1.701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3.61   11.99    1.529    0.000    8.431   20.341    4.982    6.622   22.150  -27.436 -35.504618     0.000     -    -  -1.587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3.16   11.75    1.502    0.000    8.399   19.957    5.049    6.504   21.852  -27.525 -35.498419     0.000     -    -  -1.4795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2.72   11.53    1.478    0.000    8.377   19.562    5.112    6.392   21.547  -27.609 -35.492627     0.000     -    -  -1.3781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2.26   11.32    1.455    0.000    8.363   19.160    5.172    6.285   21.238  -27.689 -35.487219     0.000     -    -  -1.282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1.80   11.12    1.434    0.000    8.357   18.748    5.228    6.182   20.923  -27.764 -35.482175     0.000     -    -  -1.192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1.34   10.93    1.414    0.000    8.358   18.327    5.279    6.082   20.603  -27.835 -35.477474     0.000     -    -  -1.1076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87   10.75    1.396    0.000    8.367   17.897    5.326    5.986   20.278  -27.903 -35.473096     0.000     -    -  -1.0272E+04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60.40   10.58    1.380    0.000    8.382   17.457    5.367    5.891   19.947  -27.966 -35.469025     0.000     -    -  -9.511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9.93   10.43    1.365    0.000    8.403   17.006    5.403    5.798   19.611  -28.025 -35.465244     0.000     -    -  -8.789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9.45   10.28    1.351    0.000    8.430   16.544    5.434    5.706   19.269  -28.081 -35.461738     0.000     -    -  -8.1031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8.97   10.14    1.339    0.000    8.462   16.072    5.458    5.613   18.920  -28.133 -35.458493     0.000     -    -  -7.4481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8.49   10.01    1.328    0.000    8.499   15.587    5.477    5.520   18.566  -28.182 -35.455498     0.000     -    -  -6.821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8.00    9.89    1.318    0.000    8.540   15.090    5.488    5.424   18.206  -28.228 -35.452743     0.000     -    -  -6.220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7.52    9.78    1.310    0.000    8.586   14.580    5.493    5.325   17.840  -28.270 -35.450218     0.000     -    -  -5.641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7.03    9.68    1.303    0.000    8.635   14.056    5.491    5.222   17.469  -28.309 -35.447916     0.000     -    -  -5.0815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6.53    9.59    1.297    0.000    8.687   13.517    5.481    5.113   17.092  -28.345 -35.445831     0.000     -    -  -4.537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6.04    9.51    1.292    0.000    8.743   12.963    5.464    4.996   16.710  -28.377 -35.443960     0.000     -    -  -4.007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5.55    9.43    1.288    0.000    8.802   12.393    5.438    4.871   16.324  -28.407 -35.442299     0.000     -    -  -3.486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5.05    9.37    1.286    0.000    8.863   11.805    5.404    4.734   15.934  -28.433 -35.440848     0.000     -    -  -2.9736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4.55    9.31    1.285    0.000    8.927   11.199    5.361    4.583   15.542  -28.456 -35.439609     0.000     -    -  -2.464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4.06    9.27    1.285    0.000    8.993   10.572    5.309    4.415   15.150  -28.476 -35.438586     0.000     -    -  -1.9555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3.56    9.23    1.287    0.000    9.061    9.924    5.247    4.228   14.757  -28.493 -35.437785     0.000     -    -  -1.4436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3.06    9.20    1.290    0.000    9.132    9.253    5.175    4.016   14.368  -28.506 -35.437216     0.000     -    -  -9.246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52.56    9.19    1.295    0.000    9.204    8.557    5.094    3.776   13.984  -28.515 -35.436892     0.000     -    -  -3.9396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2.06    9.19    1.302    0.000    9.278    7.833    5.001    3.503   13.609  -28.520 -35.436833     0.000     N    N   1.5335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1.56    9.20    1.310    0.000    9.355    7.081    4.897    3.191   13.245  -28.522 -35.437058     0.000     -    N   7.234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1.06    9.22    1.321    0.000    9.434    6.319    4.784    2.845   12.908  -28.518 -35.437595     0.000     -    N   1.3066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0.56    9.26    1.334    0.000    9.517    5.616    4.668    2.507   12.626  -28.510 -35.438458     0.000     -    N   1.859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50.06    9.31    1.349    0.000    9.604    5.013    4.546    2.216   12.401  -28.498 -35.439638     0.000     -    N   2.354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9.57    9.37    1.365    0.000    9.696    4.506    4.418    1.977   12.225  -28.481 -35.441129     0.000     -    N   2.7969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9.07    9.45    1.384    0.000    9.791    4.089    4.288    1.791   12.089  -28.460 -35.442914     0.000     -    N   3.1905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8.58    9.53    1.405    0.000    9.889    3.756    4.156    1.658   11.987  -28.436 -35.444988     0.000     -    N   3.539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8.09    9.63    1.427    0.000    9.990    3.501    4.022    1.577   11.913  -28.408 -35.447342     0.000     -    N   3.847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7.60    9.73    1.451    0.000   10.094    3.319    3.889    1.549   11.864  -28.377 -35.449971     0.000     -    N   4.114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7.11    9.84    1.477    0.000   10.200    3.209    3.758    1.573   11.837  -28.342 -35.452875     0.000     -    N   4.3391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6.63    9.97    1.504    0.000   10.309    3.167    3.628    1.648   11.828  -28.306 -35.456028     0.000     -    N   4.521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6.14   10.09    1.532    0.000   10.419    3.191    3.501    1.774   11.837  -28.266 -35.459396     0.000     -    N   4.6576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5.66   10.23    1.562    0.000   10.531    3.281    3.377    1.951   11.860  -28.225 -35.463001     0.000     -    N   4.7446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5.18   10.36    1.592    0.000   10.645    3.434    3.257    2.181   11.898  -28.182 -35.466799     0.000     -    N   4.777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4.70   10.51    1.623    0.000   10.760    3.650    3.140    2.462   11.948  -28.137 -35.470758     0.000     -    N   4.751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4.22   10.65    1.655    0.000   10.875    3.930    3.028    2.795   12.010  -28.092 -35.474833     0.000     -    N   4.658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3.74   10.79    1.687    0.000   10.990    4.273    2.920    3.182   12.082  -28.048 -35.478969     0.000     -    N   4.491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3.26   10.93    1.718    0.000   11.104    4.657    2.812    3.603   12.158  -28.003 -35.483104     0.000     -    N   4.267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2.78   11.06    1.749    0.000   11.215    5.069    2.704    4.049   12.235  -27.961 -35.487192     0.000     -    N   3.994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2.30   11.19    1.779    0.000   11.322    5.511    2.595    4.521   12.312  -27.920 -35.491174     0.000     -    N   3.668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1.81   11.32    1.807    0.000   11.396    5.978    2.471    5.020   12.354  -27.881 -35.494988     0.000     -    N   3.2896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1.33   11.43    1.833    0.000   11.408    6.470    2.325    5.548   12.330  -27.845 -35.498581     0.000     -    N   2.857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0.84   11.53    1.858    0.000   11.374    6.994    2.163    6.106   12.262  -27.813 -35.501874     0.000     -    N   2.361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40.34   11.62    1.879    0.000   11.310    7.558    1.996    6.695   12.173  -27.786 -35.504732     0.000     -    N   1.792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9.85   11.69    1.895    0.000   11.235    8.173    1.833    7.316   12.092  -27.766 -35.506945     0.000     -    N   1.136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139.35   11.72    1.906    0.000   11.174    8.849    1.682    7.967   12.056  -27.755 -35.508198     0.000     -    N   3.856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8.85   11.72    1.908    0.000   11.152    9.600    1.555    8.638   12.114  -27.758 -35.508143     0.000     -    -  -4.6720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8.35   11.67    1.900    0.000   11.195   10.426    1.460    9.301   12.320  -27.778 -35.506336     0.000     -    -  -1.402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7.87   11.55    1.880    0.000   11.308   11.318    1.398    9.915   12.711  -27.818 -35.502559     0.000     -    -  -2.3816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7.40   11.38    1.848    0.000   11.468   12.252    1.359   10.446   13.274  -27.878 -35.496856     0.000     -    -  -3.346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6.95   11.15    1.803    0.000   11.616   13.145    1.327   10.849   13.912  -27.955 -35.489579     0.000     -    -  -4.1815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6.53   10.88    1.750    0.000   11.658   13.978    1.278   11.092   14.544  -28.046 -35.481144     0.000     -    -  -4.857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6.14   10.57    1.689    0.000   11.558   14.755    1.204   11.155   15.158  -28.149 -35.471830     0.000     -    -  -5.369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78   10.22    1.621    0.000   11.441   15.490    1.139   11.143   15.788  -28.261 -35.461944     0.000     -    -  -5.734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44    9.86    1.550    0.000   11.319   16.189    1.083   11.089   16.419  -28.380 -35.451792     0.000     -    -  -5.966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5.12    9.47    1.475    0.000   11.196   16.857    1.035   11.012   17.040  -28.503 -35.441614     0.000     -    -  -6.078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82    9.07    1.398    0.000   11.073   17.500    0.995   10.923   17.650  -28.629 -35.431591     0.000     -    -  -6.086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53    8.66    1.320    0.000   10.955   18.120    0.962   10.828   18.247  -28.757 -35.421860     0.000     -    -  -6.0045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4.26    8.24    1.241    0.000   10.843   18.717    0.938   10.732   18.827  -28.885 -35.412524     0.000     -    -  -5.8438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99    7.82    1.162    0.000   10.737   19.289    0.921   10.639   19.387  -29.013 -35.403661     0.000     -    -  -5.6155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73    7.40    1.083    0.000   10.640   19.829    0.916   10.550   19.919  -29.140 -35.395334     0.000     -    -  -5.329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46    6.97    1.005    0.000   10.552   20.325    0.923   10.466   20.412  -29.265 -35.387594     0.000     -    -  -4.9939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3.19    6.55    0.929    0.000   10.474   20.759    0.947   10.387   20.845  -29.387 -35.380486     0.000     -    -  -4.618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91    6.14    0.854    0.000   10.405   21.100    0.994   10.313   21.192  -29.505 -35.374054     0.000     -    -  -4.211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61    5.74    0.782    0.000   10.344   21.311    1.072   10.240   21.414  -29.618 -35.368343     0.000     -    -  -3.784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2.29    5.36    0.714    0.000   10.291   21.392    1.180   10.167   21.516  -29.723 -35.363386     0.000     -    -  -3.361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94    5.00    0.651    0.000   10.254   21.469    1.284   10.108   21.614  -29.821 -35.359131     0.000     -    -  -2.983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57    4.66    0.592    0.000   10.239   21.589    1.357   10.079   21.749  -29.912 -35.355490     0.000     -    -  -2.6555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1.18    4.35    0.535    0.000   10.251   21.768    1.382   10.088   21.932  -29.997 -35.352349     0.000     -    -  -2.3672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79    4.03    0.480    0.000   10.296   22.029    1.328   10.147   22.178  -30.079 -35.349584     0.000     -    -  -2.1083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41    3.71    0.423    0.000   10.399   22.454    1.160   10.288   22.564  -30.162 -35.347072     0.000     -    -  -1.870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30.06    3.35    0.357    0.000   10.643   23.300    0.801   10.592   23.351  -30.253 -35.344616     0.000     -    -  -1.649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9.83    2.91    0.272    0.000   11.393   25.860    0.229   11.389   25.863  -30.361 -35.342163     0.000     -    -  -1.478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9.77    2.41    0.166    0.000   13.343   31.757    0.295   13.338   31.762  -30.471 -35.340257     0.000     -    -  -1.3799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9.47    2.01    0.062    0.000   16.744   40.196    1.820   16.603   40.337  -30.550 -35.339438     0.000     -    -  -1.3217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9.04    1.76   -0.017    0.000   19.823   45.850    2.995   19.483   46.190  -30.590 -35.339334     0.000     -    -  -1.2260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8.58    1.56   -0.090    0.000   22.854   49.379    3.440   22.415   49.818  -30.618 -35.339519     0.000     -    -  -1.0934E+03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8.12    1.36   -0.175    0.000   26.316   51.155    2.826   25.999   51.472  -30.642 -35.339977     0.000     -    -  -9.2398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127.71    1.07   -0.320    0.000   30.904   51.855    1.231   30.832   51.927  -30.669 -35.341213     0.000     -    -  -6.7723E+02</w:t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63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before="0" w:after="200"/>
        <w:ind w:left="-630" w:right="-990" w:hanging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47:00Z</dcterms:created>
  <dc:creator>joost.vansanten</dc:creator>
  <dc:description/>
  <cp:keywords/>
  <dc:language>en-US</dc:language>
  <cp:lastModifiedBy>joost.vansanten</cp:lastModifiedBy>
  <dcterms:modified xsi:type="dcterms:W3CDTF">2013-11-26T07:46:00Z</dcterms:modified>
  <cp:revision>4</cp:revision>
  <dc:subject/>
  <dc:title/>
</cp:coreProperties>
</file>