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ip reference: Model 56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p information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onal combatant hull - Model 5613, with three topside shapes, all for the same underwater fo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characteristic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gth between perpendiculars: 154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aft: 5.5 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am: 18.8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cement: 8790 tonn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ovided by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istributed data are the results from an experimental campaign carried out by the David Taylor Model Basin (NSWC/CD), West Bethesda, MD, USA.   The work was sponsored by US Navy’s Office of Naval Resear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l geometry data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dimensional hull form and bilge keels d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 formats: 3DM and IGES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ading condition</w:t>
            </w:r>
            <w:r>
              <w:rPr>
                <w:sz w:val="20"/>
                <w:szCs w:val="20"/>
              </w:rPr>
              <w:t>(s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draught, two GM values (plus two spans for bilge keel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xperimental data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scale 1:3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 decay tes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s in regular waves, 3 relative headings, several speed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losed documentation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hop, R.C., Belknap, W., Turner, C., Simon, B., Kim, J.H., "Parametric Investigation on the Influence of GM, Roll Damping, and Above-Water Form on the Roll Response of Model 5613", Naval Surface Warfare Center, Hydromechanics Department Report NSWCCD-50-TR-2005/027, August 2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information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(s) for additional information/data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any request of information please conta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hur M. Re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arthur.reed@navy.m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 +01-301-227-4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erock Division, Naval Surface Warfare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 MacArthur Boulev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 Bethesda, MD  20817-5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iam F. Belkn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william.belknap@navy.m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 +01-301-227-59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erock Division, Naval Surface Warfare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5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 MacArthur Boulev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 Bethesda, MD  20817-5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>Last update: 17 December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50:00Z</dcterms:created>
  <dc:creator/>
  <dc:description/>
  <cp:keywords/>
  <dc:language>en-US</dc:language>
  <cp:lastModifiedBy>Gabriele Bulian</cp:lastModifiedBy>
  <dcterms:modified xsi:type="dcterms:W3CDTF">2012-12-17T14:54:00Z</dcterms:modified>
  <cp:revision>11</cp:revision>
  <dc:subject/>
  <dc:title/>
</cp:coreProperties>
</file>